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ind Forecasting Change to P50, Synchronization with PRR841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2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reercntgreer@aol.com</w:t>
              </w:r>
            </w:hyperlink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gan Stanley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97-2986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ystems will not be able to implement the proposed wind forecasting methodology change without providing Reliability Unit Commitment (RUC) credit at the 50% probability of exceedance (P50) level for Wind-powered Generation Resources (WGRs).  This was not the intent of NPRR210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0NPRR-05 Request for Withdrawal 031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rcntgreer@ao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29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0-03-12T20:30:00Z</dcterms:modified>
  <cp:revision>3</cp:revision>
  <dc:subject/>
  <dc:title>Protocols Workshop</dc:title>
</cp:coreProperties>
</file>