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pPr>
      <w:r>
        <w:rPr>
          <w:rFonts w:cs="Arial" w:ascii="Arial" w:hAnsi="Arial"/>
        </w:rPr>
        <w:t xml:space="preserve">ERCOT submits these comments to inform Market Participants as to how ERCOT intends to apply the term “technically infeasible” to those Wind-powered Generation Resources (WGRs) that are unable to retrofit with Primary Frequency Response capability.  </w:t>
      </w:r>
    </w:p>
    <w:p>
      <w:pPr>
        <w:pStyle w:val="TextBody"/>
        <w:rPr>
          <w:rFonts w:ascii="Arial" w:hAnsi="Arial" w:cs="Arial"/>
        </w:rPr>
      </w:pPr>
      <w:r>
        <w:rPr>
          <w:rFonts w:cs="Arial" w:ascii="Arial" w:hAnsi="Arial"/>
        </w:rPr>
        <w:t xml:space="preserve">Any wind turbine that is not capable of pitching its blades will be considered “technically infeasible” of retrofitting with Primary Frequency Response capability.  However, in order for ERCOT to consider a permanent exemption, ERCOT will require the WGR to provide documentation, with the attestation, from the turbine manufacture that specifically states the reason why these wind turbines are incapable of receiving control signals to the blade pitch mechanism and therefore immediately changing the pitch of the blade.  ERCOT will not consider cost of retrofitting wind turbines in making its determination.  </w:t>
      </w:r>
    </w:p>
    <w:p>
      <w:pPr>
        <w:pStyle w:val="TextBody"/>
        <w:rPr/>
      </w:pPr>
      <w:r>
        <w:rPr>
          <w:rFonts w:cs="Arial" w:ascii="Arial" w:hAnsi="Arial"/>
        </w:rPr>
        <w:t xml:space="preserve">As indicated in the current PRR language, ERCOT may require a WGR that is granted an exemption to install alternate measures, such as over-frequency relays to trip turbines when frequency exceeds a threshold defined by ERCOT.  ERCOT will specify the amount of MWs to be tripped and the appropriate frequency triggers.  </w:t>
      </w:r>
    </w:p>
    <w:p>
      <w:pPr>
        <w:pStyle w:val="TextBody"/>
        <w:rPr>
          <w:rFonts w:ascii="Arial" w:hAnsi="Arial" w:cs="Arial"/>
        </w:rPr>
      </w:pPr>
      <w:r>
        <w:rPr>
          <w:rFonts w:cs="Arial" w:ascii="Arial" w:hAnsi="Arial"/>
        </w:rPr>
        <w:t xml:space="preserve">Any permanent exemptions that are granted to the current owner of the WGR will expire with the retirement or replacement of those wind turbines within the WGR.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33PRR-24 ERCOT Comments 040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1:58:00Z</dcterms:created>
  <dc:creator>ERCOT/if</dc:creator>
  <dc:description/>
  <cp:keywords/>
  <dc:language>en-US</dc:language>
  <cp:lastModifiedBy>ERCOT Market Rules</cp:lastModifiedBy>
  <cp:lastPrinted>2010-04-01T15:23:00Z</cp:lastPrinted>
  <dcterms:modified xsi:type="dcterms:W3CDTF">2010-04-01T22:04:00Z</dcterms:modified>
  <cp:revision>3</cp:revision>
  <dc:subject/>
  <dc:title>Protocols Workshop</dc:title>
</cp:coreProperties>
</file>