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/2010 18: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83 MW &amp; 160 MW 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/2010 10: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5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/2010 11: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CE +533 MW in 15 min. Out of Down Reg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8/2010 0: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Out of Down Reg. Large schedule chang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9/2010 3: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37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9/2010 14:0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33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1/2010 5: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CE +356 MW in 10 min. Out of Down Reg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8/2010 14: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8/2010 16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6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8/2010 17: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CE +955 MW in 20 min. Out of Down Reg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19/2010 14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CE +540 MW in 10 min. Incorrect offset calculation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0/2010 10: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trip with 650 MW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1/2010 23: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oad dropped by 550 MW in 10 min. Incorrect offset calculation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2/2010 16: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29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4/2010 18: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5/2010 0: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/2010 2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6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/2010 7: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Out of Up Reg. Incorrect offset calculation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6/2010 7: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ad dropping with rising Wind. Out of Down Reg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29/2010 23: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25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080"/>
        <w:gridCol w:w="320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 08:05: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 08:29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3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SCE chang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 18:01: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 18:06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4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5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 18:26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 18:44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7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29.6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 10:16: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 10:31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5: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90.9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23:22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 23:33: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. </w:t>
            </w:r>
            <w:r>
              <w:rPr>
                <w:color w:val="000000"/>
                <w:sz w:val="20"/>
                <w:szCs w:val="20"/>
              </w:rPr>
              <w:t xml:space="preserve">Incorrect offset calculation </w:t>
            </w:r>
            <w:r>
              <w:rPr>
                <w:sz w:val="20"/>
                <w:szCs w:val="20"/>
              </w:rPr>
              <w:t xml:space="preserve">due to large STLF deviation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11:04: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 11:16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9 03:39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9 04:15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6: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41.9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 14:01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 14:13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1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8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 18:54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9 19:02: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ut of Up Reg. </w:t>
            </w:r>
            <w:r>
              <w:rPr>
                <w:color w:val="000000"/>
                <w:sz w:val="20"/>
                <w:szCs w:val="20"/>
              </w:rPr>
              <w:t xml:space="preserve">Incorrect offset calculation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 12:46: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6 13:08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8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8 14:51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8 15:09: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8: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74.9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8 16:04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18 16:33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8: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84.3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9 13:38: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9 13:57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8: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83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0 10:23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0 10:45: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1: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37.7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2 16:43: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2 16:55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1: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94.8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4 18:21: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4 18:36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5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29.6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5 00:11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5 00:24: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3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00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 22:15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5 22:28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3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1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6 02:03: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6 02:18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70.9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 06:06: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 06:14: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7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 SCE chang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6 07:03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6 07:24: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0: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10.87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 10:00: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6 10:30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9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est (Nueces Bay)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7 20:1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7 20:33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21: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85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29 23:58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/30 00:11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3: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21.56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drawing>
          <wp:inline distT="0" distB="0" distL="0" distR="0">
            <wp:extent cx="5993765" cy="4069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ador - Paduca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 Road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Sonora - Friess Ranch 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Angelo Red Creek - Twin Butt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Butte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bilene Mulberry Creek - Bitter Creek and Long Creek - Sweetwater Coge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son - Radiu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Switch - Austrop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aylor West - Taylo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eon Switch - Flat Cree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 Plainview Tap - WKN Breake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Miguel -  Pearsal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earsall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t - Scott Rea Tap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cDonald - Big Spring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orsan Tap - CRMWD7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anoke Switch - West Denton and Lewisvil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 - Airport TMPP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r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 Creek - Bitter Creek and Long Creek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Butte Auto#1 345/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raham - Long Creek and Cook Field Road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nora - Cauthor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ndow Switch - Austro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briel 138/69KV 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ilene Mulberry Creek - Bitter Creek and Long Creek Switching Station - Sweetwater Generating Plant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ig Lake - North McCamey Switching Stat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rees - Notrees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ck County - Hill Top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home TU 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anoke Switch - West Denton and Lewisville Switch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 - Teasl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organ Creek – Bitter Creek - Sweetwater Generati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Airport TMP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West Denton and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 Pockru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weetwater Generating Plant- Morgan Creek SES and Long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 Creek - Long Creek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emple Elm Creek - Belto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le Southeast - Scott and White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ilene Mulberry - Bluff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bilene NW - Callahan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Mulberry Creek - Bitter Creek and Long Creek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ador 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moco Oil G1, G2, and S1 138KV generators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H Robinson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- Sandow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bertson - Milano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rney Davis - Airline CSW - Rodd Field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lazan - Barney Davis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ur - Girard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ton Switch - Big Spring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eon Switch - Putnam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utnam - Cisc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anoke Switch 345/138 KV T1 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 - Pockrus 138 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 Creek - Bitter Creek and Long Creek - Sweetwater Coge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erling County - Sterling Cit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Crestonio - Falfurria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eer - San Diego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San Migue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rby SW - Pearsall SW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pont Switch Ingleside - Ingleside Cogen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pont Switch Ingleside - Dupont PP1 Inglesid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riend Ranch 138/69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onora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 Onion Creek &amp; Hicross AE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s 345/138KV AT #1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- Quail Switch - Longshor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lenhaven – CRMWD8 Tap - 103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uff Creek - San Angelo Red Creek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  <w:lang w:val="es-MX"/>
              </w:rPr>
              <w:t>San Angelo Red Creek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m Creek - San Miguel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earsall 138/69KV AT 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ilene South -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nt - Merkel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sconades - Morgan Creek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Butte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and Cook Field Road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utnam - Cisco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amilton 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Uvalde - Downie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lly - Barney Davis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irline CSW -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idland East - Odessa EHV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ckerly Vealmoor Switch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dland East - Odessa EHV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Odessa EHV Switch 345/138KV AT 2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T1 345/138KV Auto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West Denton - Airport TMPP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Zorn - Hay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endall 25AT1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3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13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3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13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3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3 Rev9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3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7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31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11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12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3 Rev8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9/2010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10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3/02 08:00 </w:t>
      </w:r>
      <w:r>
        <w:rPr>
          <w:b/>
          <w:bCs/>
        </w:rPr>
        <w:t xml:space="preserve">41,416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CN issued for projected reserve capacity shortage for HE 0800 - 1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ch issued for projected reserve capacity shortage for HE 0800 - 1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3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9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N issued for projected capacity reserve shortage HE 2100 - 24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N issued for projected capacity reserve shortage HE 0100 - 0300 on 03/21/1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:0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N issued for projected reserve capacity shortage HE 1000 - 1100 and for a projected shortage of Up Balancing bids for HE 0900 - 13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N issued for a projected reserve capacity shortage for HE 2100 - 24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for adjusted Responsive Reserve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/>
      </w:pPr>
      <w:r>
        <w:rPr/>
        <w:t>3/31  02:57</w:t>
        <w:tab/>
        <w:t>Transmission Watch issued due to forced outage at Gail substation.  Implemented Block Load Transfer up to 2 MW from ERCOT (Gail substation) to SPP (Draw substation)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>
          <w:rFonts w:ascii="Arial" w:hAnsi="Arial" w:cs="Arial"/>
          <w:color w:val="FF0000"/>
        </w:rPr>
      </w:pPr>
      <w:r>
        <w:rPr/>
        <w:t>3/20 10:23</w:t>
        <w:tab/>
        <w:t xml:space="preserve">Simultaneous loss of units, two auto transformers and one 345 kV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3/24 18:21</w:t>
        <w:tab/>
        <w:t xml:space="preserve">Simultaneous loss of units, two auto transformers and one 345 kV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000000"/>
        </w:rPr>
      </w:pPr>
      <w:r>
        <w:rPr/>
        <w:t>3/31 00:12</w:t>
        <w:tab/>
      </w:r>
      <w:r>
        <w:rPr>
          <w:b/>
          <w:bCs/>
          <w:color w:val="000000"/>
        </w:rPr>
        <w:t>L</w:t>
      </w:r>
      <w:r>
        <w:rPr>
          <w:color w:val="000000"/>
        </w:rPr>
        <w:t>ost connection to the Market Management System (MMS). Held IE 00:30 balancing energy deployment and resumed with IE 01:30 deployments.</w:t>
      </w:r>
      <w:r>
        <w:rPr>
          <w:rFonts w:eastAsia="+mn-ea" w:cs="+mn-cs" w:ascii="Arial" w:hAnsi="Arial"/>
          <w:color w:val="000000"/>
          <w:kern w:val="2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3/19  20:15</w:t>
        <w:tab/>
        <w:t>Held IE 2000 Balancing Energy Service deployments for IE 2015 due to incorrect offset calculation.  Resumed with the IE 2030 deployme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/20  23:00</w:t>
        <w:tab/>
        <w:t>Held IE 2300 Balancing Energy Service deployments for IE 2315 due to a system problem that resulted in IE 2315 deployments going out late.  Resumed with the IE 2330 deployme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/27  20:30</w:t>
        <w:tab/>
        <w:t>Held IE 2015 Balancing Energy Service deployments for IE 2030 due to incorrect offset calculation.  Resumed with the IE 2045 deployme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/31  00:45</w:t>
        <w:tab/>
        <w:t>Held IE 0030 Balancing Energy deployments for IE 0045, 0100, 0115 due to a Market Management System problem.  Resumed with the IE 0130 deploy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73.doc" TargetMode="External"/><Relationship Id="rId6" Type="http://schemas.openxmlformats.org/officeDocument/2006/relationships/hyperlink" Target="http://www.ercot.com/content/services/comm/mkt_notices/pobs/2010/Power_Operations_Bulletin_472.doc" TargetMode="External"/><Relationship Id="rId7" Type="http://schemas.openxmlformats.org/officeDocument/2006/relationships/hyperlink" Target="http://www.ercot.com/content/services/comm/mkt_notices/pobs/2010/Power_Operations_Bulletin_471.doc" TargetMode="External"/><Relationship Id="rId8" Type="http://schemas.openxmlformats.org/officeDocument/2006/relationships/hyperlink" Target="http://www.ercot.com/content/services/comm/mkt_notices/pobs/2010/Power_Operations_Bulletin_470.doc" TargetMode="External"/><Relationship Id="rId9" Type="http://schemas.openxmlformats.org/officeDocument/2006/relationships/hyperlink" Target="http://www.ercot.com/content/services/comm/mkt_notices/pobs/2010/Power_Operations_Bulletin_469.doc" TargetMode="External"/><Relationship Id="rId10" Type="http://schemas.openxmlformats.org/officeDocument/2006/relationships/hyperlink" Target="http://www.ercot.com/content/services/comm/mkt_notices/pobs/2010/Power_Operations_Bulletin_468.doc" TargetMode="External"/><Relationship Id="rId11" Type="http://schemas.openxmlformats.org/officeDocument/2006/relationships/hyperlink" Target="http://www.ercot.com/content/services/comm/mkt_notices/pobs/2010/Power_Operations_Bulletin_467.doc" TargetMode="External"/><Relationship Id="rId12" Type="http://schemas.openxmlformats.org/officeDocument/2006/relationships/hyperlink" Target="http://www.ercot.com/content/services/comm/mkt_notices/pobs/2010/Power_Operations_Bulletin_466.doc" TargetMode="External"/><Relationship Id="rId13" Type="http://schemas.openxmlformats.org/officeDocument/2006/relationships/hyperlink" Target="http://www.ercot.com/content/services/comm/mkt_notices/pobs/2010/Power_Operations_Bulletin_465.doc" TargetMode="External"/><Relationship Id="rId14" Type="http://schemas.openxmlformats.org/officeDocument/2006/relationships/hyperlink" Target="http://www.ercot.com/content/services/comm/mkt_notices/pobs/2010/Power_Operations_Bulletin_464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7:49:00Z</dcterms:created>
  <dc:creator>nkota</dc:creator>
  <dc:description/>
  <cp:keywords/>
  <dc:language>en-US</dc:language>
  <cp:lastModifiedBy>nkota</cp:lastModifiedBy>
  <dcterms:modified xsi:type="dcterms:W3CDTF">2010-04-05T17:49:00Z</dcterms:modified>
  <cp:revision>2</cp:revision>
  <dc:subject/>
  <dc:title/>
</cp:coreProperties>
</file>