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onday, April 12, 2010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March 11, 2010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233, Backup Control Plan Submission Proces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GRR028, Synchronization - Backup Control Plan Submission Proces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46, ICCP Telemetry Information Submitt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TWG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Upda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SWG Modeling Solutions Updat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acob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Woi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ft Guiding Principles of the Nodal Market (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Member to BAL-001-TRE-1 Drafting Team (Vote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Texas Renewables Integration Plan (TRIP)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Working Group Scop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Guide Outline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240/OGRR242 Task For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40, CREZ Facility Protection and Control Requirements (Possible Vote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OGRR242, Section 7 System Protection, Revisions to Meet Pending NERC Requirements for New Construction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2, Use of Consistent Rating Terminology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3, Alignment with NPRR203, Amend Telemetry Bus Accuracy Requiremen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Project Priority List (PPL) Proc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Action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Operations Repor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rch System Planning Report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Woolard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y 13, 20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une 10, 20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55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0-04-09T14:59:00Z</dcterms:modified>
  <cp:revision>3</cp:revision>
  <dc:subject/>
  <dc:title>ERCOT Reliability and Operations Subcommittee (ROS) MEETING</dc:title>
</cp:coreProperties>
</file>