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s for Texas Nodal Market Implementation (Part 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40600661"/>
            <w:bookmarkStart w:id="1" w:name="__Fieldmark__0_264060066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40600661"/>
            <w:bookmarkStart w:id="3" w:name="__Fieldmark__1_264060066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40600661"/>
            <w:bookmarkStart w:id="5" w:name="__Fieldmark__2_264060066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Retail Market Guide Revision Request (RMGRR) 084, Revisions for Texas Nodal Market Implementation (Part 1), revises the RMG in anticipation of Texas Nodal Market implementation.  This RMGRR also proposes general clean-up of the RM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4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RMGRR084 is necessary prior to the Texas Nodal Market Implementation Date (i.e., Nodal Go-Live).  The ERCOT CEO has the right to reevaluate the RMGR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40600661"/>
                  <w:bookmarkStart w:id="7" w:name="__Fieldmark__3_264060066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40600661"/>
                  <w:bookmarkStart w:id="9" w:name="__Fieldmark__4_264060066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40600661"/>
                  <w:bookmarkStart w:id="11" w:name="__Fieldmark__5_264060066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40600661"/>
                  <w:bookmarkStart w:id="13" w:name="__Fieldmark__6_264060066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40600661"/>
                  <w:bookmarkStart w:id="15" w:name="__Fieldmark__7_264060066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40600661"/>
                  <w:bookmarkStart w:id="17" w:name="__Fieldmark__8_264060066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40600661"/>
                  <w:bookmarkStart w:id="19" w:name="__Fieldmark__9_264060066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40600661"/>
                  <w:bookmarkStart w:id="21" w:name="__Fieldmark__10_264060066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40600661"/>
                  <w:bookmarkStart w:id="23" w:name="__Fieldmark__11_264060066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40600661"/>
                  <w:bookmarkStart w:id="25" w:name="__Fieldmark__12_26406006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40600661"/>
                  <w:bookmarkStart w:id="27" w:name="__Fieldmark__13_264060066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40600661"/>
                  <w:bookmarkStart w:id="29" w:name="__Fieldmark__14_264060066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General clean-up for Texas Nodal Market Implemen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40600661"/>
                  <w:bookmarkStart w:id="31" w:name="__Fieldmark__15_264060066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40600661"/>
                  <w:bookmarkStart w:id="33" w:name="__Fieldmark__16_264060066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40600661"/>
                  <w:bookmarkStart w:id="35" w:name="__Fieldmark__17_264060066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sz w:val="18"/>
      </w:rPr>
    </w:pPr>
    <w:r>
      <w:rPr>
        <w:rFonts w:cs="Arial" w:ascii="Arial" w:hAnsi="Arial"/>
        <w:sz w:val="18"/>
      </w:rPr>
      <w:t>084RMGRR-02 CEO Revision Request Review 03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32:00Z</dcterms:created>
  <dc:creator>bluedke</dc:creator>
  <dc:description/>
  <cp:keywords/>
  <dc:language>en-US</dc:language>
  <cp:lastModifiedBy>Tindall</cp:lastModifiedBy>
  <cp:lastPrinted>2009-02-10T10:23:00Z</cp:lastPrinted>
  <dcterms:modified xsi:type="dcterms:W3CDTF">2010-03-17T20:4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