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2,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requency Response Requirement from Existing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95971746"/>
            <w:bookmarkStart w:id="1" w:name="__Fieldmark__0_319597174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95971746"/>
            <w:bookmarkStart w:id="3" w:name="__Fieldmark__1_319597174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95971746"/>
            <w:bookmarkStart w:id="5" w:name="__Fieldmark__2_319597174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3, Primary Frequency Response Requirement from Existing WGRs, places a Primary Frequency Response requirement on WGRs that were not covered by PRR824, Primary Frequency Response from WG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PRR833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Because there are no Nodal impacts, the ERCOT CEO has no opinion on whether or not PRR833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95971746"/>
                  <w:bookmarkStart w:id="7" w:name="__Fieldmark__3_319597174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95971746"/>
                  <w:bookmarkStart w:id="9" w:name="__Fieldmark__4_319597174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95971746"/>
                  <w:bookmarkStart w:id="11" w:name="__Fieldmark__5_319597174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95971746"/>
                  <w:bookmarkStart w:id="13" w:name="__Fieldmark__6_319597174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95971746"/>
                  <w:bookmarkStart w:id="15" w:name="__Fieldmark__7_319597174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95971746"/>
                  <w:bookmarkStart w:id="17" w:name="__Fieldmark__8_319597174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95971746"/>
                  <w:bookmarkStart w:id="19" w:name="__Fieldmark__9_319597174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95971746"/>
                  <w:bookmarkStart w:id="21" w:name="__Fieldmark__10_319597174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95971746"/>
                  <w:bookmarkStart w:id="23" w:name="__Fieldmark__11_319597174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95971746"/>
                  <w:bookmarkStart w:id="25" w:name="__Fieldmark__12_319597174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95971746"/>
                  <w:bookmarkStart w:id="27" w:name="__Fieldmark__13_319597174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95971746"/>
                  <w:bookmarkStart w:id="29" w:name="__Fieldmark__14_319597174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95971746"/>
                  <w:bookmarkStart w:id="31" w:name="__Fieldmark__15_319597174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95971746"/>
                  <w:bookmarkStart w:id="33" w:name="__Fieldmark__16_319597174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33PRR-08 CEO Revision Request Review 1112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22:00Z</dcterms:created>
  <dc:creator>bluedke</dc:creator>
  <dc:description/>
  <cp:keywords/>
  <dc:language>en-US</dc:language>
  <cp:lastModifiedBy>ERCOT 111209</cp:lastModifiedBy>
  <cp:lastPrinted>2009-02-10T10:23:00Z</cp:lastPrinted>
  <dcterms:modified xsi:type="dcterms:W3CDTF">2009-11-12T20:5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