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122619"/>
            <w:bookmarkStart w:id="1" w:name="__Fieldmark__0_211226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22619"/>
            <w:bookmarkStart w:id="3" w:name="__Fieldmark__1_211226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22619"/>
            <w:bookmarkStart w:id="5" w:name="__Fieldmark__2_211226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Nodal Protocol Revision Request (NPRR)205, Transmission and/or Distribution Service Provider (TDSP) Definition Revision , synchronizes the Nodal Protocol definition of Transmission and/or Service Provider (TDSP) with zonal Protocol Revision Request (PRR) 844, Transmission and/or Distribution Service Provider (TDSP) Definition Revision.  The definition, as written in the NPRR,  includes Entities that have been selected to own and operate Transmission Facilities and have a code of conduct approved by the Public Utility Commission of Texas (PUC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05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suming PRR844, is approved the ERCOT CEO has determined that NPRR20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122619"/>
                  <w:bookmarkStart w:id="7" w:name="__Fieldmark__3_211226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122619"/>
                  <w:bookmarkStart w:id="9" w:name="__Fieldmark__4_211226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122619"/>
                  <w:bookmarkStart w:id="11" w:name="__Fieldmark__5_211226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122619"/>
                  <w:bookmarkStart w:id="13" w:name="__Fieldmark__6_211226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122619"/>
                  <w:bookmarkStart w:id="15" w:name="__Fieldmark__7_211226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122619"/>
                  <w:bookmarkStart w:id="17" w:name="__Fieldmark__8_211226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122619"/>
                  <w:bookmarkStart w:id="19" w:name="__Fieldmark__9_211226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122619"/>
                  <w:bookmarkStart w:id="21" w:name="__Fieldmark__10_211226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122619"/>
                  <w:bookmarkStart w:id="23" w:name="__Fieldmark__11_211226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122619"/>
                  <w:bookmarkStart w:id="25" w:name="__Fieldmark__12_211226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122619"/>
                  <w:bookmarkStart w:id="27" w:name="__Fieldmark__13_211226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122619"/>
                  <w:bookmarkStart w:id="29" w:name="__Fieldmark__14_211226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122619"/>
                  <w:bookmarkStart w:id="31" w:name="__Fieldmark__15_211226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122619"/>
                  <w:bookmarkStart w:id="33" w:name="__Fieldmark__16_211226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1:00Z</dcterms:created>
  <dc:creator>bluedke</dc:creator>
  <dc:description/>
  <cp:keywords/>
  <dc:language>en-US</dc:language>
  <cp:lastModifiedBy>NOIE DRG</cp:lastModifiedBy>
  <cp:lastPrinted>2009-02-10T10:23:00Z</cp:lastPrinted>
  <dcterms:modified xsi:type="dcterms:W3CDTF">2010-01-15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