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7/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35066590"/>
            <w:bookmarkStart w:id="1" w:name="__Fieldmark__0_27350665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35066590"/>
            <w:bookmarkStart w:id="3" w:name="__Fieldmark__1_27350665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35066590"/>
            <w:bookmarkStart w:id="5" w:name="__Fieldmark__2_27350665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27, Revise the Process for Submitting Biennial Unit Reactive Limits (Lead and Lag).  NOGRR027 synchronizes Nodal Operating Guide language with proposed Zonal Operating Guide language as a result of Operating Guide Revision Request (OGRR) 232,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2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pPr>
            <w:r>
              <w:rPr>
                <w:rFonts w:cs="Arial" w:ascii="Arial" w:hAnsi="Arial"/>
              </w:rPr>
              <w:t>After initial review, NOGRR027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2 is approved, the ERCOT CEO has determined that NOGRR02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35066590"/>
                  <w:bookmarkStart w:id="7" w:name="__Fieldmark__3_27350665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35066590"/>
                  <w:bookmarkStart w:id="9" w:name="__Fieldmark__4_27350665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35066590"/>
                  <w:bookmarkStart w:id="11" w:name="__Fieldmark__5_27350665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35066590"/>
                  <w:bookmarkStart w:id="13" w:name="__Fieldmark__6_27350665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35066590"/>
                  <w:bookmarkStart w:id="15" w:name="__Fieldmark__7_27350665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35066590"/>
                  <w:bookmarkStart w:id="17" w:name="__Fieldmark__8_27350665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35066590"/>
                  <w:bookmarkStart w:id="19" w:name="__Fieldmark__9_27350665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35066590"/>
                  <w:bookmarkStart w:id="21" w:name="__Fieldmark__10_27350665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35066590"/>
                  <w:bookmarkStart w:id="23" w:name="__Fieldmark__11_27350665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35066590"/>
                  <w:bookmarkStart w:id="25" w:name="__Fieldmark__12_27350665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35066590"/>
                  <w:bookmarkStart w:id="27" w:name="__Fieldmark__13_27350665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35066590"/>
                  <w:bookmarkStart w:id="29" w:name="__Fieldmark__14_27350665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Reactive Test results are currently submitted through the MIS certified area and are no longer submitted via email.  This change removes the requirement to fill out a paper test form and submit to ERCOT via emai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35066590"/>
                  <w:bookmarkStart w:id="31" w:name="__Fieldmark__15_27350665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35066590"/>
                  <w:bookmarkStart w:id="33" w:name="__Fieldmark__16_27350665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35066590"/>
                  <w:bookmarkStart w:id="35" w:name="__Fieldmark__17_27350665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 xml:space="preserve">Explain:  _These revisions synchronize the data test results collection system and Operating Guides.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35066590"/>
                  <w:bookmarkStart w:id="37" w:name="__Fieldmark__18_273506659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35066590"/>
                  <w:bookmarkStart w:id="39" w:name="__Fieldmark__19_273506659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35066590"/>
                  <w:bookmarkStart w:id="41" w:name="__Fieldmark__20_273506659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35066590"/>
                  <w:bookmarkStart w:id="43" w:name="__Fieldmark__21_273506659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35066590"/>
                  <w:bookmarkStart w:id="45" w:name="__Fieldmark__22_273506659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35066590"/>
                  <w:bookmarkStart w:id="47" w:name="__Fieldmark__23_273506659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35066590"/>
                  <w:bookmarkStart w:id="49" w:name="__Fieldmark__24_273506659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35066590"/>
                  <w:bookmarkStart w:id="51" w:name="__Fieldmark__25_273506659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35066590"/>
                  <w:bookmarkStart w:id="53" w:name="__Fieldmark__26_273506659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35066590"/>
                  <w:bookmarkStart w:id="55" w:name="__Fieldmark__27_273506659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35066590"/>
                  <w:bookmarkStart w:id="57" w:name="__Fieldmark__28_273506659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35066590"/>
                  <w:bookmarkStart w:id="59" w:name="__Fieldmark__29_273506659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35066590"/>
                  <w:bookmarkStart w:id="61" w:name="__Fieldmark__30_273506659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35066590"/>
                  <w:bookmarkStart w:id="63" w:name="__Fieldmark__31_273506659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35066590"/>
                  <w:bookmarkStart w:id="65" w:name="__Fieldmark__32_273506659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35066590"/>
                  <w:bookmarkStart w:id="67" w:name="__Fieldmark__33_273506659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35066590"/>
                  <w:bookmarkStart w:id="69" w:name="__Fieldmark__34_273506659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35066590"/>
                  <w:bookmarkStart w:id="71" w:name="__Fieldmark__35_273506659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35066590"/>
                  <w:bookmarkStart w:id="73" w:name="__Fieldmark__36_273506659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35066590"/>
                  <w:bookmarkStart w:id="75" w:name="__Fieldmark__37_273506659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35066590"/>
                  <w:bookmarkStart w:id="77" w:name="__Fieldmark__38_273506659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35066590"/>
                  <w:bookmarkStart w:id="79" w:name="__Fieldmark__39_273506659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35066590"/>
                  <w:bookmarkStart w:id="81" w:name="__Fieldmark__40_273506659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35066590"/>
                  <w:bookmarkStart w:id="83" w:name="__Fieldmark__41_273506659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35066590"/>
                  <w:bookmarkStart w:id="85" w:name="__Fieldmark__42_273506659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35066590"/>
                  <w:bookmarkStart w:id="87" w:name="__Fieldmark__43_273506659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35066590"/>
                  <w:bookmarkStart w:id="89" w:name="__Fieldmark__44_273506659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35066590"/>
                  <w:bookmarkStart w:id="91" w:name="__Fieldmark__45_273506659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35066590"/>
                  <w:bookmarkStart w:id="93" w:name="__Fieldmark__46_273506659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35066590"/>
                  <w:bookmarkStart w:id="95" w:name="__Fieldmark__47_273506659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35066590"/>
                  <w:bookmarkStart w:id="97" w:name="__Fieldmark__48_273506659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35066590"/>
                  <w:bookmarkStart w:id="99" w:name="__Fieldmark__49_273506659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35066590"/>
                  <w:bookmarkStart w:id="101" w:name="__Fieldmark__50_273506659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35066590"/>
                  <w:bookmarkStart w:id="103" w:name="__Fieldmark__51_273506659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35066590"/>
                  <w:bookmarkStart w:id="105" w:name="__Fieldmark__52_273506659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35066590"/>
                  <w:bookmarkStart w:id="107" w:name="__Fieldmark__53_273506659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35066590"/>
                  <w:bookmarkStart w:id="109" w:name="__Fieldmark__54_273506659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35066590"/>
                  <w:bookmarkStart w:id="111" w:name="__Fieldmark__55_273506659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35066590"/>
                  <w:bookmarkStart w:id="113" w:name="__Fieldmark__56_273506659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35066590"/>
                  <w:bookmarkStart w:id="115" w:name="__Fieldmark__57_273506659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35066590"/>
                  <w:bookmarkStart w:id="117" w:name="__Fieldmark__58_273506659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35066590"/>
                  <w:bookmarkStart w:id="119" w:name="__Fieldmark__59_273506659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35066590"/>
                  <w:bookmarkStart w:id="121" w:name="__Fieldmark__60_273506659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35066590"/>
                  <w:bookmarkStart w:id="123" w:name="__Fieldmark__61_273506659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35066590"/>
                  <w:bookmarkStart w:id="125" w:name="__Fieldmark__62_273506659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35066590"/>
                  <w:bookmarkStart w:id="127" w:name="__Fieldmark__63_273506659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35066590"/>
                  <w:bookmarkStart w:id="129" w:name="__Fieldmark__64_273506659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35066590"/>
                  <w:bookmarkStart w:id="131" w:name="__Fieldmark__65_273506659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35066590"/>
                  <w:bookmarkStart w:id="133" w:name="__Fieldmark__66_273506659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35066590"/>
                  <w:bookmarkStart w:id="135" w:name="__Fieldmark__67_273506659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35066590"/>
                  <w:bookmarkStart w:id="137" w:name="__Fieldmark__68_273506659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35066590"/>
                  <w:bookmarkStart w:id="139" w:name="__Fieldmark__69_273506659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35066590"/>
                  <w:bookmarkStart w:id="141" w:name="__Fieldmark__70_273506659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35066590"/>
                  <w:bookmarkStart w:id="143" w:name="__Fieldmark__71_273506659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35066590"/>
                  <w:bookmarkStart w:id="145" w:name="__Fieldmark__72_273506659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35066590"/>
                  <w:bookmarkStart w:id="147" w:name="__Fieldmark__73_273506659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35066590"/>
                  <w:bookmarkStart w:id="149" w:name="__Fieldmark__74_273506659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35066590"/>
                  <w:bookmarkStart w:id="151" w:name="__Fieldmark__75_273506659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35066590"/>
                  <w:bookmarkStart w:id="153" w:name="__Fieldmark__76_273506659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35066590"/>
                  <w:bookmarkStart w:id="155" w:name="__Fieldmark__77_273506659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35066590"/>
                  <w:bookmarkStart w:id="157" w:name="__Fieldmark__78_273506659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35066590"/>
                  <w:bookmarkStart w:id="159" w:name="__Fieldmark__79_273506659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35066590"/>
                  <w:bookmarkStart w:id="161" w:name="__Fieldmark__80_273506659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35066590"/>
                  <w:bookmarkStart w:id="163" w:name="__Fieldmark__81_273506659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35066590"/>
                  <w:bookmarkStart w:id="165" w:name="__Fieldmark__82_273506659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35066590"/>
                  <w:bookmarkStart w:id="167" w:name="__Fieldmark__83_273506659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35066590"/>
                  <w:bookmarkStart w:id="169" w:name="__Fieldmark__84_273506659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35066590"/>
                  <w:bookmarkStart w:id="171" w:name="__Fieldmark__85_273506659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35066590"/>
                  <w:bookmarkStart w:id="173" w:name="__Fieldmark__86_273506659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35066590"/>
                  <w:bookmarkStart w:id="175" w:name="__Fieldmark__87_273506659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35066590"/>
                  <w:bookmarkStart w:id="177" w:name="__Fieldmark__88_273506659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35066590"/>
                  <w:bookmarkStart w:id="179" w:name="__Fieldmark__89_273506659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35066590"/>
                  <w:bookmarkStart w:id="181" w:name="__Fieldmark__90_273506659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35066590"/>
                  <w:bookmarkStart w:id="183" w:name="__Fieldmark__91_273506659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35066590"/>
                  <w:bookmarkStart w:id="185" w:name="__Fieldmark__92_273506659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35066590"/>
                  <w:bookmarkStart w:id="187" w:name="__Fieldmark__93_273506659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35066590"/>
                  <w:bookmarkStart w:id="189" w:name="__Fieldmark__94_273506659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35066590"/>
                  <w:bookmarkStart w:id="191" w:name="__Fieldmark__95_273506659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35066590"/>
                  <w:bookmarkStart w:id="193" w:name="__Fieldmark__96_273506659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35066590"/>
                  <w:bookmarkStart w:id="195" w:name="__Fieldmark__97_273506659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35066590"/>
                  <w:bookmarkStart w:id="197" w:name="__Fieldmark__98_273506659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35066590"/>
                  <w:bookmarkStart w:id="199" w:name="__Fieldmark__99_273506659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35066590"/>
                  <w:bookmarkStart w:id="201" w:name="__Fieldmark__100_273506659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35066590"/>
                  <w:bookmarkStart w:id="203" w:name="__Fieldmark__101_273506659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35066590"/>
                  <w:bookmarkStart w:id="205" w:name="__Fieldmark__102_273506659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35066590"/>
                  <w:bookmarkStart w:id="207" w:name="__Fieldmark__103_273506659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35066590"/>
                  <w:bookmarkStart w:id="209" w:name="__Fieldmark__104_273506659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35066590"/>
                  <w:bookmarkStart w:id="211" w:name="__Fieldmark__105_273506659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35066590"/>
                  <w:bookmarkStart w:id="213" w:name="__Fieldmark__106_273506659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35066590"/>
                  <w:bookmarkStart w:id="215" w:name="__Fieldmark__107_273506659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35066590"/>
                  <w:bookmarkStart w:id="217" w:name="__Fieldmark__108_273506659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35066590"/>
                  <w:bookmarkStart w:id="219" w:name="__Fieldmark__109_273506659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35066590"/>
                  <w:bookmarkStart w:id="221" w:name="__Fieldmark__110_273506659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35066590"/>
                  <w:bookmarkStart w:id="223" w:name="__Fieldmark__111_273506659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35066590"/>
                  <w:bookmarkStart w:id="225" w:name="__Fieldmark__112_273506659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35066590"/>
                  <w:bookmarkStart w:id="227" w:name="__Fieldmark__113_273506659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35066590"/>
                  <w:bookmarkStart w:id="229" w:name="__Fieldmark__114_273506659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35066590"/>
                  <w:bookmarkStart w:id="231" w:name="__Fieldmark__115_273506659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35066590"/>
                  <w:bookmarkStart w:id="233" w:name="__Fieldmark__116_273506659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35066590"/>
                  <w:bookmarkStart w:id="235" w:name="__Fieldmark__117_273506659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35066590"/>
                  <w:bookmarkStart w:id="237" w:name="__Fieldmark__118_273506659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35066590"/>
                  <w:bookmarkStart w:id="239" w:name="__Fieldmark__119_273506659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35066590"/>
                  <w:bookmarkStart w:id="241" w:name="__Fieldmark__120_273506659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35066590"/>
                  <w:bookmarkStart w:id="243" w:name="__Fieldmark__121_273506659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35066590"/>
                  <w:bookmarkStart w:id="245" w:name="__Fieldmark__122_273506659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35066590"/>
                  <w:bookmarkStart w:id="247" w:name="__Fieldmark__123_273506659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35066590"/>
                  <w:bookmarkStart w:id="249" w:name="__Fieldmark__124_273506659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35066590"/>
                  <w:bookmarkStart w:id="251" w:name="__Fieldmark__125_273506659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35066590"/>
                  <w:bookmarkStart w:id="253" w:name="__Fieldmark__126_273506659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35066590"/>
                  <w:bookmarkStart w:id="255" w:name="__Fieldmark__127_273506659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35066590"/>
                  <w:bookmarkStart w:id="257" w:name="__Fieldmark__128_273506659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35066590"/>
                  <w:bookmarkStart w:id="259" w:name="__Fieldmark__129_273506659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35066590"/>
                  <w:bookmarkStart w:id="261" w:name="__Fieldmark__130_273506659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35066590"/>
                  <w:bookmarkStart w:id="263" w:name="__Fieldmark__131_273506659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7NOGRR-02  CEO Revision Request Review 07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41:00Z</dcterms:created>
  <dc:creator>bluedke</dc:creator>
  <dc:description/>
  <cp:keywords/>
  <dc:language>en-US</dc:language>
  <cp:lastModifiedBy>ERCOT</cp:lastModifiedBy>
  <cp:lastPrinted>2009-02-10T10:23:00Z</cp:lastPrinted>
  <dcterms:modified xsi:type="dcterms:W3CDTF">2009-07-17T21:21: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