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64970363"/>
            <w:bookmarkStart w:id="1" w:name="__Fieldmark__0_33649703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64970363"/>
            <w:bookmarkStart w:id="3" w:name="__Fieldmark__1_33649703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64970363"/>
            <w:bookmarkStart w:id="5" w:name="__Fieldmark__2_33649703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Operating Guide Revision Request (OGRR) 232, Revise the Process for Submitting Biennial Unit Reactive Limits (Lead and Lag), is the companion to NOGRR027,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rPr>
              <w:t>After initial review, OGRR232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del w:id="0" w:author="ERCOT" w:date="2009-07-22T14:43:00Z"/>
              </w:rPr>
            </w:pPr>
            <w:r>
              <w:rPr>
                <w:rFonts w:cs="Arial" w:ascii="Arial" w:hAnsi="Arial"/>
              </w:rPr>
              <w:t xml:space="preserve">As such, the ERCOT CEO has determined that OGRR232 is necessary prior to the Texas Nodal Market Implementation Date.   The ERCOT CEO has the right to reevaluate the OGRR if there are any changes during the stakeholder process.  </w:t>
            </w:r>
          </w:p>
          <w:p>
            <w:pPr>
              <w:pStyle w:val="Normal"/>
              <w:widowControl/>
              <w:bidi w:val="0"/>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64970363"/>
                  <w:bookmarkStart w:id="7" w:name="__Fieldmark__3_33649703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64970363"/>
                  <w:bookmarkStart w:id="9" w:name="__Fieldmark__4_33649703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64970363"/>
                  <w:bookmarkStart w:id="11" w:name="__Fieldmark__5_33649703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64970363"/>
                  <w:bookmarkStart w:id="13" w:name="__Fieldmark__6_33649703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64970363"/>
                  <w:bookmarkStart w:id="15" w:name="__Fieldmark__7_33649703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64970363"/>
                  <w:bookmarkStart w:id="17" w:name="__Fieldmark__8_33649703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64970363"/>
                  <w:bookmarkStart w:id="19" w:name="__Fieldmark__9_33649703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64970363"/>
                  <w:bookmarkStart w:id="21" w:name="__Fieldmark__10_33649703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64970363"/>
                  <w:bookmarkStart w:id="23" w:name="__Fieldmark__11_33649703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64970363"/>
                  <w:bookmarkStart w:id="25" w:name="__Fieldmark__12_33649703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64970363"/>
                  <w:bookmarkStart w:id="27" w:name="__Fieldmark__13_33649703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64970363"/>
                  <w:bookmarkStart w:id="29" w:name="__Fieldmark__14_33649703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Reactive Test results are currently submitted through the MIS certified area and are no longer submitted via email.  This change removes the requirement to fill out a paper test form and submit to ERCOT via email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64970363"/>
                  <w:bookmarkStart w:id="31" w:name="__Fieldmark__15_33649703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64970363"/>
                  <w:bookmarkStart w:id="33" w:name="__Fieldmark__16_33649703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64970363"/>
                  <w:bookmarkStart w:id="35" w:name="__Fieldmark__17_33649703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Explain:  These revisions synchronize the data test results collection system and Operating Guides.</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64970363"/>
                  <w:bookmarkStart w:id="37" w:name="__Fieldmark__18_336497036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64970363"/>
                  <w:bookmarkStart w:id="39" w:name="__Fieldmark__19_336497036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64970363"/>
                  <w:bookmarkStart w:id="41" w:name="__Fieldmark__20_336497036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64970363"/>
                  <w:bookmarkStart w:id="43" w:name="__Fieldmark__21_336497036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64970363"/>
                  <w:bookmarkStart w:id="45" w:name="__Fieldmark__22_33649703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64970363"/>
                  <w:bookmarkStart w:id="47" w:name="__Fieldmark__23_336497036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64970363"/>
                  <w:bookmarkStart w:id="49" w:name="__Fieldmark__24_336497036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64970363"/>
                  <w:bookmarkStart w:id="51" w:name="__Fieldmark__25_336497036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64970363"/>
                  <w:bookmarkStart w:id="53" w:name="__Fieldmark__26_336497036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64970363"/>
                  <w:bookmarkStart w:id="55" w:name="__Fieldmark__27_336497036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64970363"/>
                  <w:bookmarkStart w:id="57" w:name="__Fieldmark__28_336497036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64970363"/>
                  <w:bookmarkStart w:id="59" w:name="__Fieldmark__29_336497036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64970363"/>
                  <w:bookmarkStart w:id="61" w:name="__Fieldmark__30_336497036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64970363"/>
                  <w:bookmarkStart w:id="63" w:name="__Fieldmark__31_336497036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64970363"/>
                  <w:bookmarkStart w:id="65" w:name="__Fieldmark__32_336497036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64970363"/>
                  <w:bookmarkStart w:id="67" w:name="__Fieldmark__33_336497036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64970363"/>
                  <w:bookmarkStart w:id="69" w:name="__Fieldmark__34_336497036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64970363"/>
                  <w:bookmarkStart w:id="71" w:name="__Fieldmark__35_336497036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64970363"/>
                  <w:bookmarkStart w:id="73" w:name="__Fieldmark__36_336497036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64970363"/>
                  <w:bookmarkStart w:id="75" w:name="__Fieldmark__37_336497036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64970363"/>
                  <w:bookmarkStart w:id="77" w:name="__Fieldmark__38_336497036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64970363"/>
                  <w:bookmarkStart w:id="79" w:name="__Fieldmark__39_336497036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64970363"/>
                  <w:bookmarkStart w:id="81" w:name="__Fieldmark__40_336497036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64970363"/>
                  <w:bookmarkStart w:id="83" w:name="__Fieldmark__41_336497036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64970363"/>
                  <w:bookmarkStart w:id="85" w:name="__Fieldmark__42_336497036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64970363"/>
                  <w:bookmarkStart w:id="87" w:name="__Fieldmark__43_336497036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64970363"/>
                  <w:bookmarkStart w:id="89" w:name="__Fieldmark__44_336497036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64970363"/>
                  <w:bookmarkStart w:id="91" w:name="__Fieldmark__45_336497036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64970363"/>
                  <w:bookmarkStart w:id="93" w:name="__Fieldmark__46_336497036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64970363"/>
                  <w:bookmarkStart w:id="95" w:name="__Fieldmark__47_336497036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64970363"/>
                  <w:bookmarkStart w:id="97" w:name="__Fieldmark__48_336497036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64970363"/>
                  <w:bookmarkStart w:id="99" w:name="__Fieldmark__49_336497036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64970363"/>
                  <w:bookmarkStart w:id="101" w:name="__Fieldmark__50_336497036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64970363"/>
                  <w:bookmarkStart w:id="103" w:name="__Fieldmark__51_336497036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64970363"/>
                  <w:bookmarkStart w:id="105" w:name="__Fieldmark__52_336497036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64970363"/>
                  <w:bookmarkStart w:id="107" w:name="__Fieldmark__53_336497036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64970363"/>
                  <w:bookmarkStart w:id="109" w:name="__Fieldmark__54_336497036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64970363"/>
                  <w:bookmarkStart w:id="111" w:name="__Fieldmark__55_336497036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64970363"/>
                  <w:bookmarkStart w:id="113" w:name="__Fieldmark__56_336497036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64970363"/>
                  <w:bookmarkStart w:id="115" w:name="__Fieldmark__57_336497036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64970363"/>
                  <w:bookmarkStart w:id="117" w:name="__Fieldmark__58_336497036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64970363"/>
                  <w:bookmarkStart w:id="119" w:name="__Fieldmark__59_336497036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64970363"/>
                  <w:bookmarkStart w:id="121" w:name="__Fieldmark__60_336497036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64970363"/>
                  <w:bookmarkStart w:id="123" w:name="__Fieldmark__61_336497036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64970363"/>
                  <w:bookmarkStart w:id="125" w:name="__Fieldmark__62_336497036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64970363"/>
                  <w:bookmarkStart w:id="127" w:name="__Fieldmark__63_336497036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64970363"/>
                  <w:bookmarkStart w:id="129" w:name="__Fieldmark__64_336497036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64970363"/>
                  <w:bookmarkStart w:id="131" w:name="__Fieldmark__65_336497036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64970363"/>
                  <w:bookmarkStart w:id="133" w:name="__Fieldmark__66_336497036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64970363"/>
                  <w:bookmarkStart w:id="135" w:name="__Fieldmark__67_336497036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64970363"/>
                  <w:bookmarkStart w:id="137" w:name="__Fieldmark__68_336497036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64970363"/>
                  <w:bookmarkStart w:id="139" w:name="__Fieldmark__69_336497036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64970363"/>
                  <w:bookmarkStart w:id="141" w:name="__Fieldmark__70_336497036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64970363"/>
                  <w:bookmarkStart w:id="143" w:name="__Fieldmark__71_336497036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64970363"/>
                  <w:bookmarkStart w:id="145" w:name="__Fieldmark__72_336497036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64970363"/>
                  <w:bookmarkStart w:id="147" w:name="__Fieldmark__73_336497036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64970363"/>
                  <w:bookmarkStart w:id="149" w:name="__Fieldmark__74_336497036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64970363"/>
                  <w:bookmarkStart w:id="151" w:name="__Fieldmark__75_336497036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64970363"/>
                  <w:bookmarkStart w:id="153" w:name="__Fieldmark__76_336497036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64970363"/>
                  <w:bookmarkStart w:id="155" w:name="__Fieldmark__77_336497036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64970363"/>
                  <w:bookmarkStart w:id="157" w:name="__Fieldmark__78_336497036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64970363"/>
                  <w:bookmarkStart w:id="159" w:name="__Fieldmark__79_336497036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64970363"/>
                  <w:bookmarkStart w:id="161" w:name="__Fieldmark__80_336497036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64970363"/>
                  <w:bookmarkStart w:id="163" w:name="__Fieldmark__81_336497036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64970363"/>
                  <w:bookmarkStart w:id="165" w:name="__Fieldmark__82_336497036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64970363"/>
                  <w:bookmarkStart w:id="167" w:name="__Fieldmark__83_336497036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64970363"/>
                  <w:bookmarkStart w:id="169" w:name="__Fieldmark__84_336497036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64970363"/>
                  <w:bookmarkStart w:id="171" w:name="__Fieldmark__85_336497036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64970363"/>
                  <w:bookmarkStart w:id="173" w:name="__Fieldmark__86_336497036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64970363"/>
                  <w:bookmarkStart w:id="175" w:name="__Fieldmark__87_336497036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64970363"/>
                  <w:bookmarkStart w:id="177" w:name="__Fieldmark__88_336497036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64970363"/>
                  <w:bookmarkStart w:id="179" w:name="__Fieldmark__89_336497036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64970363"/>
                  <w:bookmarkStart w:id="181" w:name="__Fieldmark__90_336497036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64970363"/>
                  <w:bookmarkStart w:id="183" w:name="__Fieldmark__91_336497036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64970363"/>
                  <w:bookmarkStart w:id="185" w:name="__Fieldmark__92_336497036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64970363"/>
                  <w:bookmarkStart w:id="187" w:name="__Fieldmark__93_336497036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64970363"/>
                  <w:bookmarkStart w:id="189" w:name="__Fieldmark__94_336497036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64970363"/>
                  <w:bookmarkStart w:id="191" w:name="__Fieldmark__95_336497036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64970363"/>
                  <w:bookmarkStart w:id="193" w:name="__Fieldmark__96_336497036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64970363"/>
                  <w:bookmarkStart w:id="195" w:name="__Fieldmark__97_336497036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64970363"/>
                  <w:bookmarkStart w:id="197" w:name="__Fieldmark__98_336497036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64970363"/>
                  <w:bookmarkStart w:id="199" w:name="__Fieldmark__99_336497036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64970363"/>
                  <w:bookmarkStart w:id="201" w:name="__Fieldmark__100_336497036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64970363"/>
                  <w:bookmarkStart w:id="203" w:name="__Fieldmark__101_336497036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64970363"/>
                  <w:bookmarkStart w:id="205" w:name="__Fieldmark__102_336497036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64970363"/>
                  <w:bookmarkStart w:id="207" w:name="__Fieldmark__103_336497036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64970363"/>
                  <w:bookmarkStart w:id="209" w:name="__Fieldmark__104_336497036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64970363"/>
                  <w:bookmarkStart w:id="211" w:name="__Fieldmark__105_336497036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64970363"/>
                  <w:bookmarkStart w:id="213" w:name="__Fieldmark__106_336497036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64970363"/>
                  <w:bookmarkStart w:id="215" w:name="__Fieldmark__107_336497036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64970363"/>
                  <w:bookmarkStart w:id="217" w:name="__Fieldmark__108_336497036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64970363"/>
                  <w:bookmarkStart w:id="219" w:name="__Fieldmark__109_336497036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64970363"/>
                  <w:bookmarkStart w:id="221" w:name="__Fieldmark__110_336497036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64970363"/>
                  <w:bookmarkStart w:id="223" w:name="__Fieldmark__111_336497036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64970363"/>
                  <w:bookmarkStart w:id="225" w:name="__Fieldmark__112_336497036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64970363"/>
                  <w:bookmarkStart w:id="227" w:name="__Fieldmark__113_336497036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64970363"/>
                  <w:bookmarkStart w:id="229" w:name="__Fieldmark__114_336497036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64970363"/>
                  <w:bookmarkStart w:id="231" w:name="__Fieldmark__115_336497036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64970363"/>
                  <w:bookmarkStart w:id="233" w:name="__Fieldmark__116_336497036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64970363"/>
                  <w:bookmarkStart w:id="235" w:name="__Fieldmark__117_336497036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64970363"/>
                  <w:bookmarkStart w:id="237" w:name="__Fieldmark__118_336497036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64970363"/>
                  <w:bookmarkStart w:id="239" w:name="__Fieldmark__119_336497036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64970363"/>
                  <w:bookmarkStart w:id="241" w:name="__Fieldmark__120_336497036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64970363"/>
                  <w:bookmarkStart w:id="243" w:name="__Fieldmark__121_336497036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64970363"/>
                  <w:bookmarkStart w:id="245" w:name="__Fieldmark__122_336497036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64970363"/>
                  <w:bookmarkStart w:id="247" w:name="__Fieldmark__123_336497036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64970363"/>
                  <w:bookmarkStart w:id="249" w:name="__Fieldmark__124_336497036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64970363"/>
                  <w:bookmarkStart w:id="251" w:name="__Fieldmark__125_336497036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64970363"/>
                  <w:bookmarkStart w:id="253" w:name="__Fieldmark__126_336497036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64970363"/>
                  <w:bookmarkStart w:id="255" w:name="__Fieldmark__127_336497036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64970363"/>
                  <w:bookmarkStart w:id="257" w:name="__Fieldmark__128_336497036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64970363"/>
                  <w:bookmarkStart w:id="259" w:name="__Fieldmark__129_336497036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64970363"/>
                  <w:bookmarkStart w:id="261" w:name="__Fieldmark__130_336497036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64970363"/>
                  <w:bookmarkStart w:id="263" w:name="__Fieldmark__131_336497036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2OGRR-02 CEO Revision Request Review 0722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09:00Z</dcterms:created>
  <dc:creator>bluedke</dc:creator>
  <dc:description/>
  <cp:keywords/>
  <dc:language>en-US</dc:language>
  <cp:lastModifiedBy>ERCOT</cp:lastModifiedBy>
  <cp:lastPrinted>2009-02-10T10:23:00Z</cp:lastPrinted>
  <dcterms:modified xsi:type="dcterms:W3CDTF">2009-07-22T19:4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