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84576274"/>
      <w:bookmarkStart w:id="1" w:name="__Fieldmark__0_258457627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84576274"/>
      <w:bookmarkStart w:id="3" w:name="__Fieldmark__1_258457627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84576274"/>
      <w:bookmarkStart w:id="5" w:name="__Fieldmark__2_258457627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84576274"/>
      <w:bookmarkStart w:id="7" w:name="__Fieldmark__3_258457627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84576274"/>
      <w:bookmarkStart w:id="9" w:name="__Fieldmark__4_258457627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584576274"/>
      <w:bookmarkStart w:id="11" w:name="__Fieldmark__5_258457627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584576274"/>
      <w:bookmarkStart w:id="15" w:name="__Fieldmark__6_2584576274"/>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