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Modify RUC Capacity Short Charge to Use Final Energy Trade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263456266"/>
            <w:bookmarkStart w:id="2" w:name="__Fieldmark__0_263456266"/>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63456266"/>
            <w:bookmarkStart w:id="4" w:name="__Fieldmark__1_26345626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263456266"/>
            <w:bookmarkStart w:id="6" w:name="__Fieldmark__2_26345626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11 and determined that, as currently written, it will impact Nodal systems.  The proposed changes from NPRR211 would impact the Settlements and Billing system, the Market Management System (M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determined that NPRR211,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263456266"/>
                  <w:bookmarkStart w:id="8" w:name="__Fieldmark__3_26345626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263456266"/>
                  <w:bookmarkStart w:id="10" w:name="__Fieldmark__4_26345626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263456266"/>
                  <w:bookmarkStart w:id="12" w:name="__Fieldmark__5_263456266"/>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263456266"/>
                  <w:bookmarkStart w:id="14" w:name="__Fieldmark__6_263456266"/>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263456266"/>
                  <w:bookmarkStart w:id="16" w:name="__Fieldmark__7_263456266"/>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263456266"/>
                  <w:bookmarkStart w:id="18" w:name="__Fieldmark__8_263456266"/>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263456266"/>
                  <w:bookmarkStart w:id="20" w:name="__Fieldmark__9_263456266"/>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263456266"/>
                  <w:bookmarkStart w:id="22" w:name="__Fieldmark__10_263456266"/>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263456266"/>
                  <w:bookmarkStart w:id="24" w:name="__Fieldmark__11_263456266"/>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263456266"/>
                  <w:bookmarkStart w:id="26" w:name="__Fieldmark__12_263456266"/>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263456266"/>
                  <w:bookmarkStart w:id="28" w:name="__Fieldmark__13_263456266"/>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263456266"/>
                  <w:bookmarkStart w:id="30" w:name="__Fieldmark__14_263456266"/>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263456266"/>
                  <w:bookmarkStart w:id="32" w:name="__Fieldmark__15_263456266"/>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263456266"/>
                  <w:bookmarkStart w:id="34" w:name="__Fieldmark__16_263456266"/>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Settlements and Billing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1NPRR-02 CEO Revision Request Review 0211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9:00Z</dcterms:created>
  <dc:creator>bluedke</dc:creator>
  <dc:description/>
  <cp:keywords/>
  <dc:language>en-US</dc:language>
  <cp:lastModifiedBy>jlevine</cp:lastModifiedBy>
  <cp:lastPrinted>2009-02-10T10:23:00Z</cp:lastPrinted>
  <dcterms:modified xsi:type="dcterms:W3CDTF">2010-02-11T14: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