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sz w:val="20"/>
                <w:szCs w:val="20"/>
              </w:rPr>
              <w:t>February 2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4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adlines for Initiating Alternative Dispute Resolu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287052182"/>
            <w:bookmarkStart w:id="1" w:name="__Fieldmark__0_328705218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287052182"/>
            <w:bookmarkStart w:id="3" w:name="__Fieldmark__1_328705218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287052182"/>
            <w:bookmarkStart w:id="5" w:name="__Fieldmark__2_328705218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Arial"/>
              <w:jc w:val="both"/>
              <w:rPr/>
            </w:pPr>
            <w:r>
              <w:rPr/>
              <w:t>Protocol Revision Request (PRR) 846,</w:t>
            </w:r>
            <w:r>
              <w:rPr>
                <w:b/>
              </w:rPr>
              <w:t xml:space="preserve"> </w:t>
            </w:r>
            <w:r>
              <w:rPr/>
              <w:t>Deadlines for Initiating Alternative Dispute Resolution, amends Sections 20.3, Informal Dispute Resolution, 20.4, Mediation Procedures and 20.5.2, Selection of Arbitrators to establish deadlines for the Alternative Dispute Resolution (ADR) procedures.</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rPr>
              <w:t>After initial review, the PRR846 does not impact Nodal systems, budget or schedule; therefore, the ERCOT CEO believes this PRR should proceed through the stakeholder review proc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ecause there are no Nodal impacts, the ERCOT CEO has no opinion on whether or not PRR846 is necessary prior to the Texas Nodal Market Implementation Date (TNMID).  The ERCOT CEO has the right to reevaluate the 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287052182"/>
                  <w:bookmarkStart w:id="7" w:name="__Fieldmark__3_328705218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287052182"/>
                  <w:bookmarkStart w:id="9" w:name="__Fieldmark__4_328705218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287052182"/>
                  <w:bookmarkStart w:id="11" w:name="__Fieldmark__5_328705218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287052182"/>
                  <w:bookmarkStart w:id="13" w:name="__Fieldmark__6_328705218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287052182"/>
                  <w:bookmarkStart w:id="15" w:name="__Fieldmark__7_328705218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287052182"/>
                  <w:bookmarkStart w:id="17" w:name="__Fieldmark__8_328705218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287052182"/>
                  <w:bookmarkStart w:id="19" w:name="__Fieldmark__9_328705218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287052182"/>
                  <w:bookmarkStart w:id="21" w:name="__Fieldmark__10_328705218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287052182"/>
                  <w:bookmarkStart w:id="23" w:name="__Fieldmark__11_328705218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287052182"/>
                  <w:bookmarkStart w:id="25" w:name="__Fieldmark__12_328705218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287052182"/>
                  <w:bookmarkStart w:id="27" w:name="__Fieldmark__13_328705218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287052182"/>
                  <w:bookmarkStart w:id="29" w:name="__Fieldmark__14_328705218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287052182"/>
                  <w:bookmarkStart w:id="31" w:name="__Fieldmark__15_328705218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287052182"/>
                  <w:bookmarkStart w:id="33" w:name="__Fieldmark__16_328705218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21:25:00Z</dcterms:created>
  <dc:creator>bluedke</dc:creator>
  <dc:description/>
  <cp:keywords/>
  <dc:language>en-US</dc:language>
  <cp:lastModifiedBy>ERCOT 022510</cp:lastModifiedBy>
  <cp:lastPrinted>2009-02-10T10:23:00Z</cp:lastPrinted>
  <dcterms:modified xsi:type="dcterms:W3CDTF">2010-02-25T21:25: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