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 xml:space="preserve">Dat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15/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151 - Removal of Posting Requirement for RMR Servi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99493557"/>
            <w:bookmarkStart w:id="1" w:name="__Fieldmark__0_329949355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99493557"/>
            <w:bookmarkStart w:id="3" w:name="__Fieldmark__1_329949355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99493557"/>
            <w:bookmarkStart w:id="5" w:name="__Fieldmark__2_329949355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15, </w:t>
            </w:r>
            <w:r>
              <w:rPr>
                <w:rFonts w:cs="Arial" w:ascii="Arial" w:hAnsi="Arial"/>
                <w:bCs/>
              </w:rPr>
              <w:t>Resolution</w:t>
            </w:r>
            <w:r>
              <w:rPr>
                <w:rFonts w:cs="Arial" w:ascii="Arial" w:hAnsi="Arial"/>
                <w:b/>
                <w:bCs/>
              </w:rPr>
              <w:t xml:space="preserve"> </w:t>
            </w:r>
            <w:r>
              <w:rPr>
                <w:rFonts w:cs="Arial" w:ascii="Arial" w:hAnsi="Arial"/>
                <w:bCs/>
              </w:rPr>
              <w:t xml:space="preserve">of Alignment Item A151 - </w:t>
            </w:r>
            <w:r>
              <w:rPr>
                <w:rFonts w:cs="Arial" w:ascii="Arial" w:hAnsi="Arial"/>
              </w:rPr>
              <w:t xml:space="preserve">Removal of Posting Requirement for RMR Services, removes a redundant posting of Reliability Must-Run (RMR) energy deployment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15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15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99493557"/>
                  <w:bookmarkStart w:id="7" w:name="__Fieldmark__3_329949355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99493557"/>
                  <w:bookmarkStart w:id="9" w:name="__Fieldmark__4_329949355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99493557"/>
                  <w:bookmarkStart w:id="11" w:name="__Fieldmark__5_329949355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99493557"/>
                  <w:bookmarkStart w:id="13" w:name="__Fieldmark__6_329949355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99493557"/>
                  <w:bookmarkStart w:id="15" w:name="__Fieldmark__7_329949355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99493557"/>
                  <w:bookmarkStart w:id="17" w:name="__Fieldmark__8_329949355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99493557"/>
                  <w:bookmarkStart w:id="19" w:name="__Fieldmark__9_329949355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99493557"/>
                  <w:bookmarkStart w:id="21" w:name="__Fieldmark__10_329949355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99493557"/>
                  <w:bookmarkStart w:id="23" w:name="__Fieldmark__11_329949355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99493557"/>
                  <w:bookmarkStart w:id="25" w:name="__Fieldmark__12_329949355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99493557"/>
                  <w:bookmarkStart w:id="27" w:name="__Fieldmark__13_329949355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99493557"/>
                  <w:bookmarkStart w:id="29" w:name="__Fieldmark__14_329949355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99493557"/>
                  <w:bookmarkStart w:id="31" w:name="__Fieldmark__15_329949355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99493557"/>
                  <w:bookmarkStart w:id="33" w:name="__Fieldmark__16_329949355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99493557"/>
                  <w:bookmarkStart w:id="35" w:name="__Fieldmark__17_329949355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3:12:00Z</dcterms:created>
  <dc:creator>bluedke</dc:creator>
  <dc:description/>
  <cp:keywords/>
  <dc:language>en-US</dc:language>
  <cp:lastModifiedBy>ERCOT</cp:lastModifiedBy>
  <cp:lastPrinted>2009-02-10T10:23:00Z</cp:lastPrinted>
  <dcterms:modified xsi:type="dcterms:W3CDTF">2010-03-15T13:1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