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54372243"/>
            <w:bookmarkStart w:id="1" w:name="__Fieldmark__0_22543722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54372243"/>
            <w:bookmarkStart w:id="3" w:name="__Fieldmark__1_22543722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54372243"/>
            <w:bookmarkStart w:id="5" w:name="__Fieldmark__2_22543722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Protocol Revision Request (PRR) 844, Transmission and/or Distribution Service Provider (TDSP) Definition Revision , revises the definition of Transmission and/or Service Provider (TDSP) to include Entities that have been selected to own and operate Transmission Facilities and have a code of conduct approved by the Public Utility Commission of Texas (PUCT).</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After initial review, PRR844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4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54372243"/>
                  <w:bookmarkStart w:id="7" w:name="__Fieldmark__3_22543722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54372243"/>
                  <w:bookmarkStart w:id="9" w:name="__Fieldmark__4_22543722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54372243"/>
                  <w:bookmarkStart w:id="11" w:name="__Fieldmark__5_22543722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54372243"/>
                  <w:bookmarkStart w:id="13" w:name="__Fieldmark__6_22543722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54372243"/>
                  <w:bookmarkStart w:id="15" w:name="__Fieldmark__7_22543722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54372243"/>
                  <w:bookmarkStart w:id="17" w:name="__Fieldmark__8_22543722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54372243"/>
                  <w:bookmarkStart w:id="19" w:name="__Fieldmark__9_22543722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54372243"/>
                  <w:bookmarkStart w:id="21" w:name="__Fieldmark__10_22543722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54372243"/>
                  <w:bookmarkStart w:id="23" w:name="__Fieldmark__11_22543722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54372243"/>
                  <w:bookmarkStart w:id="25" w:name="__Fieldmark__12_22543722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54372243"/>
                  <w:bookmarkStart w:id="27" w:name="__Fieldmark__13_22543722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54372243"/>
                  <w:bookmarkStart w:id="29" w:name="__Fieldmark__14_22543722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54372243"/>
                  <w:bookmarkStart w:id="31" w:name="__Fieldmark__15_22543722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54372243"/>
                  <w:bookmarkStart w:id="33" w:name="__Fieldmark__16_22543722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2:00Z</dcterms:created>
  <dc:creator>bluedke</dc:creator>
  <dc:description/>
  <cp:keywords/>
  <dc:language>en-US</dc:language>
  <cp:lastModifiedBy>NOIE DRG</cp:lastModifiedBy>
  <cp:lastPrinted>2009-02-10T10:23:00Z</cp:lastPrinted>
  <dcterms:modified xsi:type="dcterms:W3CDTF">2010-01-15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