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1204927020"/>
            <w:bookmarkStart w:id="2" w:name="__Fieldmark__0_1204927020"/>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1204927020"/>
            <w:bookmarkStart w:id="4" w:name="__Fieldmark__1_1204927020"/>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1204927020"/>
            <w:bookmarkStart w:id="6" w:name="__Fieldmark__2_1204927020"/>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1204927020"/>
                  <w:bookmarkStart w:id="8" w:name="__Fieldmark__3_1204927020"/>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1204927020"/>
                  <w:bookmarkStart w:id="10" w:name="__Fieldmark__4_1204927020"/>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1204927020"/>
                  <w:bookmarkStart w:id="12" w:name="__Fieldmark__5_1204927020"/>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1204927020"/>
                  <w:bookmarkStart w:id="14" w:name="__Fieldmark__6_1204927020"/>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1204927020"/>
                  <w:bookmarkStart w:id="16" w:name="__Fieldmark__7_1204927020"/>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1204927020"/>
                  <w:bookmarkStart w:id="18" w:name="__Fieldmark__8_1204927020"/>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1204927020"/>
                  <w:bookmarkStart w:id="20" w:name="__Fieldmark__9_1204927020"/>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1204927020"/>
                  <w:bookmarkStart w:id="22" w:name="__Fieldmark__10_1204927020"/>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1204927020"/>
                  <w:bookmarkStart w:id="24" w:name="__Fieldmark__11_1204927020"/>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1204927020"/>
                  <w:bookmarkStart w:id="26" w:name="__Fieldmark__12_1204927020"/>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1204927020"/>
                  <w:bookmarkStart w:id="28" w:name="__Fieldmark__13_1204927020"/>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1204927020"/>
                  <w:bookmarkStart w:id="30" w:name="__Fieldmark__14_1204927020"/>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1204927020"/>
                  <w:bookmarkStart w:id="32" w:name="__Fieldmark__15_1204927020"/>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1204927020"/>
                  <w:bookmarkStart w:id="34" w:name="__Fieldmark__16_1204927020"/>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9:00Z</dcterms:created>
  <dc:creator>bluedke</dc:creator>
  <dc:description/>
  <cp:keywords/>
  <dc:language>en-US</dc:language>
  <cp:lastModifiedBy>jlevine</cp:lastModifiedBy>
  <cp:lastPrinted>2009-02-10T10:23:00Z</cp:lastPrinted>
  <dcterms:modified xsi:type="dcterms:W3CDTF">2010-02-11T14: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