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148"/>
        <w:gridCol w:w="576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368"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22, 2009</w:t>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203</w:t>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end Telemetry Bus Accuracy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93590322"/>
            <w:bookmarkStart w:id="1" w:name="__Fieldmark__0_18935903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93590322"/>
            <w:bookmarkStart w:id="3" w:name="__Fieldmark__1_18935903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93590322"/>
            <w:bookmarkStart w:id="5" w:name="__Fieldmark__2_18935903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Nodal Protocol Revision Request (NPRR) 203, Amend Telemetry Bus Accuracy Requirements, proposes a new term, State Estimator Bus, and proposes language changes to Section 3.10.7.5.2.</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After initial review, NPRR203 does not impact Nodal systems, budget or schedule if approved.  If the NPRR does not move forward, system changes would be needed in Nodal</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such, the ERCOT CEO has determined that NPRR203 is necessary prior to the Texas Nodal Market Implementation Date.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93590322"/>
                  <w:bookmarkStart w:id="7" w:name="__Fieldmark__3_18935903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93590322"/>
                  <w:bookmarkStart w:id="9" w:name="__Fieldmark__4_18935903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93590322"/>
                  <w:bookmarkStart w:id="11" w:name="__Fieldmark__5_18935903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93590322"/>
                  <w:bookmarkStart w:id="13" w:name="__Fieldmark__6_18935903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93590322"/>
                  <w:bookmarkStart w:id="15" w:name="__Fieldmark__7_18935903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93590322"/>
                  <w:bookmarkStart w:id="17" w:name="__Fieldmark__8_18935903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93590322"/>
                  <w:bookmarkStart w:id="19" w:name="__Fieldmark__9_18935903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93590322"/>
                  <w:bookmarkStart w:id="21" w:name="__Fieldmark__10_18935903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93590322"/>
                  <w:bookmarkStart w:id="23" w:name="__Fieldmark__11_18935903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93590322"/>
                  <w:bookmarkStart w:id="25" w:name="__Fieldmark__12_18935903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93590322"/>
                  <w:bookmarkStart w:id="27" w:name="__Fieldmark__13_18935903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93590322"/>
                  <w:bookmarkStart w:id="29" w:name="__Fieldmark__14_18935903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93590322"/>
                  <w:bookmarkStart w:id="31" w:name="__Fieldmark__15_18935903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93590322"/>
                  <w:bookmarkStart w:id="33" w:name="__Fieldmark__16_18935903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3NPRR-02 CEO Revision Request Review 12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9:00Z</dcterms:created>
  <dc:creator>bluedke</dc:creator>
  <dc:description/>
  <cp:keywords/>
  <dc:language>en-US</dc:language>
  <cp:lastModifiedBy>Tindall</cp:lastModifiedBy>
  <cp:lastPrinted>2009-02-10T10:23:00Z</cp:lastPrinted>
  <dcterms:modified xsi:type="dcterms:W3CDTF">2009-12-22T16:03: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