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 against service zip stored at ERCOT.</w:t>
            </w:r>
          </w:p>
          <w:p>
            <w:pPr>
              <w:pStyle w:val="Normal"/>
              <w:ind w:right="144" w:hanging="0"/>
              <w:rPr/>
            </w:pPr>
            <w:r>
              <w:rPr/>
              <w:t>Current CR to ERCOT: Zip Code (N403) is Required.  The first 5 characters will be used for validation against service zip stored at ERCOT.</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DTM </w:t>
      </w:r>
      <w:r>
        <w:rPr>
          <w:b/>
        </w:rPr>
        <w:t>Date/Time Reference (Iteration Count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is a system-generated date and timestamp for each 814_12 created for the same ESI ID, also known as an iteration counter. </w:t>
            </w:r>
          </w:p>
          <w:p>
            <w:pPr>
              <w:pStyle w:val="Normal"/>
              <w:ind w:right="144" w:hanging="0"/>
              <w:rPr/>
            </w:pPr>
            <w:r>
              <w:rPr/>
            </w:r>
          </w:p>
          <w:p>
            <w:pPr>
              <w:pStyle w:val="Normal"/>
              <w:ind w:right="144" w:hanging="0"/>
              <w:rPr/>
            </w:pPr>
            <w:r>
              <w:rPr/>
              <w:t xml:space="preserve">The REP is responsible for ensuring that this date and timestamp will increase in value for each Date Change Request (814_12) created on the same ESI ID for a Move-In or Move-Out.  </w:t>
            </w:r>
          </w:p>
          <w:p>
            <w:pPr>
              <w:pStyle w:val="Normal"/>
              <w:ind w:right="144" w:hanging="0"/>
              <w:rPr/>
            </w:pPr>
            <w:r>
              <w:rPr/>
            </w:r>
          </w:p>
          <w:p>
            <w:pPr>
              <w:pStyle w:val="Normal"/>
              <w:ind w:right="144" w:hanging="0"/>
              <w:rPr/>
            </w:pPr>
            <w:r>
              <w:rPr/>
              <w:t xml:space="preserve">ERCOT and the TDSP will reject any 814_12 transaction with an iteration counter that is less than or equal to the counter received on a prior 814_12 for the same ESI ID.  </w:t>
            </w:r>
          </w:p>
          <w:p>
            <w:pPr>
              <w:pStyle w:val="Normal"/>
              <w:ind w:right="144" w:hanging="0"/>
              <w:rPr/>
            </w:pPr>
            <w:r>
              <w:rPr/>
            </w:r>
          </w:p>
          <w:p>
            <w:pPr>
              <w:pStyle w:val="Normal"/>
              <w:ind w:right="144" w:hanging="0"/>
              <w:rPr/>
            </w:pPr>
            <w:r>
              <w:rPr/>
              <w:t xml:space="preserve">MIMO Rules:  ERCOT 22, REP 8, TDSP 5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rHeight w:val="432" w:hRule="atLeast"/>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del w:id="1" w:author="kthurman" w:date="2010-03-01T12:47:00Z"/>
        </w:rPr>
      </w:pPr>
      <w:r>
        <w:br w:type="page"/>
      </w:r>
      <w:del w:id="0" w:author="kthurman" w:date="2010-03-01T12:47:00Z">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delText>814_12 Example #1 of 4</w:delText>
        </w:r>
      </w:del>
    </w:p>
    <w:p>
      <w:pPr>
        <w:pStyle w:val="Normal"/>
        <w:rPr/>
      </w:pPr>
      <w:del w:id="2" w:author="kthurman" w:date="2010-03-01T12:47:00Z">
        <w:r>
          <w:rPr>
            <w:b/>
            <w:i/>
          </w:rPr>
          <w:delText xml:space="preserve">Customer Changes Move-in Date Request </w:delText>
        </w:r>
      </w:del>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3" w:author="kthurman" w:date="2010-03-01T12:47:00Z">
              <w:r>
                <w:rPr/>
                <w:delText>The customer makes a request to the New CR for a date change to the original move in request. The New CR sends the 814_12 to ERCOT requesting a change to the original move-in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 w:author="kthurman" w:date="2010-03-01T12: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2: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2:47:00Z">
              <w:r>
                <w:rPr/>
                <w:delText>BGN~13~200104021200719~20010402~~~200103281956531~~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2:4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2: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3-01T12:47:00Z">
              <w:r>
                <w:rPr/>
                <w:delText>Customer Nam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2:47: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3-01T12:47: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2" w:author="kthurman" w:date="2010-03-01T12:47: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2:4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4" w:author="kthurman" w:date="2010-03-01T12:47: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2:47: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6" w:author="kthurman" w:date="2010-03-01T12:47:00Z">
              <w:r>
                <w:rPr/>
                <w:delText xml:space="preserve">N1~SJ~CR COMPANY~9~007909422CRN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2:47:00Z">
              <w:r>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 w:author="kthurman" w:date="2010-03-01T12:4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2:4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2:4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3-01T12:4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2" w:author="kthurman" w:date="2010-03-01T12:4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 w:author="kthurman" w:date="2010-03-01T12:4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2:47:00Z">
              <w:r>
                <w:rPr/>
                <w:delText xml:space="preserve"> </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25" w:author="kthurman" w:date="2010-03-01T12:47:00Z">
              <w:r>
                <w:rPr/>
                <w:delText>DTM~375~2001042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2:47:00Z">
              <w:r>
                <w:rPr/>
                <w:delText>New Move In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27" w:author="kthurman" w:date="2010-03-01T12:47: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2:47: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47:00Z">
              <w:r>
                <w:rPr/>
                <w:delText>SE~1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2:47:00Z">
              <w:r>
                <w:rPr/>
                <w:delText>Number of Segments, Control Number</w:delText>
              </w:r>
            </w:del>
          </w:p>
        </w:tc>
      </w:tr>
    </w:tbl>
    <w:p>
      <w:pPr>
        <w:pStyle w:val="Normal"/>
        <w:rPr>
          <w:u w:val="single"/>
          <w:del w:id="32" w:author="kthurman" w:date="2010-03-01T12:47:00Z"/>
        </w:rPr>
      </w:pPr>
      <w:del w:id="31" w:author="kthurman" w:date="2010-03-01T12:47:00Z">
        <w:r>
          <w:rPr>
            <w:u w:val="single"/>
          </w:rPr>
        </w:r>
      </w:del>
    </w:p>
    <w:p>
      <w:pPr>
        <w:pStyle w:val="Normal"/>
        <w:rPr>
          <w:b/>
          <w:b/>
          <w:del w:id="34" w:author="kthurman" w:date="2010-03-01T12:47:00Z"/>
        </w:rPr>
      </w:pPr>
      <w:del w:id="33" w:author="kthurman" w:date="2010-03-01T12:47:00Z">
        <w:r>
          <w:rPr>
            <w:b/>
          </w:rPr>
          <w:delText>814_12 Example #2 of 4</w:delText>
        </w:r>
      </w:del>
    </w:p>
    <w:p>
      <w:pPr>
        <w:pStyle w:val="Normal"/>
        <w:rPr>
          <w:b/>
          <w:b/>
        </w:rPr>
      </w:pPr>
      <w:del w:id="35" w:author="kthurman" w:date="2010-03-01T12:47:00Z">
        <w:r>
          <w:rPr>
            <w:b/>
          </w:rPr>
          <w:delText>Move-in Date Change Notification Request</w:delText>
        </w:r>
      </w:del>
      <w:del w:id="36" w:author="kthurman" w:date="2010-03-01T12:47:00Z">
        <w:r>
          <w:rPr>
            <w:b/>
            <w:i/>
          </w:rPr>
          <w:delText xml:space="preserve"> – ERCOT to Current CR</w:delText>
        </w:r>
      </w:del>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37" w:author="kthurman" w:date="2010-03-01T12:47:00Z">
              <w:r>
                <w:rPr/>
                <w:delText xml:space="preserve">ERCOT passes through the 814_12, sent by the New CR, to the Current CR regarding the request for change of the effective service end date resulting from original move-in date change for the custom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2: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47:00Z">
              <w:r>
                <w:rPr/>
                <w:delText>BGN~13~200104021200719~20010402~~~200103281956531~~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4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2" w:author="kthurman" w:date="2010-03-01T12:47: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2:4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4" w:author="kthurman" w:date="2010-03-01T12: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2:47: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6" w:author="kthurman" w:date="2010-03-01T12:47:00Z">
              <w:r>
                <w:rPr/>
                <w:delText>N1~SJ~CR COMPANY~9~007909422CRX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3-01T12:47: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48" w:author="kthurman" w:date="2010-03-01T12:4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2:4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2:4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2:4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2:4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2:4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54" w:author="kthurman" w:date="2010-03-01T12:47:00Z">
              <w:r>
                <w:rPr/>
                <w:delText>DTM~375~2001042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47:00Z">
              <w:r>
                <w:rPr/>
                <w:delText>New Move In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56" w:author="kthurman" w:date="2010-03-01T12:47: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2:47: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2:4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2:47:00Z">
              <w:r>
                <w:rPr/>
                <w:delText>Number of Segments, Control Number</w:delText>
              </w:r>
            </w:del>
          </w:p>
        </w:tc>
      </w:tr>
    </w:tbl>
    <w:p>
      <w:pPr>
        <w:pStyle w:val="Normal"/>
        <w:rPr>
          <w:u w:val="single"/>
          <w:del w:id="61" w:author="kthurman" w:date="2010-03-01T12:47:00Z"/>
        </w:rPr>
      </w:pPr>
      <w:del w:id="60" w:author="kthurman" w:date="2010-03-01T12:47:00Z">
        <w:r>
          <w:rPr>
            <w:u w:val="single"/>
          </w:rPr>
        </w:r>
      </w:del>
      <w:r>
        <w:br w:type="page"/>
      </w:r>
    </w:p>
    <w:p>
      <w:pPr>
        <w:pStyle w:val="Normal"/>
        <w:rPr>
          <w:u w:val="single"/>
          <w:del w:id="63" w:author="kthurman" w:date="2010-03-01T12:47:00Z"/>
        </w:rPr>
      </w:pPr>
      <w:del w:id="62" w:author="kthurman" w:date="2010-03-01T12:47:00Z">
        <w:r>
          <w:rPr>
            <w:u w:val="single"/>
          </w:rPr>
        </w:r>
      </w:del>
    </w:p>
    <w:p>
      <w:pPr>
        <w:pStyle w:val="Normal"/>
        <w:rPr>
          <w:b/>
          <w:b/>
          <w:del w:id="65" w:author="kthurman" w:date="2010-03-01T12:47:00Z"/>
        </w:rPr>
      </w:pPr>
      <w:del w:id="64" w:author="kthurman" w:date="2010-03-01T12:47:00Z">
        <w:r>
          <w:rPr>
            <w:b/>
          </w:rPr>
          <w:delText>814_12 Example #3 of 4</w:delText>
        </w:r>
      </w:del>
    </w:p>
    <w:p>
      <w:pPr>
        <w:pStyle w:val="Normal"/>
        <w:rPr>
          <w:b/>
          <w:b/>
        </w:rPr>
      </w:pPr>
      <w:del w:id="66" w:author="kthurman" w:date="2010-03-01T12:47:00Z">
        <w:r>
          <w:rPr>
            <w:b/>
          </w:rPr>
          <w:delText>Move-in Date Change Notification Request</w:delText>
        </w:r>
      </w:del>
      <w:del w:id="67" w:author="kthurman" w:date="2010-03-01T12:47:00Z">
        <w:r>
          <w:rPr>
            <w:b/>
            <w:i/>
          </w:rPr>
          <w:delText xml:space="preserve"> – ERCOT to New CR</w:delText>
        </w:r>
      </w:del>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del w:id="69" w:author="kthurman" w:date="2010-03-01T12:47:00Z"/>
              </w:rPr>
            </w:pPr>
            <w:del w:id="68" w:author="kthurman" w:date="2010-03-01T12:47:00Z">
              <w:r>
                <w:rPr/>
                <w:delText xml:space="preserve">ERCOT notifies the TDSP that a request for date change on the original move in request has occurred. </w:delText>
              </w:r>
            </w:del>
          </w:p>
          <w:p>
            <w:pPr>
              <w:pStyle w:val="Normal"/>
              <w:ind w:right="0"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0" w:author="kthurman" w:date="2010-03-01T12: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3-01T12: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2" w:author="kthurman" w:date="2010-03-01T12:47:00Z">
              <w:r>
                <w:rPr/>
                <w:delText>BGN~13~200104021200719~20010402~~~200103281956531~~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2:47:00Z">
              <w:r>
                <w:rPr/>
                <w:delText xml:space="preserve">Request, Unique Transaction Number, Transaction Date, SET Transaction Number </w:delText>
              </w:r>
            </w:del>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4" w:author="kthurman" w:date="2010-03-01T12:47:00Z">
              <w:r>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2:47:00Z">
              <w:r>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6" w:author="kthurman" w:date="2010-03-01T12:47: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2:47: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78" w:author="kthurman" w:date="2010-03-01T12:47:00Z">
              <w:r>
                <w:rPr/>
                <w:delText xml:space="preserve">N1~SJ~CR COMPANY~9~007909422CRX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47:00Z">
              <w:r>
                <w:rPr/>
                <w:delText>New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0" w:author="kthurman" w:date="2010-03-01T12:4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2:4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2:4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4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2:4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4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86" w:author="kthurman" w:date="2010-03-01T12:47:00Z">
              <w:r>
                <w:rPr/>
                <w:delText>DTM~375~2001042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47:00Z">
              <w:r>
                <w:rPr/>
                <w:delText>New Move In Dat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0" w:hanging="0"/>
              <w:rPr/>
            </w:pPr>
            <w:del w:id="88" w:author="kthurman" w:date="2010-03-01T12:47: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2:47: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47: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47:00Z">
              <w:r>
                <w:rPr/>
                <w:delText>Number of Segments, Control Number</w:delText>
              </w:r>
            </w:del>
          </w:p>
        </w:tc>
      </w:tr>
    </w:tbl>
    <w:p>
      <w:pPr>
        <w:pStyle w:val="Normal"/>
        <w:rPr>
          <w:u w:val="single"/>
          <w:del w:id="93" w:author="kthurman" w:date="2010-03-01T12:47:00Z"/>
        </w:rPr>
      </w:pPr>
      <w:del w:id="92" w:author="kthurman" w:date="2010-03-01T12:47:00Z">
        <w:r>
          <w:rPr>
            <w:u w:val="single"/>
          </w:rPr>
        </w:r>
      </w:del>
    </w:p>
    <w:p>
      <w:pPr>
        <w:pStyle w:val="Normal"/>
        <w:rPr>
          <w:b/>
          <w:b/>
          <w:del w:id="95" w:author="kthurman" w:date="2010-03-01T12:47:00Z"/>
        </w:rPr>
      </w:pPr>
      <w:del w:id="94" w:author="kthurman" w:date="2010-03-01T12:47:00Z">
        <w:r>
          <w:rPr>
            <w:b/>
          </w:rPr>
          <w:delText>814_12 Example #4 of 4</w:delText>
        </w:r>
      </w:del>
    </w:p>
    <w:p>
      <w:pPr>
        <w:pStyle w:val="Normal"/>
        <w:rPr>
          <w:b/>
          <w:b/>
        </w:rPr>
      </w:pPr>
      <w:del w:id="96" w:author="kthurman" w:date="2010-03-01T12:47:00Z">
        <w:r>
          <w:rPr>
            <w:b/>
          </w:rPr>
          <w:delText>Move-out Date Change Request</w:delText>
        </w:r>
      </w:del>
      <w:del w:id="97" w:author="kthurman" w:date="2010-03-01T12:47:00Z">
        <w:r>
          <w:rPr>
            <w:b/>
            <w:i/>
          </w:rPr>
          <w:delText xml:space="preserve"> – Current CR to ERCOT</w:delText>
        </w:r>
      </w:del>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rPr>
                <w:b/>
                <w:b/>
              </w:rPr>
            </w:pPr>
            <w:del w:id="98" w:author="kthurman" w:date="2010-03-01T12:47:00Z">
              <w:r>
                <w:rPr/>
                <w:delText xml:space="preserve">The Customer makes a request to the Current CR for a change to the original move out date. The Current CR sends an 814_12 to ERCOT requesting the date change for the original move out request.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2:4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2:4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2:47:00Z">
              <w:r>
                <w:rPr/>
                <w:delText>BGN~13~200104021200719~20010402~~~20010401195653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2:4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2:47:00Z">
              <w:r>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2:47:00Z">
              <w:r>
                <w:rPr/>
                <w:delText>Customer Nam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2:47:00Z">
              <w:r>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2:47:00Z">
              <w:r>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7" w:author="kthurman" w:date="2010-03-01T12:47:00Z">
              <w:r>
                <w:rPr/>
                <w:delText xml:space="preserve">N1~8S~TDSP COMPANY~1~00790941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2:47:00Z">
              <w:r>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9" w:author="kthurman" w:date="2010-03-01T12:47:00Z">
              <w:r>
                <w:rPr/>
                <w:delText xml:space="preserve">N1~AY~ERCOT~1~183529049~~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2:47: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1" w:author="kthurman" w:date="2010-03-01T12:47:00Z">
              <w:r>
                <w:rPr/>
                <w:delText xml:space="preserve">N1~SJ~CR COMPANY~9~007909422CRX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2:47: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3" w:author="kthurman" w:date="2010-03-01T12:4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2:47:00Z">
              <w:r>
                <w:rPr/>
                <w:delText>Energy Services</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2:47:00Z">
              <w:r>
                <w:rPr/>
                <w:delText>ASI~7~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2:47:00Z">
              <w:r>
                <w:rPr/>
                <w:delText>Request Change</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7" w:author="kthurman" w:date="2010-03-01T12:47:00Z">
              <w:r>
                <w:rPr/>
                <w:delText>REF~Q5~~10400510000000000000000000000295688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3-01T12:47:00Z">
              <w:r>
                <w:rPr/>
                <w:delText>ESI ID</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9" w:author="kthurman" w:date="2010-03-01T12:47:00Z">
              <w:r>
                <w:rPr/>
                <w:delText>DTM~376~200105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3-01T12:47:00Z">
              <w:r>
                <w:rPr/>
                <w:delText>New Move Out</w:delText>
              </w:r>
            </w:del>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 w:author="kthurman" w:date="2010-03-01T12:47:00Z">
              <w:r>
                <w:rPr/>
                <w:delText>DTM~RTO~20030601~153725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2:47:00Z">
              <w:r>
                <w:rPr/>
                <w:delText>Iteration Counter Reference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3" w:author="kthurman" w:date="2010-03-01T12:47:00Z">
              <w:r>
                <w:rPr/>
                <w:delText>SE~1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3-01T12:47:00Z">
              <w:r>
                <w:rPr/>
                <w:delText>Number of Segments, Control Number</w:delText>
              </w:r>
            </w:del>
          </w:p>
        </w:tc>
      </w:tr>
    </w:tbl>
    <w:p>
      <w:pPr>
        <w:pStyle w:val="Normal"/>
        <w:rPr>
          <w:del w:id="126" w:author="kthurman" w:date="2010-03-01T12:47:00Z"/>
        </w:rPr>
      </w:pPr>
      <w:del w:id="125" w:author="kthurman" w:date="2010-03-01T12:47:00Z">
        <w:r>
          <w:rPr/>
        </w:r>
      </w:del>
    </w:p>
    <w:p>
      <w:pPr>
        <w:pStyle w:val="Normal"/>
        <w:rPr>
          <w:del w:id="128" w:author="kthurman" w:date="2010-03-01T12:47:00Z"/>
        </w:rPr>
      </w:pPr>
      <w:del w:id="127" w:author="kthurman" w:date="2010-03-01T12:47:00Z">
        <w:r>
          <w:rPr/>
        </w:r>
      </w:del>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50:00Z</dcterms:created>
  <dc:creator>FORESIGHT's Document Generator</dc:creator>
  <dc:description/>
  <cp:keywords/>
  <dc:language>en-US</dc:language>
  <cp:lastModifiedBy>kthurman</cp:lastModifiedBy>
  <cp:lastPrinted>2001-03-16T14:59:00Z</cp:lastPrinted>
  <dcterms:modified xsi:type="dcterms:W3CDTF">2010-03-01T18:47:00Z</dcterms:modified>
  <cp:revision>5</cp:revision>
  <dc:subject/>
  <dc:title>Texas</dc:title>
</cp:coreProperties>
</file>