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Accept” to “Reject”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control 2002-267 - 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sz w:val="8"/>
          <w:szCs w:val="8"/>
        </w:rPr>
      </w:pPr>
      <w:r>
        <w:rPr>
          <w:sz w:val="8"/>
          <w:szCs w:val="8"/>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del w:id="1" w:author="kthurman" w:date="2010-03-01T14:35:00Z"/>
        </w:rPr>
      </w:pPr>
      <w:del w:id="0" w:author="kthurman" w:date="2010-03-01T14:35:00Z">
        <w:r>
          <w:rPr>
            <w:b/>
          </w:rPr>
          <w:delText>814_23 Example #1 of 2</w:delText>
        </w:r>
      </w:del>
    </w:p>
    <w:p>
      <w:pPr>
        <w:pStyle w:val="Normal"/>
        <w:rPr>
          <w:b/>
          <w:b/>
        </w:rPr>
      </w:pPr>
      <w:del w:id="2" w:author="kthurman" w:date="2010-03-01T14:35:00Z">
        <w:r>
          <w:rPr>
            <w:b/>
          </w:rPr>
          <w:delText>CSA CR Move In Accept Response</w:delText>
        </w:r>
      </w:del>
      <w:del w:id="3" w:author="kthurman" w:date="2010-03-01T14:35:00Z">
        <w:r>
          <w:rPr>
            <w:b/>
            <w:i/>
          </w:rPr>
          <w:delText xml:space="preserve"> – CSA CR to ERCOT</w:delText>
        </w:r>
      </w:del>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5" w:author="kthurman" w:date="2010-03-01T14:35:00Z"/>
              </w:rPr>
            </w:pPr>
            <w:del w:id="4" w:author="kthurman" w:date="2010-03-01T14:35:00Z">
              <w:r>
                <w:rPr/>
                <w:delText>CSA CR to ERCOT</w:delText>
              </w:r>
            </w:del>
          </w:p>
          <w:p>
            <w:pPr>
              <w:pStyle w:val="Normal"/>
              <w:jc w:val="left"/>
              <w:rPr/>
            </w:pPr>
            <w:del w:id="6" w:author="kthurman" w:date="2010-03-01T14:35:00Z">
              <w:r>
                <w:rPr/>
                <w:delText>Accept Response for CSA CR Move In</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7" w:author="kthurman" w:date="2010-03-01T14:35: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8" w:author="kthurman" w:date="2010-03-01T14:35: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 w:author="kthurman" w:date="2010-03-01T14:35:00Z">
              <w:r>
                <w:rPr/>
                <w:delText>BGN~11~2001060345601~20010603~~~2001060181424~~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0" w:author="kthurman" w:date="2010-03-01T14:35: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 w:author="kthurman" w:date="2010-03-01T14:35:00Z">
              <w:r>
                <w:rPr/>
                <w:delText>N1~AY~ERCOT~1~18352904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 w:author="kthurman" w:date="2010-03-01T14:35:00Z">
              <w:r>
                <w:rPr/>
                <w:delText>ERCOT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 w:author="kthurman" w:date="2010-03-01T14:35:00Z">
              <w:r>
                <w:rPr/>
                <w:delText>N1~SJ~CSA CR NAME~9~007909422CSA1~~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3-01T14:35:00Z">
              <w:r>
                <w:rPr/>
                <w:delText>CSA CR Name and DUNS,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5" w:author="kthurman" w:date="2010-03-01T14:35:00Z">
              <w:r>
                <w:rPr/>
                <w:delText>LIN~1~SH~EL~SH~CE~SH~MVI</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 w:author="kthurman" w:date="2010-03-01T14:35:00Z">
              <w:r>
                <w:rPr/>
                <w:delText>Continuous Service Agreement Move In Request for CSA CR an Echo from LIN in 814_22</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17" w:author="kthurman" w:date="2010-03-01T14:35:00Z">
              <w:r>
                <w:rPr/>
                <w:delText>ASI~WQ~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8" w:author="kthurman" w:date="2010-03-01T14:35:00Z">
              <w:r>
                <w:rPr/>
                <w:delText>Accept Tenant Move Out Request</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19" w:author="kthurman" w:date="2010-03-01T14:35:00Z">
              <w:r>
                <w:rPr/>
                <w:delText>REF~Q5~~1012345000000000000000000000010000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 w:author="kthurman" w:date="2010-03-01T14:35: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21" w:author="kthurman" w:date="2010-03-01T14:35: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 w:author="kthurman" w:date="2010-03-01T14:35:00Z">
              <w:r>
                <w:rPr/>
                <w:delText>Number of Segments, Control Number</w:delText>
              </w:r>
            </w:del>
          </w:p>
        </w:tc>
      </w:tr>
    </w:tbl>
    <w:p>
      <w:pPr>
        <w:pStyle w:val="Normal"/>
        <w:rPr/>
      </w:pPr>
      <w:r>
        <w:rPr/>
      </w:r>
    </w:p>
    <w:p>
      <w:pPr>
        <w:pStyle w:val="Normal"/>
        <w:rPr/>
      </w:pPr>
      <w:r>
        <w:rPr/>
      </w:r>
    </w:p>
    <w:p>
      <w:pPr>
        <w:pStyle w:val="Normal"/>
        <w:rPr>
          <w:b/>
          <w:b/>
          <w:del w:id="24" w:author="kthurman" w:date="2010-03-01T14:35:00Z"/>
        </w:rPr>
      </w:pPr>
      <w:del w:id="23" w:author="kthurman" w:date="2010-03-01T14:35:00Z">
        <w:r>
          <w:rPr>
            <w:b/>
          </w:rPr>
          <w:delText>814_23 Example #2 of 2</w:delText>
        </w:r>
      </w:del>
    </w:p>
    <w:p>
      <w:pPr>
        <w:pStyle w:val="Normal"/>
        <w:rPr>
          <w:b/>
          <w:b/>
        </w:rPr>
      </w:pPr>
      <w:del w:id="25" w:author="kthurman" w:date="2010-03-01T14:35:00Z">
        <w:r>
          <w:rPr>
            <w:b/>
          </w:rPr>
          <w:delText>CSA CR Move In Reject Response</w:delText>
        </w:r>
      </w:del>
      <w:del w:id="26" w:author="kthurman" w:date="2010-03-01T14:35:00Z">
        <w:r>
          <w:rPr>
            <w:b/>
            <w:i/>
          </w:rPr>
          <w:delText xml:space="preserve"> – CSA CR to ERCOT</w:delText>
        </w:r>
      </w:del>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28" w:author="kthurman" w:date="2010-03-01T14:35:00Z"/>
              </w:rPr>
            </w:pPr>
            <w:del w:id="27" w:author="kthurman" w:date="2010-03-01T14:35:00Z">
              <w:r>
                <w:rPr/>
                <w:delText>CSA CR to ERCOT</w:delText>
              </w:r>
            </w:del>
          </w:p>
          <w:p>
            <w:pPr>
              <w:pStyle w:val="Normal"/>
              <w:jc w:val="left"/>
              <w:rPr/>
            </w:pPr>
            <w:del w:id="29" w:author="kthurman" w:date="2010-03-01T14:35:00Z">
              <w:r>
                <w:rPr/>
                <w:delText>Reject Response for CSA CR Move In</w:delText>
              </w:r>
            </w:del>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0" w:author="kthurman" w:date="2010-03-01T14:35: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 w:author="kthurman" w:date="2010-03-01T14:35:00Z">
              <w:r>
                <w:rPr/>
                <w:delText>Transaction Type, Control Numb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2" w:author="kthurman" w:date="2010-03-01T14:35:00Z">
              <w:r>
                <w:rPr/>
                <w:delText>BGN~11~2001060345602~20010603~~~2001060181424~~2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 w:author="kthurman" w:date="2010-03-01T14:35:00Z">
              <w:r>
                <w:rPr/>
                <w:delText xml:space="preserve">Request, Unique Transaction Number, Transaction Date, SET Transaction Number </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4" w:author="kthurman" w:date="2010-03-01T14:35:00Z">
              <w:r>
                <w:rPr/>
                <w:delText>N1~AY~ERCOT~1~18352904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3-01T14:35:00Z">
              <w:r>
                <w:rPr/>
                <w:delText>ERCOT and DUNS Number, Receiv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6" w:author="kthurman" w:date="2010-03-01T14:35:00Z">
              <w:r>
                <w:rPr/>
                <w:delText>N1~SJ~CSA CR NAME~9~007909422CSA1~~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3-01T14:35:00Z">
              <w:r>
                <w:rPr/>
                <w:delText>CSA CR Name and DUNS, Sender</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8" w:author="kthurman" w:date="2010-03-01T14:35:00Z">
              <w:r>
                <w:rPr/>
                <w:delText>LIN~1~SH~EL~SH~CE~SH~MVI</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 w:author="kthurman" w:date="2010-03-01T14:35:00Z">
              <w:r>
                <w:rPr/>
                <w:delText>Continuous Service Agreement Move In Request for CSA CR an Echo from LIN in 814_22</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0" w:author="kthurman" w:date="2010-03-01T14:35:00Z">
              <w:r>
                <w:rPr/>
                <w:delText>ASI~U~02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3-01T14:35:00Z">
              <w:r>
                <w:rPr/>
                <w:delText>Reject Tenant Move Out Request</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35:00Z">
              <w:r>
                <w:rPr/>
                <w:delText>REF~7G~A13~NO CONTRACT WITH LANDLORD</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35:00Z">
              <w:r>
                <w:rPr/>
                <w:delText>Reason Code and Text</w:delText>
              </w:r>
            </w:del>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44" w:author="kthurman" w:date="2010-03-01T14:35:00Z">
              <w:r>
                <w:rPr/>
                <w:delText>REF~Q5~~1012345000000000000000000000010000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3-01T14:35:00Z">
              <w:r>
                <w:rPr/>
                <w:delText>ESI ID</w:delText>
              </w:r>
            </w:del>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35:00Z">
              <w:r>
                <w:rPr/>
                <w:delText>SE~9~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35:00Z">
              <w:r>
                <w:rPr/>
                <w:delText>Number of Segments, Control Number</w:delText>
              </w:r>
            </w:del>
          </w:p>
        </w:tc>
      </w:tr>
    </w:tbl>
    <w:p>
      <w:pPr>
        <w:pStyle w:val="Normal"/>
        <w:rPr>
          <w:del w:id="49" w:author="kthurman" w:date="2010-03-01T14:35:00Z"/>
        </w:rPr>
      </w:pPr>
      <w:del w:id="48" w:author="kthurman" w:date="2010-03-01T14:35:00Z">
        <w:r>
          <w:rPr/>
        </w:r>
      </w:del>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2:00Z</dcterms:created>
  <dc:creator>FORESIGHT's Document Generator</dc:creator>
  <dc:description/>
  <cp:keywords/>
  <dc:language>en-US</dc:language>
  <cp:lastModifiedBy>kthurman</cp:lastModifiedBy>
  <cp:lastPrinted>2000-07-03T18:36:00Z</cp:lastPrinted>
  <dcterms:modified xsi:type="dcterms:W3CDTF">2010-03-01T20:35:00Z</dcterms:modified>
  <cp:revision>5</cp:revision>
  <dc:subject/>
  <dc:title>Texas</dc:title>
</cp:coreProperties>
</file>