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pPr>
      <w:r>
        <w:rPr>
          <w:sz w:val="32"/>
        </w:rPr>
        <w:t xml:space="preserve">This transaction set, from CR to TDSP, is used by TDSPs to update customer information.   A Competitive Retailer shall be required to provide TDSP with the information to contact the customer and to continually provide TDSP updates of changes in such information. </w:t>
      </w:r>
    </w:p>
    <w:p>
      <w:pPr>
        <w:pStyle w:val="Normal"/>
        <w:ind w:right="144" w:hanging="0"/>
        <w:rPr>
          <w:sz w:val="32"/>
        </w:rPr>
      </w:pPr>
      <w:r>
        <w:rPr>
          <w:sz w:val="32"/>
        </w:rPr>
      </w:r>
    </w:p>
    <w:p>
      <w:pPr>
        <w:pStyle w:val="Normal"/>
        <w:ind w:right="144" w:hanging="0"/>
        <w:rPr>
          <w:sz w:val="32"/>
        </w:rPr>
      </w:pPr>
      <w:r>
        <w:rPr>
          <w:sz w:val="32"/>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Reading for that specific move-out customer.  </w:t>
      </w:r>
    </w:p>
    <w:p>
      <w:pPr>
        <w:pStyle w:val="Normal"/>
        <w:ind w:right="144" w:hanging="0"/>
        <w:rPr>
          <w:sz w:val="32"/>
        </w:rPr>
      </w:pPr>
      <w:r>
        <w:rPr>
          <w:sz w:val="32"/>
        </w:rPr>
      </w:r>
    </w:p>
    <w:p>
      <w:pPr>
        <w:pStyle w:val="Normal"/>
        <w:ind w:right="144" w:hanging="0"/>
        <w:rPr>
          <w:sz w:val="32"/>
        </w:rPr>
      </w:pPr>
      <w:r>
        <w:rPr>
          <w:sz w:val="32"/>
        </w:rPr>
        <w:t xml:space="preserve">This transaction set, from a MCTDSP to CR, is used to provide CR with updated customer information (name, address, membership ID, home phone number, etc.) for a particular Point of Delivery served by both the MCTDSP and the CR and to continually provide CR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720" w:right="144" w:hanging="360"/>
        <w:rPr>
          <w:sz w:val="32"/>
        </w:rPr>
      </w:pPr>
      <w:r>
        <w:rPr>
          <w:sz w:val="32"/>
        </w:rPr>
        <w:t>CR to TDSP</w:t>
      </w:r>
    </w:p>
    <w:p>
      <w:pPr>
        <w:pStyle w:val="Normal"/>
        <w:numPr>
          <w:ilvl w:val="0"/>
          <w:numId w:val="3"/>
        </w:numPr>
        <w:ind w:left="720" w:right="144" w:hanging="360"/>
        <w:rPr>
          <w:sz w:val="32"/>
        </w:rPr>
      </w:pPr>
      <w:r>
        <w:rPr>
          <w:sz w:val="32"/>
        </w:rPr>
        <w:t>CR to MCTDSP</w:t>
      </w:r>
    </w:p>
    <w:p>
      <w:pPr>
        <w:pStyle w:val="Normal"/>
        <w:numPr>
          <w:ilvl w:val="0"/>
          <w:numId w:val="3"/>
        </w:numPr>
        <w:ind w:left="720" w:right="144" w:hanging="360"/>
        <w:rPr>
          <w:sz w:val="32"/>
        </w:rPr>
      </w:pPr>
      <w:r>
        <w:rPr>
          <w:sz w:val="32"/>
        </w:rPr>
        <w:t>MCTDSP to CR</w:t>
      </w:r>
    </w:p>
    <w:p>
      <w:pPr>
        <w:pStyle w:val="Normal"/>
        <w:ind w:right="144" w:hanging="0"/>
        <w:rPr>
          <w:sz w:val="32"/>
        </w:rPr>
      </w:pPr>
      <w:r>
        <w:rPr>
          <w:sz w:val="32"/>
        </w:rPr>
      </w:r>
    </w:p>
    <w:p>
      <w:pPr>
        <w:pStyle w:val="Normal"/>
        <w:ind w:right="144" w:hanging="0"/>
        <w:rPr>
          <w:sz w:val="24"/>
          <w:szCs w:val="24"/>
        </w:rPr>
      </w:pPr>
      <w:r>
        <w:rPr>
          <w:sz w:val="24"/>
          <w:szCs w:val="24"/>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sz w:val="48"/>
        </w:rPr>
        <w:tab/>
      </w:r>
      <w:r>
        <w:rPr/>
        <w:tab/>
      </w:r>
    </w:p>
    <w:tbl>
      <w:tblPr>
        <w:tblW w:w="9920" w:type="dxa"/>
        <w:jc w:val="left"/>
        <w:tblInd w:w="-90" w:type="dxa"/>
        <w:tblLayout w:type="fixed"/>
        <w:tblCellMar>
          <w:top w:w="0" w:type="dxa"/>
          <w:left w:w="72" w:type="dxa"/>
          <w:bottom w:w="0" w:type="dxa"/>
          <w:right w:w="72" w:type="dxa"/>
        </w:tblCellMar>
      </w:tblPr>
      <w:tblGrid>
        <w:gridCol w:w="2142"/>
        <w:gridCol w:w="18"/>
        <w:gridCol w:w="164"/>
        <w:gridCol w:w="18"/>
        <w:gridCol w:w="7560"/>
      </w:tblGrid>
      <w:tr>
        <w:trPr>
          <w:trHeight w:val="530" w:hRule="atLeast"/>
          <w:cantSplit w:val="true"/>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2" w:type="dxa"/>
            <w:gridSpan w:val="2"/>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Updated examples: changed FJ to 5J (CC#2001-080)</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gray box for PER segment – name format (CC# 2001-132)</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Washington DC” to the REF for Driver’s License (CC#2001-080)</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ind w:left="720" w:hanging="360"/>
              <w:rPr>
                <w:sz w:val="18"/>
                <w:szCs w:val="18"/>
              </w:rPr>
            </w:pPr>
            <w:r>
              <w:rPr>
                <w:sz w:val="18"/>
                <w:szCs w:val="18"/>
              </w:rPr>
              <w:t xml:space="preserve">Clarify the use of the N1 segments  Ref. 2001-188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ind w:left="720" w:hanging="360"/>
              <w:rPr>
                <w:sz w:val="18"/>
                <w:szCs w:val="18"/>
              </w:rPr>
            </w:pPr>
            <w:r>
              <w:rPr>
                <w:sz w:val="18"/>
                <w:szCs w:val="18"/>
              </w:rPr>
              <w:t>Clarify the use of customer contact phone number  Ref. 2002-255</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Add Special Needs Indicator segment  Ref. 2002-259</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 xml:space="preserve">Add customer billing information Ref. 2002-269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Cleaned up examples with the N1~FJ.  Ref. 2002-331  8/5/02</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Change Control 2002-364 – Modified gray box of the N4.02 in the N1~BT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Change Control 2002-404 – Added REF segment (Bill Type Indicator) to LIN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Change Control 2002-411 – Added clarifying language to the N1~BT gray box</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2/1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477 – Removed Change Control 405 (PER.02).  405 was withdrawn and should not have been added to the Implementation Gui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4:</w:t>
            </w:r>
          </w:p>
          <w:p>
            <w:pPr>
              <w:pStyle w:val="Normal"/>
              <w:numPr>
                <w:ilvl w:val="0"/>
                <w:numId w:val="2"/>
              </w:numPr>
              <w:tabs>
                <w:tab w:val="clear" w:pos="360"/>
                <w:tab w:val="left" w:pos="376" w:leader="none"/>
              </w:tabs>
              <w:ind w:left="376" w:hanging="360"/>
              <w:rPr>
                <w:sz w:val="18"/>
                <w:szCs w:val="18"/>
              </w:rPr>
            </w:pPr>
            <w:r>
              <w:rPr>
                <w:sz w:val="18"/>
                <w:szCs w:val="18"/>
              </w:rPr>
              <w:t>In reviewing BPO requirements, it has been determined that the existing Transaction notes do not provide value and should be eliminated.</w:t>
            </w:r>
          </w:p>
          <w:p>
            <w:pPr>
              <w:pStyle w:val="Normal"/>
              <w:rPr>
                <w:sz w:val="18"/>
                <w:szCs w:val="18"/>
              </w:rPr>
            </w:pPr>
            <w:r>
              <w:rPr>
                <w:sz w:val="18"/>
                <w:szCs w:val="18"/>
              </w:rPr>
              <w:t>Change Control 2004-634:</w:t>
            </w:r>
          </w:p>
          <w:p>
            <w:pPr>
              <w:pStyle w:val="Normal"/>
              <w:numPr>
                <w:ilvl w:val="0"/>
                <w:numId w:val="2"/>
              </w:numPr>
              <w:tabs>
                <w:tab w:val="clear" w:pos="360"/>
                <w:tab w:val="left" w:pos="376" w:leader="none"/>
              </w:tabs>
              <w:ind w:left="376"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2"/>
              </w:numPr>
              <w:tabs>
                <w:tab w:val="clear" w:pos="360"/>
                <w:tab w:val="left" w:pos="376" w:leader="none"/>
              </w:tabs>
              <w:ind w:left="376"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596:</w:t>
            </w:r>
          </w:p>
          <w:p>
            <w:pPr>
              <w:pStyle w:val="Normal"/>
              <w:numPr>
                <w:ilvl w:val="0"/>
                <w:numId w:val="2"/>
              </w:numPr>
              <w:tabs>
                <w:tab w:val="clear" w:pos="360"/>
                <w:tab w:val="left" w:pos="376" w:leader="none"/>
              </w:tabs>
              <w:ind w:left="376" w:hanging="360"/>
              <w:rPr>
                <w:sz w:val="18"/>
                <w:szCs w:val="18"/>
              </w:rPr>
            </w:pPr>
            <w:r>
              <w:rPr>
                <w:sz w:val="18"/>
                <w:szCs w:val="18"/>
              </w:rPr>
              <w:t>This change control provides the Market with the appropriate timing procedures as to when the CR should provide an 814_PC Maintain Customer Information Request to the TDSP.</w:t>
            </w:r>
          </w:p>
          <w:p>
            <w:pPr>
              <w:pStyle w:val="Normal"/>
              <w:rPr/>
            </w:pPr>
            <w:r>
              <w:rPr>
                <w:sz w:val="18"/>
                <w:szCs w:val="18"/>
              </w:rPr>
              <w:t>Change Control 2004-649:</w:t>
            </w:r>
          </w:p>
          <w:p>
            <w:pPr>
              <w:pStyle w:val="Normal"/>
              <w:numPr>
                <w:ilvl w:val="0"/>
                <w:numId w:val="2"/>
              </w:numPr>
              <w:tabs>
                <w:tab w:val="clear" w:pos="360"/>
                <w:tab w:val="left" w:pos="376" w:leader="none"/>
              </w:tabs>
              <w:ind w:left="376"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4-650:</w:t>
            </w:r>
          </w:p>
          <w:p>
            <w:pPr>
              <w:pStyle w:val="Normal"/>
              <w:numPr>
                <w:ilvl w:val="0"/>
                <w:numId w:val="2"/>
              </w:numPr>
              <w:tabs>
                <w:tab w:val="clear" w:pos="360"/>
                <w:tab w:val="left" w:pos="376" w:leader="none"/>
              </w:tabs>
              <w:ind w:left="376" w:hanging="360"/>
              <w:rPr>
                <w:sz w:val="18"/>
                <w:szCs w:val="18"/>
              </w:rPr>
            </w:pPr>
            <w:r>
              <w:rPr>
                <w:sz w:val="18"/>
                <w:szCs w:val="18"/>
              </w:rPr>
              <w:t>Make 814_PC and 814_PD transactions bi-directional to allow MCTDSP to send updated customer information to the CR and to allow CR to respond to MCTDSP.  In the MOU/EC market, the MCTDSP will be doing consolidated billing unless the customer requests dual billing.</w:t>
            </w:r>
          </w:p>
          <w:p>
            <w:pPr>
              <w:pStyle w:val="Normal"/>
              <w:rPr>
                <w:sz w:val="18"/>
                <w:szCs w:val="18"/>
              </w:rPr>
            </w:pPr>
            <w:r>
              <w:rPr>
                <w:sz w:val="18"/>
                <w:szCs w:val="18"/>
              </w:rPr>
              <w:t>Change Control 2005-683:</w:t>
            </w:r>
          </w:p>
          <w:p>
            <w:pPr>
              <w:pStyle w:val="Normal"/>
              <w:numPr>
                <w:ilvl w:val="0"/>
                <w:numId w:val="2"/>
              </w:numPr>
              <w:tabs>
                <w:tab w:val="clear" w:pos="360"/>
                <w:tab w:val="left" w:pos="376" w:leader="none"/>
              </w:tabs>
              <w:ind w:left="376"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6"/>
              </w:numPr>
              <w:autoSpaceDE w:val="true"/>
              <w:rPr>
                <w:sz w:val="18"/>
                <w:szCs w:val="18"/>
              </w:rPr>
            </w:pPr>
            <w:r>
              <w:rPr>
                <w:sz w:val="18"/>
                <w:szCs w:val="18"/>
              </w:rPr>
              <w:t>To support the changes in the revised Pro-Forma Retail Delivery Tariff, PUCT Project 29637.</w:t>
            </w:r>
          </w:p>
          <w:p>
            <w:pPr>
              <w:pStyle w:val="Normal"/>
              <w:numPr>
                <w:ilvl w:val="0"/>
                <w:numId w:val="6"/>
              </w:numPr>
              <w:rPr>
                <w:sz w:val="18"/>
                <w:szCs w:val="18"/>
              </w:rPr>
            </w:pPr>
            <w:r>
              <w:rPr>
                <w:sz w:val="18"/>
                <w:szCs w:val="18"/>
              </w:rPr>
              <w:t>All CR’s (regardless of Service Order Option) shall send 814_PCs.  No change required on the transaction, only a change in who is required to use the transaction.</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cPr>
          <w:p>
            <w:pPr>
              <w:pStyle w:val="Normal"/>
              <w:ind w:right="144" w:hanging="0"/>
              <w:rPr>
                <w:sz w:val="16"/>
              </w:rPr>
            </w:pPr>
            <w:r>
              <w:rPr>
                <w:sz w:val="16"/>
              </w:rPr>
              <w:t>Administrative Communications Contact</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9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P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eviously Conver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exas SET Transaction 814_P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szCs w:val="40"/>
        </w:rPr>
        <w:t xml:space="preserve">N1 </w:t>
      </w:r>
      <w:r>
        <w:rPr>
          <w:b/>
        </w:rPr>
        <w:t>Name (First Contac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Customer Contact Name should be formatted as follows: Last Name, First Nam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FJ~SNOW, JOE RAY JR</w:t>
            </w:r>
          </w:p>
          <w:p>
            <w:pPr>
              <w:pStyle w:val="Normal"/>
              <w:ind w:right="144" w:hanging="0"/>
              <w:rPr/>
            </w:pPr>
            <w:r>
              <w:rPr/>
              <w:t>N1~FJ~MAINTENANCE DEP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J</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irst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szCs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TE~8005551212</w:t>
            </w:r>
          </w:p>
          <w:p>
            <w:pPr>
              <w:pStyle w:val="Normal"/>
              <w:ind w:right="144" w:hanging="0"/>
              <w:rPr/>
            </w:pPr>
            <w:r>
              <w:rPr/>
              <w:t>PER~IC~~TE~8005551212~TE~8005552121</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szCs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J</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Driver's Lice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Driver's Licens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St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K</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l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laba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r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Z</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rizo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lifor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olorad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onnectic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ashington D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Delawa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lori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org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Hawai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ow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dah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llino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d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entuck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Louis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ssachuset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ry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in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chig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nnes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ssour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ssissipp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ont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r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r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br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Hampsh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J</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Jerse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M</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V</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v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Yor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hi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K</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klaho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re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ennsylva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hode Is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u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u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nness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ta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Vermo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ashingt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iscons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V</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est 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yoming</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szCs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cial Security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Social Security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Customer Contact Name should be formatted as follows: Last Name, First Nam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SNOW, JOE RAY JR</w:t>
            </w:r>
          </w:p>
          <w:p>
            <w:pPr>
              <w:pStyle w:val="Normal"/>
              <w:ind w:right="144" w:hanging="0"/>
              <w:rPr/>
            </w:pPr>
            <w:r>
              <w:rPr/>
              <w:t>N1~8R~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szCs w:val="40"/>
        </w:rPr>
        <w:t xml:space="preserve">N2 </w:t>
      </w:r>
      <w:r>
        <w:rPr>
          <w:b/>
        </w:rPr>
        <w:t>Additional Name Information (Doing Business As)</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pplicabl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OIL FIELD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szCs w:val="40"/>
        </w:rPr>
        <w:t xml:space="preserve">N4 </w:t>
      </w:r>
      <w:r>
        <w:rPr>
          <w:b/>
        </w:rPr>
        <w:t>Geographic Location (Customer Zip Cod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szCs w:val="40"/>
        </w:rPr>
        <w:t xml:space="preserve">N1 </w:t>
      </w:r>
      <w:r>
        <w:rPr>
          <w:b/>
        </w:rPr>
        <w:t>Name (Customer Billing Name/Address)</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ERCOT will not do this validation. 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p>
            <w:pPr>
              <w:pStyle w:val="Normal"/>
              <w:ind w:right="144" w:hanging="0"/>
              <w:rPr/>
            </w:pPr>
            <w:r>
              <w:rPr/>
              <w:t>N1~BT~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USTOMER BILLING NAME / 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The Customer Billing Name should be formatted as follows: Last Name, First Name.  </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Only one comma will be used per the following exampl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1~BT~DOE, JOH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szCs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t>Us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OIL FIELD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szCs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Billing Address Overflow</w:t>
            </w:r>
          </w:p>
          <w:p>
            <w:pPr>
              <w:pStyle w:val="Normal"/>
              <w:ind w:right="144" w:hanging="0"/>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szCs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szCs w:val="40"/>
        </w:rPr>
        <w:t xml:space="preserve">N1 </w:t>
      </w:r>
      <w:r>
        <w:rPr>
          <w:b/>
        </w:rPr>
        <w:t>Name (TDSP)</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szCs w:val="40"/>
        </w:rPr>
        <w:t xml:space="preserve">N1 </w:t>
      </w:r>
      <w:r>
        <w:rPr>
          <w:b/>
        </w:rPr>
        <w:t>Name (Second Contact Person)</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vailabl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VA~SNOW, JOE RAY JR</w:t>
            </w:r>
          </w:p>
          <w:p>
            <w:pPr>
              <w:pStyle w:val="Normal"/>
              <w:ind w:right="144" w:hanging="0"/>
              <w:rPr/>
            </w:pPr>
            <w:r>
              <w:rPr/>
              <w:t>N1~VA~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cond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szCs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TE~8005551212</w:t>
            </w:r>
          </w:p>
          <w:p>
            <w:pPr>
              <w:pStyle w:val="Normal"/>
              <w:ind w:right="144" w:hanging="0"/>
              <w:rPr/>
            </w:pPr>
            <w:r>
              <w:rPr/>
              <w:t>PER~IC~~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szCs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J</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Driver's Lice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Driver's Licens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St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K</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l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laba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r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Z</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rizo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lifor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olorad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onnectic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ashington D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Delawa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lori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org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Hawai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ow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dah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llino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d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entuck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Louis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ssachuset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ry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in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chig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nnes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ssour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ssissipp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ont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r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r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br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Hampsh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J</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Jerse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M</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V</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v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Yor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hi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K</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klaho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re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ennsylva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hode Is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u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u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nness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ta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Vermo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ashingt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iscons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V</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est 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yoming</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szCs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cial Security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Social Security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MC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C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intain Customer Informa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ab/>
        <w:t>Segment:</w:t>
        <w:tab/>
      </w:r>
      <w:r>
        <w:rPr>
          <w:b/>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rPr>
        <w:tab/>
        <w:t>Segment:</w:t>
        <w:tab/>
      </w:r>
      <w:r>
        <w:rPr>
          <w:b/>
          <w:sz w:val="40"/>
          <w:szCs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OU TDSPs may reject the transaction if they receive this information. If the IOU TDSP accepts the transaction, the billing information will bediscarded and the IOU TDSP will not be responsible for any billing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LD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is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6"/>
      <w:bookmarkStart w:id="24" w:name="book25"/>
      <w:bookmarkStart w:id="25" w:name="book24"/>
      <w:bookmarkEnd w:id="23"/>
      <w:bookmarkEnd w:id="24"/>
      <w:bookmarkEnd w:id="25"/>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del w:id="1" w:author="kthurman" w:date="2010-03-12T13:24:00Z"/>
        </w:rPr>
      </w:pPr>
      <w:r>
        <w:br w:type="page"/>
      </w:r>
      <w:del w:id="0" w:author="kthurman" w:date="2010-03-12T13:24:00Z">
        <w:r>
          <w:rPr>
            <w:b/>
          </w:rPr>
          <w:delText xml:space="preserve">814_PC Example #1 of 5 </w:delText>
        </w:r>
      </w:del>
    </w:p>
    <w:p>
      <w:pPr>
        <w:pStyle w:val="Normal"/>
        <w:rPr>
          <w:i/>
          <w:i/>
        </w:rPr>
      </w:pPr>
      <w:del w:id="2" w:author="kthurman" w:date="2010-03-12T13:24:00Z">
        <w:r>
          <w:rPr>
            <w:b/>
            <w:i/>
          </w:rPr>
          <w:delText>Maintain Customer Information</w:delText>
        </w:r>
      </w:del>
      <w:del w:id="3" w:author="kthurman" w:date="2010-03-12T13:24:00Z">
        <w:r>
          <w:rPr>
            <w:i/>
          </w:rPr>
          <w:delText xml:space="preserve"> </w:delText>
        </w:r>
      </w:del>
      <w:del w:id="4" w:author="kthurman" w:date="2010-03-12T13:24:00Z">
        <w:r>
          <w:rPr>
            <w:b/>
            <w:i/>
          </w:rPr>
          <w:delText>Request</w:delText>
        </w:r>
      </w:del>
      <w:del w:id="5" w:author="kthurman" w:date="2010-03-12T13:24:00Z">
        <w:r>
          <w:rPr>
            <w:i/>
          </w:rPr>
          <w:delText xml:space="preserve"> </w:delText>
        </w:r>
      </w:del>
      <w:del w:id="6" w:author="kthurman" w:date="2010-03-12T13:24:00Z">
        <w:r>
          <w:rPr>
            <w:b/>
            <w:i/>
          </w:rPr>
          <w:delText>– CR to TDSP</w:delText>
        </w:r>
      </w:del>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8" w:author="kthurman" w:date="2010-03-12T13:24:00Z"/>
              </w:rPr>
            </w:pPr>
            <w:del w:id="7" w:author="kthurman" w:date="2010-03-12T13:24:00Z">
              <w:r>
                <w:rPr/>
                <w:delText>CR submits Maintain Customer Information Request to the TDSP</w:delText>
              </w:r>
            </w:del>
          </w:p>
          <w:p>
            <w:pPr>
              <w:pStyle w:val="Normal"/>
              <w:ind w:right="0" w:hanging="0"/>
              <w:jc w:val="left"/>
              <w:rPr>
                <w:del w:id="10" w:author="kthurman" w:date="2010-03-12T13:24:00Z"/>
              </w:rPr>
            </w:pPr>
            <w:del w:id="9" w:author="kthurman" w:date="2010-03-12T13:24:00Z">
              <w:r>
                <w:rPr/>
                <w:delText>Residential Example with all potential contact information populated</w:delText>
              </w:r>
            </w:del>
          </w:p>
          <w:p>
            <w:pPr>
              <w:pStyle w:val="Normal"/>
              <w:ind w:right="0" w:hanging="0"/>
              <w:jc w:val="left"/>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Normal"/>
              <w:tabs>
                <w:tab w:val="clear" w:pos="360"/>
              </w:tabs>
              <w:rPr/>
            </w:pPr>
            <w:del w:id="11" w:author="kthurman" w:date="2010-03-12T13:24:00Z">
              <w:r>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12" w:author="kthurman" w:date="2010-03-12T13:24: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3" w:author="kthurman" w:date="2010-03-12T13:24:00Z">
              <w:r>
                <w:rPr/>
                <w:delText>BGN~13~200104011956531~20010401~~~~~P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 w:author="kthurman" w:date="2010-03-12T13:24:00Z">
              <w:r>
                <w:rPr/>
                <w:delText xml:space="preserve">Request,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5" w:author="kthurman" w:date="2010-03-12T13:24:00Z">
              <w:r>
                <w:rPr/>
                <w:delText>N1~FJ~ DOE, JOHN P J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3-12T13:24:00Z">
              <w:r>
                <w:rPr/>
                <w:delText>First Contact Nam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3-12T13:24:00Z">
              <w:r>
                <w:rPr/>
                <w:delText>PER~IC~~TE~8005551212~TE~80055512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3-12T13:24:00Z">
              <w:r>
                <w:rPr/>
                <w:delText>Contact Name and Telephone Number(s)</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12T13:24:00Z">
              <w:r>
                <w:rPr/>
                <w:delText>REF~5J~21932332~TX</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3-12T13:24:00Z">
              <w:r>
                <w:rPr/>
                <w:delText>Driver’s License Number</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12T13:24:00Z">
              <w:r>
                <w:rPr/>
                <w:delText>REF~SY~12345678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3-12T13:24:00Z">
              <w:r>
                <w:rPr/>
                <w:delText>Social Security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3" w:author="kthurman" w:date="2010-03-12T13:24: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3-12T13:24:00Z">
              <w:r>
                <w:rPr/>
                <w:delText>CR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5" w:author="kthurman" w:date="2010-03-12T13:24:00Z">
              <w:r>
                <w:rPr/>
                <w:delText>N1~8S~TDSP NAME~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6" w:author="kthurman" w:date="2010-03-12T13:24:00Z">
              <w:r>
                <w:rPr/>
                <w:delText>TDSP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7" w:author="kthurman" w:date="2010-03-12T13:24:00Z">
              <w:r>
                <w:rPr/>
                <w:delText>N1~8R~DOE, JOHN P J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8" w:author="kthurman" w:date="2010-03-12T13:24:00Z">
              <w:r>
                <w:rPr/>
                <w:delText>Customer Nam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3-12T13:24: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 w:author="kthurman" w:date="2010-03-12T13:24:00Z">
              <w:r>
                <w:rPr/>
                <w:delText>Zip Cod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1" w:author="kthurman" w:date="2010-03-12T13:24:00Z">
              <w:r>
                <w:rPr/>
                <w:delText>N1~VA~DOE, JANE 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2" w:author="kthurman" w:date="2010-03-12T13:24:00Z">
              <w:r>
                <w:rPr/>
                <w:delText>Second Contact Nam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33" w:author="kthurman" w:date="2010-03-12T13:24:00Z">
              <w:r>
                <w:rPr/>
                <w:delText>PER~IC~.~TE~8005552222~TE~800555333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4" w:author="kthurman" w:date="2010-03-12T13:24:00Z">
              <w:r>
                <w:rPr/>
                <w:delText>Contact Name and Telephone Number(s)</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35" w:author="kthurman" w:date="2010-03-12T13:24:00Z">
              <w:r>
                <w:rPr/>
                <w:delText>REF~5J~32632318~TX</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6" w:author="kthurman" w:date="2010-03-12T13:24:00Z">
              <w:r>
                <w:rPr/>
                <w:delText>Driver’s License Number</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37" w:author="kthurman" w:date="2010-03-12T13:24:00Z">
              <w:r>
                <w:rPr/>
                <w:delText>REF~SY~9876543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3-12T13:24:00Z">
              <w:r>
                <w:rPr/>
                <w:delText>Social Security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9" w:author="kthurman" w:date="2010-03-12T13:24:00Z">
              <w:r>
                <w:rPr/>
                <w:delText>LIN~1~SH~EL~SH~MC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3-12T13:24:00Z">
              <w:r>
                <w:rPr/>
                <w:delText xml:space="preserve">Maintain Customer Information </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41" w:author="kthurman" w:date="2010-03-12T13:24: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2" w:author="kthurman" w:date="2010-03-12T13:24:00Z">
              <w:r>
                <w:rPr/>
                <w:delText>Request Chang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12T13:24: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4" w:author="kthurman" w:date="2010-03-12T13:24:00Z">
              <w:r>
                <w:rPr/>
                <w:delText>ESI ID</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12T13:24: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6" w:author="kthurman" w:date="2010-03-12T13:24:00Z">
              <w:r>
                <w:rPr/>
                <w:delText>Special Needs Indicato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47" w:author="kthurman" w:date="2010-03-12T13:24:00Z">
              <w:r>
                <w:rPr/>
                <w:delText>SE~1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8" w:author="kthurman" w:date="2010-03-12T13:24:00Z">
              <w:r>
                <w:rPr/>
                <w:delText>Number of Segments, Control Number</w:delText>
              </w:r>
            </w:del>
          </w:p>
        </w:tc>
      </w:tr>
    </w:tbl>
    <w:p>
      <w:pPr>
        <w:pStyle w:val="Normal"/>
        <w:rPr/>
      </w:pPr>
      <w:r>
        <w:rPr/>
      </w:r>
    </w:p>
    <w:p>
      <w:pPr>
        <w:pStyle w:val="Normal"/>
        <w:rPr/>
      </w:pPr>
      <w:r>
        <w:rPr/>
      </w:r>
    </w:p>
    <w:p>
      <w:pPr>
        <w:pStyle w:val="Normal"/>
        <w:rPr>
          <w:del w:id="50" w:author="kthurman" w:date="2010-03-12T13:24:00Z"/>
        </w:rPr>
      </w:pPr>
      <w:del w:id="49" w:author="kthurman" w:date="2010-03-12T13:24:00Z">
        <w:r>
          <w:rPr>
            <w:b/>
          </w:rPr>
          <w:delText xml:space="preserve">814_PC Example #2 of 5 </w:delText>
        </w:r>
      </w:del>
    </w:p>
    <w:p>
      <w:pPr>
        <w:pStyle w:val="Normal"/>
        <w:rPr>
          <w:i/>
          <w:i/>
        </w:rPr>
      </w:pPr>
      <w:del w:id="51" w:author="kthurman" w:date="2010-03-12T13:24:00Z">
        <w:r>
          <w:rPr>
            <w:b/>
            <w:i/>
          </w:rPr>
          <w:delText>Maintain Customer Information</w:delText>
        </w:r>
      </w:del>
      <w:del w:id="52" w:author="kthurman" w:date="2010-03-12T13:24:00Z">
        <w:r>
          <w:rPr>
            <w:i/>
          </w:rPr>
          <w:delText xml:space="preserve"> </w:delText>
        </w:r>
      </w:del>
      <w:del w:id="53" w:author="kthurman" w:date="2010-03-12T13:24:00Z">
        <w:r>
          <w:rPr>
            <w:b/>
            <w:i/>
          </w:rPr>
          <w:delText>Request</w:delText>
        </w:r>
      </w:del>
      <w:del w:id="54" w:author="kthurman" w:date="2010-03-12T13:24:00Z">
        <w:r>
          <w:rPr>
            <w:i/>
          </w:rPr>
          <w:delText xml:space="preserve"> </w:delText>
        </w:r>
      </w:del>
      <w:del w:id="55" w:author="kthurman" w:date="2010-03-12T13:24:00Z">
        <w:r>
          <w:rPr>
            <w:b/>
            <w:i/>
          </w:rPr>
          <w:delText>– CR to TDSP</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57" w:author="kthurman" w:date="2010-03-12T13:24:00Z"/>
              </w:rPr>
            </w:pPr>
            <w:del w:id="56" w:author="kthurman" w:date="2010-03-12T13:24:00Z">
              <w:r>
                <w:rPr/>
                <w:delText>CR submits Maintain Customer Information Request to the TDSP</w:delText>
              </w:r>
            </w:del>
          </w:p>
          <w:p>
            <w:pPr>
              <w:pStyle w:val="Normal"/>
              <w:ind w:right="0" w:hanging="0"/>
              <w:jc w:val="left"/>
              <w:rPr>
                <w:del w:id="59" w:author="kthurman" w:date="2010-03-12T13:24:00Z"/>
              </w:rPr>
            </w:pPr>
            <w:del w:id="58" w:author="kthurman" w:date="2010-03-12T13:24:00Z">
              <w:r>
                <w:rPr/>
                <w:delText>Commercial Example</w:delText>
              </w:r>
            </w:del>
          </w:p>
          <w:p>
            <w:pPr>
              <w:pStyle w:val="Normal"/>
              <w:ind w:right="0" w:hanging="0"/>
              <w:jc w:val="left"/>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Normal"/>
              <w:tabs>
                <w:tab w:val="clear" w:pos="360"/>
              </w:tabs>
              <w:rPr/>
            </w:pPr>
            <w:del w:id="60" w:author="kthurman" w:date="2010-03-12T13:24:00Z">
              <w:r>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61" w:author="kthurman" w:date="2010-03-12T13:24: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360"/>
              </w:tabs>
              <w:rPr/>
            </w:pPr>
            <w:del w:id="62" w:author="kthurman" w:date="2010-03-12T13:24:00Z">
              <w:r>
                <w:rPr/>
                <w:delText>BGN~13~200104011956531~20010401~~~~~P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3-12T13:24: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4" w:author="kthurman" w:date="2010-03-12T13:24: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3-12T13:24:00Z">
              <w:r>
                <w:rPr/>
                <w:delText>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6" w:author="kthurman" w:date="2010-03-12T13:24:00Z">
              <w:r>
                <w:rPr/>
                <w:delText>N1~8S~TDSP NAME~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3-12T13:24:00Z">
              <w:r>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8" w:author="kthurman" w:date="2010-03-12T13:24:00Z">
              <w:r>
                <w:rPr/>
                <w:delText>N1~8R~XYZ HOLDING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3-12T13:24: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3-12T13:24:00Z">
              <w:r>
                <w:rPr/>
                <w:delText>N2~D/B/A PIZZA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3-12T13:24:00Z">
              <w:r>
                <w:rPr/>
                <w:delText>Doing Business As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3-12T13:24: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3-12T13:24:00Z">
              <w:r>
                <w:rPr/>
                <w:delText>Zip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4" w:author="kthurman" w:date="2010-03-12T13:24:00Z">
              <w:r>
                <w:rPr/>
                <w:delText>N1~FJ~SMITH, JOH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3-12T13:24:00Z">
              <w:r>
                <w:rPr/>
                <w:delText>First Contac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3-12T13:24:00Z">
              <w:r>
                <w:rPr/>
                <w:delText>PER~IC~~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12T13:24:00Z">
              <w:r>
                <w:rPr/>
                <w:delText>Contact Name and Telephone Number(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8" w:author="kthurman" w:date="2010-03-12T13:24:00Z">
              <w:r>
                <w:rPr/>
                <w:delText>N1~VA~MILLER, BIL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3-12T13:24:00Z">
              <w:r>
                <w:rPr/>
                <w:delText>Second Contac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0" w:author="kthurman" w:date="2010-03-12T13:24:00Z">
              <w:r>
                <w:rPr/>
                <w:delText>PER~IC~~TE~8005552222~TE~800555333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3-12T13:24:00Z">
              <w:r>
                <w:rPr/>
                <w:delText>Contact Name and Telephone Number(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2" w:author="kthurman" w:date="2010-03-12T13:24:00Z">
              <w:r>
                <w:rPr/>
                <w:delText>LIN~1~SH~EL~SH~MC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3-12T13:24:00Z">
              <w:r>
                <w:rPr/>
                <w:delText xml:space="preserve">Maintain Customer Information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84" w:author="kthurman" w:date="2010-03-12T13:24: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3-12T13:24:00Z">
              <w:r>
                <w:rPr/>
                <w:delText>Request Chang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3-12T13:24: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3-12T13:24: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3-12T13:24: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3-12T13:24: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0" w:author="kthurman" w:date="2010-03-12T13:24:00Z">
              <w:r>
                <w:rPr/>
                <w:delText>SE~16~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3-12T13:24:00Z">
              <w:r>
                <w:rPr/>
                <w:delText>Number of Segments, Control Number</w:delText>
              </w:r>
            </w:del>
          </w:p>
        </w:tc>
      </w:tr>
    </w:tbl>
    <w:p>
      <w:pPr>
        <w:pStyle w:val="Normal"/>
        <w:rPr>
          <w:b/>
          <w:b/>
          <w:del w:id="93" w:author="kthurman" w:date="2010-03-12T13:24:00Z"/>
        </w:rPr>
      </w:pPr>
      <w:del w:id="92" w:author="kthurman" w:date="2010-03-12T13:24:00Z">
        <w:r>
          <w:rPr>
            <w:b/>
          </w:rPr>
        </w:r>
      </w:del>
      <w:r>
        <w:br w:type="page"/>
      </w:r>
    </w:p>
    <w:p>
      <w:pPr>
        <w:pStyle w:val="Normal"/>
        <w:rPr>
          <w:del w:id="95" w:author="kthurman" w:date="2010-03-12T13:24:00Z"/>
        </w:rPr>
      </w:pPr>
      <w:del w:id="94" w:author="kthurman" w:date="2010-03-12T13:24:00Z">
        <w:r>
          <w:rPr>
            <w:b/>
          </w:rPr>
          <w:delText xml:space="preserve">814_PC Example #3 of 5 </w:delText>
        </w:r>
      </w:del>
    </w:p>
    <w:p>
      <w:pPr>
        <w:pStyle w:val="Normal"/>
        <w:rPr>
          <w:i/>
          <w:i/>
        </w:rPr>
      </w:pPr>
      <w:del w:id="96" w:author="kthurman" w:date="2010-03-12T13:24:00Z">
        <w:r>
          <w:rPr>
            <w:b/>
            <w:i/>
          </w:rPr>
          <w:delText>Maintain Customer Information</w:delText>
        </w:r>
      </w:del>
      <w:del w:id="97" w:author="kthurman" w:date="2010-03-12T13:24:00Z">
        <w:r>
          <w:rPr>
            <w:i/>
          </w:rPr>
          <w:delText xml:space="preserve"> </w:delText>
        </w:r>
      </w:del>
      <w:del w:id="98" w:author="kthurman" w:date="2010-03-12T13:24:00Z">
        <w:r>
          <w:rPr>
            <w:b/>
            <w:i/>
          </w:rPr>
          <w:delText>Request</w:delText>
        </w:r>
      </w:del>
      <w:del w:id="99" w:author="kthurman" w:date="2010-03-12T13:24:00Z">
        <w:r>
          <w:rPr>
            <w:i/>
          </w:rPr>
          <w:delText xml:space="preserve"> </w:delText>
        </w:r>
      </w:del>
      <w:del w:id="100" w:author="kthurman" w:date="2010-03-12T13:24:00Z">
        <w:r>
          <w:rPr>
            <w:b/>
            <w:i/>
          </w:rPr>
          <w:delText>– CR to TDSP</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102" w:author="kthurman" w:date="2010-03-12T13:24:00Z"/>
              </w:rPr>
            </w:pPr>
            <w:del w:id="101" w:author="kthurman" w:date="2010-03-12T13:24:00Z">
              <w:r>
                <w:rPr/>
                <w:delText>CR submits Maintain Customer Information Request to the TDSP</w:delText>
              </w:r>
            </w:del>
          </w:p>
          <w:p>
            <w:pPr>
              <w:pStyle w:val="Normal"/>
              <w:ind w:right="0" w:hanging="0"/>
              <w:jc w:val="left"/>
              <w:rPr>
                <w:del w:id="104" w:author="kthurman" w:date="2010-03-12T13:24:00Z"/>
              </w:rPr>
            </w:pPr>
            <w:del w:id="103" w:author="kthurman" w:date="2010-03-12T13:24:00Z">
              <w:r>
                <w:rPr/>
                <w:delText>Industrial Example</w:delText>
              </w:r>
            </w:del>
          </w:p>
          <w:p>
            <w:pPr>
              <w:pStyle w:val="Normal"/>
              <w:ind w:right="0" w:hanging="0"/>
              <w:jc w:val="left"/>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Normal"/>
              <w:tabs>
                <w:tab w:val="clear" w:pos="360"/>
              </w:tabs>
              <w:rPr/>
            </w:pPr>
            <w:del w:id="105" w:author="kthurman" w:date="2010-03-12T13:24:00Z">
              <w:r>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106" w:author="kthurman" w:date="2010-03-12T13:24: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7" w:author="kthurman" w:date="2010-03-12T13:24:00Z">
              <w:r>
                <w:rPr/>
                <w:delText>BGN~13~200104011956531~20010401~~~~~P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3-12T13:24: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9" w:author="kthurman" w:date="2010-03-12T13:24: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0" w:author="kthurman" w:date="2010-03-12T13:24:00Z">
              <w:r>
                <w:rPr/>
                <w:delText>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1" w:author="kthurman" w:date="2010-03-12T13:24:00Z">
              <w:r>
                <w:rPr/>
                <w:delText>N1~8S~TDSP NAME~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2" w:author="kthurman" w:date="2010-03-12T13:24:00Z">
              <w:r>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3" w:author="kthurman" w:date="2010-03-12T13:24:00Z">
              <w:r>
                <w:rPr/>
                <w:delText>N1~8R~XYZ INDUSTRIE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4" w:author="kthurman" w:date="2010-03-12T13:24:00Z">
              <w:r>
                <w:rPr/>
                <w:delText>Customer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3-12T13:24:00Z">
              <w:r>
                <w:rPr/>
                <w:delText>N2~D/B/A OIL FIELD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6" w:author="kthurman" w:date="2010-03-12T13:24:00Z">
              <w:r>
                <w:rPr/>
                <w:delText>Doing Business As Nam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3-12T13:24: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8" w:author="kthurman" w:date="2010-03-12T13:24:00Z">
              <w:r>
                <w:rPr/>
                <w:delText>Zip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9" w:author="kthurman" w:date="2010-03-12T13:24:00Z">
              <w:r>
                <w:rPr/>
                <w:delText>N1~FJ~ELECTRICAL DEPARTMEN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0" w:author="kthurman" w:date="2010-03-12T13:24:00Z">
              <w:r>
                <w:rPr/>
                <w:delText>First Contac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1" w:author="kthurman" w:date="2010-03-12T13:24:00Z">
              <w:r>
                <w:rPr/>
                <w:delText>PER~IC~~TE~800555222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2" w:author="kthurman" w:date="2010-03-12T13:24:00Z">
              <w:r>
                <w:rPr/>
                <w:delText>Contact Name and Telephone Number(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3" w:author="kthurman" w:date="2010-03-12T13:24:00Z">
              <w:r>
                <w:rPr/>
                <w:delText>N1~VA~MAINTENANCE DEPARTMEN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4" w:author="kthurman" w:date="2010-03-12T13:24:00Z">
              <w:r>
                <w:rPr/>
                <w:delText>Second Contac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5" w:author="kthurman" w:date="2010-03-12T13:24:00Z">
              <w:r>
                <w:rPr/>
                <w:delText>PER~IC~~TE~800555333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6" w:author="kthurman" w:date="2010-03-12T13:24:00Z">
              <w:r>
                <w:rPr/>
                <w:delText>Contact Name and Telephone Number(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7" w:author="kthurman" w:date="2010-03-12T13:24:00Z">
              <w:r>
                <w:rPr/>
                <w:delText>LIN~1~SH~EL~SH~MC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8" w:author="kthurman" w:date="2010-03-12T13:24:00Z">
              <w:r>
                <w:rPr/>
                <w:delText xml:space="preserve">Maintain Customer Information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29" w:author="kthurman" w:date="2010-03-12T13:24: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0" w:author="kthurman" w:date="2010-03-12T13:24:00Z">
              <w:r>
                <w:rPr/>
                <w:delText>Request Chang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1" w:author="kthurman" w:date="2010-03-12T13:24: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2" w:author="kthurman" w:date="2010-03-12T13:24: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3" w:author="kthurman" w:date="2010-03-12T13:24: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4" w:author="kthurman" w:date="2010-03-12T13:24:00Z">
              <w:r>
                <w:rPr/>
                <w:delText>Special Needs Indic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5" w:author="kthurman" w:date="2010-03-12T13:24:00Z">
              <w:r>
                <w:rPr/>
                <w:delText>SE~16~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3-12T13:24:00Z">
              <w:r>
                <w:rPr/>
                <w:delText>Number of Segments, Control Number</w:delText>
              </w:r>
            </w:del>
          </w:p>
        </w:tc>
      </w:tr>
    </w:tbl>
    <w:p>
      <w:pPr>
        <w:pStyle w:val="Normal"/>
        <w:rPr>
          <w:b/>
          <w:b/>
          <w:del w:id="138" w:author="kthurman" w:date="2010-03-12T13:24:00Z"/>
        </w:rPr>
      </w:pPr>
      <w:del w:id="137" w:author="kthurman" w:date="2010-03-12T13:24:00Z">
        <w:r>
          <w:rPr>
            <w:b/>
          </w:rPr>
        </w:r>
      </w:del>
    </w:p>
    <w:p>
      <w:pPr>
        <w:pStyle w:val="Normal"/>
        <w:rPr>
          <w:b/>
          <w:b/>
          <w:del w:id="140" w:author="kthurman" w:date="2010-03-12T13:24:00Z"/>
        </w:rPr>
      </w:pPr>
      <w:del w:id="139" w:author="kthurman" w:date="2010-03-12T13:24:00Z">
        <w:r>
          <w:rPr>
            <w:b/>
          </w:rPr>
        </w:r>
      </w:del>
    </w:p>
    <w:p>
      <w:pPr>
        <w:pStyle w:val="Normal"/>
        <w:rPr>
          <w:del w:id="142" w:author="kthurman" w:date="2010-03-12T13:24:00Z"/>
        </w:rPr>
      </w:pPr>
      <w:del w:id="141" w:author="kthurman" w:date="2010-03-12T13:24:00Z">
        <w:r>
          <w:rPr>
            <w:b/>
          </w:rPr>
          <w:delText xml:space="preserve">814_PC Example #4 of 5 </w:delText>
        </w:r>
      </w:del>
    </w:p>
    <w:p>
      <w:pPr>
        <w:pStyle w:val="Normal"/>
        <w:rPr>
          <w:i/>
          <w:i/>
        </w:rPr>
      </w:pPr>
      <w:del w:id="143" w:author="kthurman" w:date="2010-03-12T13:24:00Z">
        <w:r>
          <w:rPr>
            <w:b/>
            <w:i/>
          </w:rPr>
          <w:delText>Maintain Customer Information</w:delText>
        </w:r>
      </w:del>
      <w:del w:id="144" w:author="kthurman" w:date="2010-03-12T13:24:00Z">
        <w:r>
          <w:rPr>
            <w:i/>
          </w:rPr>
          <w:delText xml:space="preserve"> </w:delText>
        </w:r>
      </w:del>
      <w:del w:id="145" w:author="kthurman" w:date="2010-03-12T13:24:00Z">
        <w:r>
          <w:rPr>
            <w:b/>
            <w:i/>
          </w:rPr>
          <w:delText>Request</w:delText>
        </w:r>
      </w:del>
      <w:del w:id="146" w:author="kthurman" w:date="2010-03-12T13:24:00Z">
        <w:r>
          <w:rPr>
            <w:i/>
          </w:rPr>
          <w:delText xml:space="preserve"> </w:delText>
        </w:r>
      </w:del>
      <w:del w:id="147" w:author="kthurman" w:date="2010-03-12T13:24:00Z">
        <w:r>
          <w:rPr>
            <w:b/>
            <w:i/>
          </w:rPr>
          <w:delText>– CR to MC TDSP</w:delText>
        </w:r>
      </w:del>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149" w:author="kthurman" w:date="2010-03-12T13:24:00Z"/>
              </w:rPr>
            </w:pPr>
            <w:del w:id="148" w:author="kthurman" w:date="2010-03-12T13:24:00Z">
              <w:r>
                <w:rPr/>
                <w:delText>CR submits Maintain Customer Information Request to the MC TDSP</w:delText>
              </w:r>
            </w:del>
          </w:p>
          <w:p>
            <w:pPr>
              <w:pStyle w:val="Normal"/>
              <w:ind w:right="0" w:hanging="0"/>
              <w:jc w:val="left"/>
              <w:rPr>
                <w:del w:id="151" w:author="kthurman" w:date="2010-03-12T13:24:00Z"/>
              </w:rPr>
            </w:pPr>
            <w:del w:id="150" w:author="kthurman" w:date="2010-03-12T13:24:00Z">
              <w:r>
                <w:rPr/>
                <w:delText>Residential Example with all potential contact information populated and a change to billing type.</w:delText>
              </w:r>
            </w:del>
          </w:p>
          <w:p>
            <w:pPr>
              <w:pStyle w:val="Normal"/>
              <w:ind w:right="0" w:hanging="0"/>
              <w:jc w:val="left"/>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Normal"/>
              <w:rPr/>
            </w:pPr>
            <w:del w:id="152" w:author="kthurman" w:date="2010-03-12T13:24:00Z">
              <w:r>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153" w:author="kthurman" w:date="2010-03-12T13:24: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54" w:author="kthurman" w:date="2010-03-12T13:24:00Z">
              <w:r>
                <w:rPr/>
                <w:delText>BGN~13~200104011956531~20010401~~~~~P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5" w:author="kthurman" w:date="2010-03-12T13:24:00Z">
              <w:r>
                <w:rPr/>
                <w:delText xml:space="preserve">Request,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56" w:author="kthurman" w:date="2010-03-12T13:24:00Z">
              <w:r>
                <w:rPr/>
                <w:delText>N1~FJ~ DOE, JOHN P J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7" w:author="kthurman" w:date="2010-03-12T13:24:00Z">
              <w:r>
                <w:rPr/>
                <w:delText>First Contact Nam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360"/>
              </w:tabs>
              <w:rPr/>
            </w:pPr>
            <w:del w:id="158" w:author="kthurman" w:date="2010-03-12T13:24:00Z">
              <w:r>
                <w:rPr/>
                <w:delText>PER~IC~~TE~8005551212~TE~80055512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9" w:author="kthurman" w:date="2010-03-12T13:24:00Z">
              <w:r>
                <w:rPr/>
                <w:delText>Contact Name and Telephone Number(s)</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0" w:author="kthurman" w:date="2010-03-12T13:24:00Z">
              <w:r>
                <w:rPr/>
                <w:delText>REF~5J~21932332~TX</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1" w:author="kthurman" w:date="2010-03-12T13:24:00Z">
              <w:r>
                <w:rPr/>
                <w:delText>Driver’s License Number</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2" w:author="kthurman" w:date="2010-03-12T13:24:00Z">
              <w:r>
                <w:rPr/>
                <w:delText>REF~SY~12345678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3" w:author="kthurman" w:date="2010-03-12T13:24:00Z">
              <w:r>
                <w:rPr/>
                <w:delText>Social Security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64" w:author="kthurman" w:date="2010-03-12T13:24:00Z">
              <w:r>
                <w:rPr/>
                <w:delText>N1~SJ~CR NAME~9~007909422CRN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5" w:author="kthurman" w:date="2010-03-12T13:24:00Z">
              <w:r>
                <w:rPr/>
                <w:delText>CR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66" w:author="kthurman" w:date="2010-03-12T13:24:00Z">
              <w:r>
                <w:rPr/>
                <w:delText>N1~8S~TDSP NAME~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7" w:author="kthurman" w:date="2010-03-12T13:24:00Z">
              <w:r>
                <w:rPr/>
                <w:delText>TDSP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68" w:author="kthurman" w:date="2010-03-12T13:24:00Z">
              <w:r>
                <w:rPr/>
                <w:delText>N1~8R~DOE, JOHN P J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9" w:author="kthurman" w:date="2010-03-12T13:24:00Z">
              <w:r>
                <w:rPr/>
                <w:delText>Customer Nam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70" w:author="kthurman" w:date="2010-03-12T13:24: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1" w:author="kthurman" w:date="2010-03-12T13:24:00Z">
              <w:r>
                <w:rPr/>
                <w:delText>Zip Cod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72" w:author="kthurman" w:date="2010-03-12T13:24:00Z">
              <w:r>
                <w:rPr/>
                <w:delText>N1~VA~DOE, JANE 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3" w:author="kthurman" w:date="2010-03-12T13:24:00Z">
              <w:r>
                <w:rPr/>
                <w:delText>Second Contact Nam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74" w:author="kthurman" w:date="2010-03-12T13:24:00Z">
              <w:r>
                <w:rPr/>
                <w:delText>PER~IC~~TE~8005552222~TE~800555333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5" w:author="kthurman" w:date="2010-03-12T13:24:00Z">
              <w:r>
                <w:rPr/>
                <w:delText>Contact Name and Telephone Number(s)</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76" w:author="kthurman" w:date="2010-03-12T13:24:00Z">
              <w:r>
                <w:rPr/>
                <w:delText>REF~5J~32632318~TX</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7" w:author="kthurman" w:date="2010-03-12T13:24:00Z">
              <w:r>
                <w:rPr/>
                <w:delText>Driver’s License Number</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78" w:author="kthurman" w:date="2010-03-12T13:24:00Z">
              <w:r>
                <w:rPr/>
                <w:delText>REF~SY~9876543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9" w:author="kthurman" w:date="2010-03-12T13:24:00Z">
              <w:r>
                <w:rPr/>
                <w:delText>Social Security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80" w:author="kthurman" w:date="2010-03-12T13:24:00Z">
              <w:r>
                <w:rPr/>
                <w:delText>LIN~1~SH~EL~SH~MC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1" w:author="kthurman" w:date="2010-03-12T13:24:00Z">
              <w:r>
                <w:rPr/>
                <w:delText xml:space="preserve">Maintain Customer Information </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82" w:author="kthurman" w:date="2010-03-12T13:24: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3" w:author="kthurman" w:date="2010-03-12T13:24:00Z">
              <w:r>
                <w:rPr/>
                <w:delText>Request Chang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4" w:author="kthurman" w:date="2010-03-12T13:24: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5" w:author="kthurman" w:date="2010-03-12T13:24:00Z">
              <w:r>
                <w:rPr/>
                <w:delText>ESI ID</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6" w:author="kthurman" w:date="2010-03-12T13:24:00Z">
              <w:r>
                <w:rPr/>
                <w:delText>REF~1W~~123456789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7" w:author="kthurman" w:date="2010-03-12T13:24:00Z">
              <w:r>
                <w:rPr/>
                <w:delText>Membership ID</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8" w:author="kthurman" w:date="2010-03-12T13:24: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9" w:author="kthurman" w:date="2010-03-12T13:24:00Z">
              <w:r>
                <w:rPr/>
                <w:delText>Special Needs Indicator</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0" w:author="kthurman" w:date="2010-03-12T13:24:00Z">
              <w:r>
                <w:rPr/>
                <w:delText>REF~BLT~LD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3-12T13:24:00Z">
              <w:r>
                <w:rPr/>
                <w:delText>Billing Typ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92" w:author="kthurman" w:date="2010-03-12T13:24:00Z">
              <w:r>
                <w:rPr/>
                <w:delText>SE~2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3" w:author="kthurman" w:date="2010-03-12T13:24:00Z">
              <w:r>
                <w:rPr/>
                <w:delText>Number of Segments, Control Number</w:delText>
              </w:r>
            </w:del>
          </w:p>
        </w:tc>
      </w:tr>
    </w:tbl>
    <w:p>
      <w:pPr>
        <w:pStyle w:val="Normal"/>
        <w:rPr>
          <w:del w:id="195" w:author="kthurman" w:date="2010-03-12T13:24:00Z"/>
        </w:rPr>
      </w:pPr>
      <w:del w:id="194" w:author="kthurman" w:date="2010-03-12T13:24:00Z">
        <w:r>
          <w:rPr/>
        </w:r>
      </w:del>
      <w:r>
        <w:br w:type="page"/>
      </w:r>
    </w:p>
    <w:p>
      <w:pPr>
        <w:pStyle w:val="Normal"/>
        <w:rPr>
          <w:b/>
          <w:b/>
          <w:del w:id="197" w:author="kthurman" w:date="2010-03-12T13:24:00Z"/>
        </w:rPr>
      </w:pPr>
      <w:del w:id="196" w:author="kthurman" w:date="2010-03-12T13:24:00Z">
        <w:r>
          <w:rPr>
            <w:b/>
          </w:rPr>
          <w:delText xml:space="preserve">814_PC Example #5 of 5 </w:delText>
        </w:r>
      </w:del>
    </w:p>
    <w:p>
      <w:pPr>
        <w:pStyle w:val="Normal"/>
        <w:rPr>
          <w:i/>
          <w:i/>
        </w:rPr>
      </w:pPr>
      <w:del w:id="198" w:author="kthurman" w:date="2010-03-12T13:24:00Z">
        <w:r>
          <w:rPr>
            <w:b/>
            <w:i/>
          </w:rPr>
          <w:delText>Maintain Customer Information</w:delText>
        </w:r>
      </w:del>
      <w:del w:id="199" w:author="kthurman" w:date="2010-03-12T13:24:00Z">
        <w:r>
          <w:rPr>
            <w:i/>
          </w:rPr>
          <w:delText xml:space="preserve"> </w:delText>
        </w:r>
      </w:del>
      <w:del w:id="200" w:author="kthurman" w:date="2010-03-12T13:24:00Z">
        <w:r>
          <w:rPr>
            <w:b/>
            <w:i/>
          </w:rPr>
          <w:delText>Request</w:delText>
        </w:r>
      </w:del>
      <w:del w:id="201" w:author="kthurman" w:date="2010-03-12T13:24:00Z">
        <w:r>
          <w:rPr>
            <w:i/>
          </w:rPr>
          <w:delText xml:space="preserve"> </w:delText>
        </w:r>
      </w:del>
      <w:del w:id="202" w:author="kthurman" w:date="2010-03-12T13:24:00Z">
        <w:r>
          <w:rPr>
            <w:b/>
            <w:i/>
          </w:rPr>
          <w:delText>–MCTDSP to CR</w:delText>
        </w:r>
      </w:del>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b/>
                <w:b/>
                <w:del w:id="204" w:author="kthurman" w:date="2010-03-12T13:24:00Z"/>
              </w:rPr>
            </w:pPr>
            <w:del w:id="203" w:author="kthurman" w:date="2010-03-12T13:24:00Z">
              <w:r>
                <w:rPr/>
                <w:delText>MCTDSP submits Maintain Customer Information Request to the CR</w:delText>
              </w:r>
            </w:del>
          </w:p>
          <w:p>
            <w:pPr>
              <w:pStyle w:val="Normal"/>
              <w:ind w:right="0" w:hanging="0"/>
              <w:jc w:val="left"/>
              <w:rPr>
                <w:del w:id="206" w:author="kthurman" w:date="2010-03-12T13:24:00Z"/>
              </w:rPr>
            </w:pPr>
            <w:del w:id="205" w:author="kthurman" w:date="2010-03-12T13:24:00Z">
              <w:r>
                <w:rPr/>
                <w:delText>Residential Example with all potential contact information populated and a change to billing type.</w:delText>
              </w:r>
            </w:del>
          </w:p>
          <w:p>
            <w:pPr>
              <w:pStyle w:val="Normal"/>
              <w:ind w:right="0" w:hanging="0"/>
              <w:jc w:val="left"/>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Normal"/>
              <w:rPr/>
            </w:pPr>
            <w:del w:id="207" w:author="kthurman" w:date="2010-03-12T13:24:00Z">
              <w:r>
                <w:rPr/>
                <w:delText>ST~814~000000001</w:delText>
              </w:r>
            </w:del>
          </w:p>
        </w:tc>
        <w:tc>
          <w:tcPr>
            <w:tcW w:w="4950" w:type="dxa"/>
            <w:tcBorders>
              <w:left w:val="single" w:sz="4" w:space="0" w:color="000000"/>
              <w:bottom w:val="single" w:sz="4" w:space="0" w:color="000000"/>
              <w:right w:val="single" w:sz="4" w:space="0" w:color="000000"/>
            </w:tcBorders>
          </w:tcPr>
          <w:p>
            <w:pPr>
              <w:pStyle w:val="Normal"/>
              <w:rPr/>
            </w:pPr>
            <w:del w:id="208" w:author="kthurman" w:date="2010-03-12T13:24: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09" w:author="kthurman" w:date="2010-03-12T13:24:00Z">
              <w:r>
                <w:rPr/>
                <w:delText>BGN~13~200104011956531~20010401~~~~~P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0" w:author="kthurman" w:date="2010-03-12T13:24:00Z">
              <w:r>
                <w:rPr/>
                <w:delText xml:space="preserve">Request,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11" w:author="kthurman" w:date="2010-03-12T13:24:00Z">
              <w:r>
                <w:rPr/>
                <w:delText>N1~FJ~ DOE, JOHN P J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2" w:author="kthurman" w:date="2010-03-12T13:24:00Z">
              <w:r>
                <w:rPr/>
                <w:delText>First Contact Nam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213" w:author="kthurman" w:date="2010-03-12T13:24:00Z">
              <w:r>
                <w:rPr/>
                <w:delText>PER~IC~~TE~8005551212~TE~80055512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4" w:author="kthurman" w:date="2010-03-12T13:24:00Z">
              <w:r>
                <w:rPr/>
                <w:delText>Contact Name and Telephone Number(s)</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5" w:author="kthurman" w:date="2010-03-12T13:24:00Z">
              <w:r>
                <w:rPr/>
                <w:delText>REF~5J~21932332~TX</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6" w:author="kthurman" w:date="2010-03-12T13:24:00Z">
              <w:r>
                <w:rPr/>
                <w:delText>Driver’s License Number</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7" w:author="kthurman" w:date="2010-03-12T13:24:00Z">
              <w:r>
                <w:rPr/>
                <w:delText>REF~SY~12345678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8" w:author="kthurman" w:date="2010-03-12T13:24:00Z">
              <w:r>
                <w:rPr/>
                <w:delText>Social Security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19" w:author="kthurman" w:date="2010-03-12T13:24:00Z">
              <w:r>
                <w:rPr/>
                <w:delText>N1~SJ~CR NAME~9~007909422CRN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0" w:author="kthurman" w:date="2010-03-12T13:24:00Z">
              <w:r>
                <w:rPr/>
                <w:delText>CR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21" w:author="kthurman" w:date="2010-03-12T13:24:00Z">
              <w:r>
                <w:rPr/>
                <w:delText>N1~8S~MCTDSP NAME~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2" w:author="kthurman" w:date="2010-03-12T13:24:00Z">
              <w:r>
                <w:rPr/>
                <w:delText>TDSP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23" w:author="kthurman" w:date="2010-03-12T13:24:00Z">
              <w:r>
                <w:rPr/>
                <w:delText>N1~8R~DOE, JOHN P J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4" w:author="kthurman" w:date="2010-03-12T13:24:00Z">
              <w:r>
                <w:rPr/>
                <w:delText>Customer Nam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25" w:author="kthurman" w:date="2010-03-12T13:24: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6" w:author="kthurman" w:date="2010-03-12T13:24:00Z">
              <w:r>
                <w:rPr/>
                <w:delText>Zip Cod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27" w:author="kthurman" w:date="2010-03-12T13:24:00Z">
              <w:r>
                <w:rPr/>
                <w:delText>N1~VA~DOE, JANE 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8" w:author="kthurman" w:date="2010-03-12T13:24:00Z">
              <w:r>
                <w:rPr/>
                <w:delText>Second Contact Nam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229" w:author="kthurman" w:date="2010-03-12T13:24:00Z">
              <w:r>
                <w:rPr/>
                <w:delText>PER~IC~~TE~8005552222~TE~800555333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0" w:author="kthurman" w:date="2010-03-12T13:24:00Z">
              <w:r>
                <w:rPr/>
                <w:delText>Contact Name and Telephone Number(s)</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231" w:author="kthurman" w:date="2010-03-12T13:24:00Z">
              <w:r>
                <w:rPr/>
                <w:delText>REF~5J~32632318~TX</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2" w:author="kthurman" w:date="2010-03-12T13:24:00Z">
              <w:r>
                <w:rPr/>
                <w:delText>Driver’s License Number</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233" w:author="kthurman" w:date="2010-03-12T13:24:00Z">
              <w:r>
                <w:rPr/>
                <w:delText>REF~SY~9876543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4" w:author="kthurman" w:date="2010-03-12T13:24:00Z">
              <w:r>
                <w:rPr/>
                <w:delText>Social Security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35" w:author="kthurman" w:date="2010-03-12T13:24:00Z">
              <w:r>
                <w:rPr/>
                <w:delText>LIN~1~SH~EL~SH~MC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6" w:author="kthurman" w:date="2010-03-12T13:24:00Z">
              <w:r>
                <w:rPr/>
                <w:delText xml:space="preserve">Maintain Customer Information </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237" w:author="kthurman" w:date="2010-03-12T13:24: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8" w:author="kthurman" w:date="2010-03-12T13:24:00Z">
              <w:r>
                <w:rPr/>
                <w:delText>Request Chang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39" w:author="kthurman" w:date="2010-03-12T13:24: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0" w:author="kthurman" w:date="2010-03-12T13:24:00Z">
              <w:r>
                <w:rPr/>
                <w:delText>ESI ID</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1" w:author="kthurman" w:date="2010-03-12T13:24:00Z">
              <w:r>
                <w:rPr/>
                <w:delText>REF~1W~~123456789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2" w:author="kthurman" w:date="2010-03-12T13:24:00Z">
              <w:r>
                <w:rPr/>
                <w:delText>Membership ID</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3" w:author="kthurman" w:date="2010-03-12T13:24: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4" w:author="kthurman" w:date="2010-03-12T13:24:00Z">
              <w:r>
                <w:rPr/>
                <w:delText>Special Needs Indicator</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5" w:author="kthurman" w:date="2010-03-12T13:24:00Z">
              <w:r>
                <w:rPr/>
                <w:delText>REF~BLT~LD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6" w:author="kthurman" w:date="2010-03-12T13:24:00Z">
              <w:r>
                <w:rPr/>
                <w:delText>Billing Typ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7" w:author="kthurman" w:date="2010-03-12T13:24:00Z">
              <w:r>
                <w:rPr/>
                <w:delText>SE~2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8" w:author="kthurman" w:date="2010-03-12T13:24: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8</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25:00Z</dcterms:created>
  <dc:creator>FORESIGHT's Document Generator</dc:creator>
  <dc:description/>
  <cp:keywords/>
  <dc:language>en-US</dc:language>
  <cp:lastModifiedBy>kthurman</cp:lastModifiedBy>
  <cp:lastPrinted>2000-07-03T21:10:00Z</cp:lastPrinted>
  <dcterms:modified xsi:type="dcterms:W3CDTF">2010-03-12T19:24:00Z</dcterms:modified>
  <cp:revision>5</cp:revision>
  <dc:subject/>
  <dc:title>Texas</dc:title>
</cp:coreProperties>
</file>