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r>
        <w:rPr/>
        <w:t>Ad-Hoc 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6:</w:t>
      </w:r>
    </w:p>
    <w:p>
      <w:pPr>
        <w:pStyle w:val="Heading7"/>
        <w:jc w:val="center"/>
        <w:rPr/>
      </w:pPr>
      <w:r>
        <w:rPr/>
        <w:t>AD-HOC HISTORICAL USAGE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9"/>
        </w:numPr>
        <w:ind w:left="360" w:right="144" w:hanging="360"/>
        <w:rPr>
          <w:sz w:val="32"/>
          <w:szCs w:val="32"/>
        </w:rPr>
      </w:pPr>
      <w:r>
        <w:rPr>
          <w:sz w:val="32"/>
          <w:szCs w:val="32"/>
        </w:rPr>
        <w:t xml:space="preserve">CR to ERCOT    </w:t>
      </w:r>
    </w:p>
    <w:p>
      <w:pPr>
        <w:pStyle w:val="Normal"/>
        <w:numPr>
          <w:ilvl w:val="0"/>
          <w:numId w:val="9"/>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06 and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orrected N1~8R Customer Name segment in all examples to proper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d N1~8S TDSP segment from examples 1 &amp;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made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May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3"/>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8"/>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bottom w:val="single" w:sz="6" w:space="0" w:color="000000"/>
            </w:tcBorders>
          </w:tcPr>
          <w:p>
            <w:pPr>
              <w:pStyle w:val="Normal"/>
              <w:ind w:right="144" w:hanging="0"/>
              <w:rPr>
                <w:sz w:val="24"/>
                <w:szCs w:val="24"/>
              </w:rPr>
            </w:pPr>
            <w:r>
              <w:rPr>
                <w:sz w:val="16"/>
                <w:szCs w:val="16"/>
              </w:rPr>
              <w:t>Geographic Lo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6</w:t>
            </w:r>
          </w:p>
          <w:p>
            <w:pPr>
              <w:pStyle w:val="Normal"/>
              <w:ind w:right="144" w:hanging="0"/>
              <w:rPr/>
            </w:pPr>
            <w:r>
              <w:rPr/>
              <w:t>BGN~13~200104021200719~20010402~~~200104011956531~~2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26 Ad-Hoc Historical Usage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ankruptcy Filed - Review Accou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 against service zip stored at ERCO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Not Used</w:t>
            </w:r>
          </w:p>
          <w:p>
            <w:pPr>
              <w:pStyle w:val="Normal"/>
              <w:ind w:right="144" w:hanging="0"/>
              <w:rPr/>
            </w:pPr>
            <w:r>
              <w:rPr/>
              <w:t>ERCOT to TDSP: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 (ERCOT to TDS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bCs/>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bCs/>
          <w:del w:id="1" w:author="kthurman" w:date="2010-03-12T11:47:00Z"/>
        </w:rPr>
      </w:pPr>
      <w:del w:id="0" w:author="kthurman" w:date="2010-03-12T11:47:00Z">
        <w:r>
          <w:rPr>
            <w:b/>
            <w:bCs/>
          </w:rPr>
          <w:delText>814_26 Example #1 of 4</w:delText>
        </w:r>
      </w:del>
    </w:p>
    <w:p>
      <w:pPr>
        <w:pStyle w:val="Normal"/>
        <w:rPr/>
      </w:pPr>
      <w:del w:id="2" w:author="kthurman" w:date="2010-03-12T11:47:00Z">
        <w:r>
          <w:rPr>
            <w:b/>
            <w:bCs/>
            <w:i/>
            <w:iCs/>
          </w:rPr>
          <w:delText xml:space="preserve">Ad-Hoc Historical Usage Request – </w:delText>
        </w:r>
      </w:del>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4" w:author="kthurman" w:date="2010-03-12T11:47:00Z"/>
              </w:rPr>
            </w:pPr>
            <w:del w:id="3" w:author="kthurman" w:date="2010-03-12T11:47:00Z">
              <w:r>
                <w:rPr/>
                <w:delText>CR submits Ad-Hoc request for 12-monhts of Historical Usage to ERCOT</w:delText>
              </w:r>
            </w:del>
          </w:p>
          <w:p>
            <w:pPr>
              <w:pStyle w:val="Normal"/>
              <w:jc w:val="left"/>
              <w:rPr>
                <w:del w:id="6" w:author="kthurman" w:date="2010-03-12T11:47:00Z"/>
              </w:rPr>
            </w:pPr>
            <w:del w:id="5" w:author="kthurman" w:date="2010-03-12T11:47:00Z">
              <w:r>
                <w:rPr/>
                <w:delText>Used to request Historical Summarized Usage (HU) on an ESI ID</w:delText>
              </w:r>
            </w:del>
          </w:p>
          <w:p>
            <w:pPr>
              <w:pStyle w:val="Normal"/>
              <w:jc w:val="left"/>
              <w:rPr>
                <w:b/>
                <w:b/>
                <w:bCs/>
              </w:rPr>
            </w:pPr>
            <w:del w:id="7" w:author="kthurman" w:date="2010-03-12T11:47:00Z">
              <w:r>
                <w:rPr/>
                <w:delText>(interval summary or unmetered services or non-interval detail)</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 w:author="kthurman" w:date="2010-03-12T11: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 w:author="kthurman" w:date="2010-03-12T11: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 w:author="kthurman" w:date="2010-03-12T11:47:00Z">
              <w:r>
                <w:rPr/>
                <w:delText>BGN~13~200104011956531~20010401~~~~~2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 w:author="kthurman" w:date="2010-03-12T11:47:00Z">
              <w:r>
                <w:rPr/>
                <w:delText xml:space="preserve">Request, Unique Transaction Number, Transaction Date, SET Transaction Number </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 w:author="kthurman" w:date="2010-03-12T11:47: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3-12T11:47:00Z">
              <w:r>
                <w:rPr/>
                <w:delText>Customer Name</w:delText>
              </w:r>
            </w:del>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4" w:author="kthurman" w:date="2010-03-12T11:47:00Z">
              <w:r>
                <w:rPr/>
                <w:delText>N4~~~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5" w:author="kthurman" w:date="2010-03-12T11:47:00Z">
              <w:r>
                <w:rPr/>
                <w:delText>ESI ID Service Address 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 w:author="kthurman" w:date="2010-03-12T11:47: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12T11:47:00Z">
              <w:r>
                <w:rPr/>
                <w:delText>ERCOT Name and DUNS Number, Receiv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 w:author="kthurman" w:date="2010-03-12T11:47:00Z">
              <w:r>
                <w:rPr/>
                <w:delText>N1~SJ~CR NAME~1~007909422~~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12T11:47: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0" w:author="kthurman" w:date="2010-03-12T11:47:00Z">
              <w:r>
                <w:rPr/>
                <w:delText>LIN~1~SH~EL~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12T11:47:00Z">
              <w:r>
                <w:rPr/>
                <w:delText>Historical Summarized Usage Reques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12T11:47:00Z">
              <w:r>
                <w:rPr/>
                <w:delText>ASI~7~02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12T11:47:00Z">
              <w:r>
                <w:rPr/>
                <w:delText>Request Inquiry</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12T11:4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12T11:4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 w:author="kthurman" w:date="2010-03-12T11:47: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12T11:47:00Z">
              <w:r>
                <w:rPr/>
                <w:delText>Number of Segments, Control Number</w:delText>
              </w:r>
            </w:del>
          </w:p>
        </w:tc>
      </w:tr>
    </w:tbl>
    <w:p>
      <w:pPr>
        <w:pStyle w:val="Normal"/>
        <w:rPr/>
      </w:pPr>
      <w:r>
        <w:rPr/>
      </w:r>
    </w:p>
    <w:p>
      <w:pPr>
        <w:pStyle w:val="Normal"/>
        <w:rPr/>
      </w:pPr>
      <w:r>
        <w:rPr/>
      </w:r>
    </w:p>
    <w:p>
      <w:pPr>
        <w:pStyle w:val="Normal"/>
        <w:rPr>
          <w:b/>
          <w:b/>
          <w:bCs/>
          <w:del w:id="29" w:author="kthurman" w:date="2010-03-12T11:47:00Z"/>
        </w:rPr>
      </w:pPr>
      <w:del w:id="28" w:author="kthurman" w:date="2010-03-12T11:47:00Z">
        <w:r>
          <w:rPr>
            <w:b/>
            <w:bCs/>
          </w:rPr>
          <w:delText>814_26 Example #2 of 4</w:delText>
        </w:r>
      </w:del>
    </w:p>
    <w:p>
      <w:pPr>
        <w:pStyle w:val="Normal"/>
        <w:rPr/>
      </w:pPr>
      <w:del w:id="30" w:author="kthurman" w:date="2010-03-12T11:47:00Z">
        <w:r>
          <w:rPr>
            <w:b/>
            <w:bCs/>
            <w:i/>
            <w:iCs/>
          </w:rPr>
          <w:delText xml:space="preserve">Ad-Hoc Historical Usage Request – </w:delText>
        </w:r>
      </w:del>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2" w:author="kthurman" w:date="2010-03-12T11:47:00Z"/>
              </w:rPr>
            </w:pPr>
            <w:del w:id="31" w:author="kthurman" w:date="2010-03-12T11:47:00Z">
              <w:r>
                <w:rPr/>
                <w:delText>CR submits Ad-Hoc request for 12-monhts of Historical Usage to ERCOT</w:delText>
              </w:r>
            </w:del>
          </w:p>
          <w:p>
            <w:pPr>
              <w:pStyle w:val="Normal"/>
              <w:jc w:val="left"/>
              <w:rPr>
                <w:del w:id="34" w:author="kthurman" w:date="2010-03-12T11:47:00Z"/>
              </w:rPr>
            </w:pPr>
            <w:del w:id="33" w:author="kthurman" w:date="2010-03-12T11:47:00Z">
              <w:r>
                <w:rPr/>
                <w:delText>Used to request Historical Interval Usage (HI) on an ESI ID</w:delText>
              </w:r>
            </w:del>
          </w:p>
          <w:p>
            <w:pPr>
              <w:pStyle w:val="Normal"/>
              <w:jc w:val="left"/>
              <w:rPr>
                <w:b/>
                <w:b/>
                <w:bCs/>
              </w:rPr>
            </w:pPr>
            <w:del w:id="35" w:author="kthurman" w:date="2010-03-12T11:47:00Z">
              <w:r>
                <w:rPr/>
                <w:delText>(interval summary and interval detail)</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 w:author="kthurman" w:date="2010-03-12T11: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12T11: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 w:author="kthurman" w:date="2010-03-12T11:47:00Z">
              <w:r>
                <w:rPr/>
                <w:delText>BGN~13~200104011956531~20010401~~~~~2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12T11:47:00Z">
              <w:r>
                <w:rPr/>
                <w:delText xml:space="preserve">Request, Unique Transaction Number, Transaction Date, SET Transaction Number </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3-12T11:47: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12T11:47:00Z">
              <w:r>
                <w:rPr/>
                <w:delText>Customer Name</w:delText>
              </w:r>
            </w:del>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42" w:author="kthurman" w:date="2010-03-12T11:47:00Z">
              <w:r>
                <w:rPr/>
                <w:delText>N4~~~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3" w:author="kthurman" w:date="2010-03-12T11:47:00Z">
              <w:r>
                <w:rPr/>
                <w:delText>ESI ID Service Address 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 w:author="kthurman" w:date="2010-03-12T11:47: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12T11:47:00Z">
              <w:r>
                <w:rPr/>
                <w:delText>ERCOT Name and DUNS Number, Receiver</w:delText>
              </w:r>
            </w:del>
          </w:p>
        </w:tc>
      </w:tr>
      <w:tr>
        <w:trPr>
          <w:trHeight w:val="36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6" w:author="kthurman" w:date="2010-03-12T11:47:00Z">
              <w:r>
                <w:rPr/>
                <w:delText>N1~SJ~CR NAME~1~007909422~~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12T11:47:00Z">
              <w:r>
                <w:rPr/>
                <w:delText>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8" w:author="kthurman" w:date="2010-03-12T11:47:00Z">
              <w:r>
                <w:rPr/>
                <w:delText>LIN~1~SH~EL~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12T11:47:00Z">
              <w:r>
                <w:rPr/>
                <w:delText>Historical Interval Detail Reques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12T11:47:00Z">
              <w:r>
                <w:rPr/>
                <w:delText>ASI~7~02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12T11:47:00Z">
              <w:r>
                <w:rPr/>
                <w:delText>Request Inquiry</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12T11:4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12T11:4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4" w:author="kthurman" w:date="2010-03-12T11:47: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12T11:47:00Z">
              <w:r>
                <w:rPr/>
                <w:delText>Number of Segments, Control Number</w:delText>
              </w:r>
            </w:del>
          </w:p>
        </w:tc>
      </w:tr>
    </w:tbl>
    <w:p>
      <w:pPr>
        <w:pStyle w:val="Normal"/>
        <w:rPr/>
      </w:pPr>
      <w:r>
        <w:rPr/>
      </w:r>
      <w:r>
        <w:br w:type="page"/>
      </w:r>
    </w:p>
    <w:p>
      <w:pPr>
        <w:pStyle w:val="Normal"/>
        <w:rPr/>
      </w:pPr>
      <w:r>
        <w:rPr/>
      </w:r>
    </w:p>
    <w:p>
      <w:pPr>
        <w:pStyle w:val="Normal"/>
        <w:rPr>
          <w:b/>
          <w:b/>
          <w:bCs/>
          <w:del w:id="57" w:author="kthurman" w:date="2010-03-12T11:47:00Z"/>
        </w:rPr>
      </w:pPr>
      <w:del w:id="56" w:author="kthurman" w:date="2010-03-12T11:47:00Z">
        <w:r>
          <w:rPr>
            <w:b/>
            <w:bCs/>
          </w:rPr>
          <w:delText>814_26 Example #3 of 4</w:delText>
        </w:r>
      </w:del>
    </w:p>
    <w:p>
      <w:pPr>
        <w:pStyle w:val="Normal"/>
        <w:rPr/>
      </w:pPr>
      <w:del w:id="58" w:author="kthurman" w:date="2010-03-12T11:47:00Z">
        <w:r>
          <w:rPr>
            <w:b/>
            <w:bCs/>
            <w:i/>
            <w:iCs/>
          </w:rPr>
          <w:delText xml:space="preserve">Ad-Hoc Historical Usage Request – ERCOT </w:delText>
        </w:r>
      </w:del>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60" w:author="kthurman" w:date="2010-03-12T11:47:00Z"/>
              </w:rPr>
            </w:pPr>
            <w:del w:id="59" w:author="kthurman" w:date="2010-03-12T11:47:00Z">
              <w:r>
                <w:rPr/>
                <w:delText>ERCOT forwards Ad-Hoc request for 12-monhts of Historical Usage to TDSP</w:delText>
              </w:r>
            </w:del>
          </w:p>
          <w:p>
            <w:pPr>
              <w:pStyle w:val="Normal"/>
              <w:ind w:right="0" w:hanging="0"/>
              <w:jc w:val="left"/>
              <w:rPr>
                <w:del w:id="62" w:author="kthurman" w:date="2010-03-12T11:47:00Z"/>
              </w:rPr>
            </w:pPr>
            <w:del w:id="61" w:author="kthurman" w:date="2010-03-12T11:47:00Z">
              <w:r>
                <w:rPr/>
                <w:delText xml:space="preserve">Essentially a pass through form the ERCOT of the CR’s Request </w:delText>
              </w:r>
            </w:del>
          </w:p>
          <w:p>
            <w:pPr>
              <w:pStyle w:val="Normal"/>
              <w:jc w:val="left"/>
              <w:rPr>
                <w:del w:id="64" w:author="kthurman" w:date="2010-03-12T11:47:00Z"/>
              </w:rPr>
            </w:pPr>
            <w:del w:id="63" w:author="kthurman" w:date="2010-03-12T11:47:00Z">
              <w:r>
                <w:rPr/>
                <w:delText>Used to request Historical Summarized Usage (HU) on an ESI ID</w:delText>
              </w:r>
            </w:del>
          </w:p>
          <w:p>
            <w:pPr>
              <w:pStyle w:val="Normal"/>
              <w:jc w:val="left"/>
              <w:rPr>
                <w:b/>
                <w:b/>
                <w:bCs/>
              </w:rPr>
            </w:pPr>
            <w:del w:id="65" w:author="kthurman" w:date="2010-03-12T11:47:00Z">
              <w:r>
                <w:rPr/>
                <w:delText>(interval summary or unmetered services or non-interval detail)</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6" w:author="kthurman" w:date="2010-03-12T11: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12T11: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8" w:author="kthurman" w:date="2010-03-12T11:47:00Z">
              <w:r>
                <w:rPr/>
                <w:delText>BGN~13~200104011956549~20010401~~~200104011956531~~2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3-12T11:47:00Z">
              <w:r>
                <w:rPr/>
                <w:delText xml:space="preserve">Request, Unique Transaction Number, Transaction Date, Original Transaction number of the Ad-Hoc Historical Usage Request, SET Transaction Number </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0" w:author="kthurman" w:date="2010-03-12T11:47: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3-12T11:47:00Z">
              <w:r>
                <w:rPr/>
                <w:delText>Customer Name</w:delText>
              </w:r>
            </w:del>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72" w:author="kthurman" w:date="2010-03-12T11:47:00Z">
              <w:r>
                <w:rPr/>
                <w:delText>N4~~~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3" w:author="kthurman" w:date="2010-03-12T11:47:00Z">
              <w:r>
                <w:rPr/>
                <w:delText>ESI ID Service Address Zip Code</w:delText>
              </w:r>
            </w:del>
          </w:p>
        </w:tc>
      </w:tr>
      <w:tr>
        <w:trPr>
          <w:trHeight w:val="32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74" w:author="kthurman" w:date="2010-03-12T11:47:00Z">
              <w:r>
                <w:rPr/>
                <w:delText>N1~8S~TDSP COMPANY~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12T11:47:00Z">
              <w:r>
                <w:rPr/>
                <w:delText>TDSP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6" w:author="kthurman" w:date="2010-03-12T11:47: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12T11:47:00Z">
              <w:r>
                <w:rPr/>
                <w:delText xml:space="preserve"> </w:delText>
              </w:r>
            </w:del>
            <w:del w:id="78" w:author="kthurman" w:date="2010-03-12T11:47:00Z">
              <w:r>
                <w:rPr/>
                <w:delText>ERCOT Name and DUNS, Send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9" w:author="kthurman" w:date="2010-03-12T11:47:00Z">
              <w:r>
                <w:rPr/>
                <w:delText>N1~SJ~CR NAME~1~0079094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3-12T11:47:00Z">
              <w:r>
                <w:rPr/>
                <w:delText>CR Name and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81" w:author="kthurman" w:date="2010-03-12T11:47:00Z">
              <w:r>
                <w:rPr/>
                <w:delText>LIN~1~SH~EL~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3-12T11:47:00Z">
              <w:r>
                <w:rPr/>
                <w:delText>Historical Summarized Usage Reques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12T11:47:00Z">
              <w:r>
                <w:rPr/>
                <w:delText>ASI~7~02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12T11:47:00Z">
              <w:r>
                <w:rPr/>
                <w:delText>Request for an Inquiry – Historical Summarized Usage</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12T11:4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12T11:4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7" w:author="kthurman" w:date="2010-03-12T11:47: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12T11:47:00Z">
              <w:r>
                <w:rPr/>
                <w:delText>Number of Segments, Control Number</w:delText>
              </w:r>
            </w:del>
          </w:p>
        </w:tc>
      </w:tr>
    </w:tbl>
    <w:p>
      <w:pPr>
        <w:pStyle w:val="Normal"/>
        <w:rPr/>
      </w:pPr>
      <w:r>
        <w:rPr/>
      </w:r>
    </w:p>
    <w:p>
      <w:pPr>
        <w:pStyle w:val="Normal"/>
        <w:rPr/>
      </w:pPr>
      <w:r>
        <w:rPr/>
      </w:r>
    </w:p>
    <w:p>
      <w:pPr>
        <w:pStyle w:val="Normal"/>
        <w:rPr>
          <w:b/>
          <w:b/>
          <w:bCs/>
          <w:del w:id="90" w:author="kthurman" w:date="2010-03-12T11:47:00Z"/>
        </w:rPr>
      </w:pPr>
      <w:del w:id="89" w:author="kthurman" w:date="2010-03-12T11:47:00Z">
        <w:r>
          <w:rPr>
            <w:b/>
            <w:bCs/>
          </w:rPr>
          <w:delText>814_26 Example #4 of 4</w:delText>
        </w:r>
      </w:del>
    </w:p>
    <w:p>
      <w:pPr>
        <w:pStyle w:val="Normal"/>
        <w:rPr/>
      </w:pPr>
      <w:del w:id="91" w:author="kthurman" w:date="2010-03-12T11:47:00Z">
        <w:r>
          <w:rPr>
            <w:b/>
            <w:bCs/>
            <w:i/>
            <w:iCs/>
          </w:rPr>
          <w:delText xml:space="preserve">Ad-Hoc Historical Usage Request – ERCOT </w:delText>
        </w:r>
      </w:del>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93" w:author="kthurman" w:date="2010-03-12T11:47:00Z"/>
              </w:rPr>
            </w:pPr>
            <w:del w:id="92" w:author="kthurman" w:date="2010-03-12T11:47:00Z">
              <w:r>
                <w:rPr/>
                <w:delText>CR submits Ad-Hoc request for 12-monhts of Historical Usage to ERCOT</w:delText>
              </w:r>
            </w:del>
          </w:p>
          <w:p>
            <w:pPr>
              <w:pStyle w:val="Normal"/>
              <w:ind w:right="0" w:hanging="0"/>
              <w:jc w:val="left"/>
              <w:rPr>
                <w:del w:id="95" w:author="kthurman" w:date="2010-03-12T11:47:00Z"/>
              </w:rPr>
            </w:pPr>
            <w:del w:id="94" w:author="kthurman" w:date="2010-03-12T11:47:00Z">
              <w:r>
                <w:rPr/>
                <w:delText>Essentially a pass through from the ERCOT of CR’s Request</w:delText>
              </w:r>
            </w:del>
          </w:p>
          <w:p>
            <w:pPr>
              <w:pStyle w:val="Normal"/>
              <w:jc w:val="left"/>
              <w:rPr>
                <w:del w:id="97" w:author="kthurman" w:date="2010-03-12T11:47:00Z"/>
              </w:rPr>
            </w:pPr>
            <w:del w:id="96" w:author="kthurman" w:date="2010-03-12T11:47:00Z">
              <w:r>
                <w:rPr/>
                <w:delText>Used to request Historical Interval Usage (HI) on an ESI ID</w:delText>
              </w:r>
            </w:del>
          </w:p>
          <w:p>
            <w:pPr>
              <w:pStyle w:val="Normal"/>
              <w:jc w:val="left"/>
              <w:rPr>
                <w:b/>
                <w:b/>
                <w:bCs/>
              </w:rPr>
            </w:pPr>
            <w:del w:id="98" w:author="kthurman" w:date="2010-03-12T11:47:00Z">
              <w:r>
                <w:rPr/>
                <w:delText>(interval summary and interval detail)</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9" w:author="kthurman" w:date="2010-03-12T11: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12T11: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1" w:author="kthurman" w:date="2010-03-12T11:47:00Z">
              <w:r>
                <w:rPr/>
                <w:delText>BGN~13~200104011956549~20010401~~~200104011956531~~2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3-12T11:47:00Z">
              <w:r>
                <w:rPr/>
                <w:delText xml:space="preserve">Request, Unique Transaction Number, Transaction Date, Original Transaction number of the Ad-Hoc Historical Usage Request, SET Transaction Number </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3" w:author="kthurman" w:date="2010-03-12T11:47: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3-12T11:47:00Z">
              <w:r>
                <w:rPr/>
                <w:delText>Customer Name</w:delText>
              </w:r>
            </w:del>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05" w:author="kthurman" w:date="2010-03-12T11:47:00Z">
              <w:r>
                <w:rPr/>
                <w:delText>N4~~~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06" w:author="kthurman" w:date="2010-03-12T11:47:00Z">
              <w:r>
                <w:rPr/>
                <w:delText>ESI ID Service Address Zip Code</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07" w:author="kthurman" w:date="2010-03-12T11:47:00Z">
              <w:r>
                <w:rPr/>
                <w:delText>N1~8S~TDSP COMPANY~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3-12T11:47:00Z">
              <w:r>
                <w:rPr/>
                <w:delText>TDSP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9" w:author="kthurman" w:date="2010-03-12T11:47: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3-12T11:47:00Z">
              <w:r>
                <w:rPr/>
                <w:delText xml:space="preserve"> </w:delText>
              </w:r>
            </w:del>
            <w:del w:id="111" w:author="kthurman" w:date="2010-03-12T11:47:00Z">
              <w:r>
                <w:rPr/>
                <w:delText>ERCOT Name and DUNS, Send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2" w:author="kthurman" w:date="2010-03-12T11:47:00Z">
              <w:r>
                <w:rPr/>
                <w:delText>N1~SJ~CR NAME~1~0079094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3-12T11:47:00Z">
              <w:r>
                <w:rPr/>
                <w:delText>CR Name and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14" w:author="kthurman" w:date="2010-03-12T11:47:00Z">
              <w:r>
                <w:rPr/>
                <w:delText>LIN~1~SH~EL~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12T11:47:00Z">
              <w:r>
                <w:rPr/>
                <w:delText>Historical Interval Detail Reques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3-12T11:47:00Z">
              <w:r>
                <w:rPr/>
                <w:delText>ASI~7~02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3-12T11:47:00Z">
              <w:r>
                <w:rPr/>
                <w:delText>Request for an Inquiry – Historical Interval Detail</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3-12T11:4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3-12T11:4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0" w:author="kthurman" w:date="2010-03-12T11:47: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3-12T11:47:00Z">
              <w:r>
                <w:rPr/>
                <w:delText>Number of Segments, Control Number</w:delText>
              </w:r>
            </w:del>
          </w:p>
        </w:tc>
      </w:tr>
    </w:tbl>
    <w:p>
      <w:pPr>
        <w:pStyle w:val="Normal"/>
        <w:tabs>
          <w:tab w:val="clear" w:pos="360"/>
        </w:tabs>
        <w:ind w:hanging="0"/>
        <w:rPr/>
      </w:pPr>
      <w:r>
        <w:rPr/>
      </w:r>
    </w:p>
    <w:p>
      <w:pPr>
        <w:pStyle w:val="Normal"/>
        <w:rPr>
          <w:del w:id="123" w:author="kthurman" w:date="2010-03-12T11:47:00Z"/>
        </w:rPr>
      </w:pPr>
      <w:del w:id="122" w:author="kthurman" w:date="2010-03-12T11:47:00Z">
        <w:r>
          <w:rPr/>
        </w:r>
      </w:del>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26: Ad-Hoc Historical Usage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bC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53:00Z</dcterms:created>
  <dc:creator>FORESIGHT's Document Generator</dc:creator>
  <dc:description/>
  <cp:keywords/>
  <dc:language>en-US</dc:language>
  <cp:lastModifiedBy>kthurman</cp:lastModifiedBy>
  <cp:lastPrinted>2000-07-03T18:48:00Z</cp:lastPrinted>
  <dcterms:modified xsi:type="dcterms:W3CDTF">2010-03-12T17:47:00Z</dcterms:modified>
  <cp:revision>5</cp:revision>
  <dc:subject/>
  <dc:title>Texas</dc:title>
</cp:coreProperties>
</file>