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AREP, is used to notify the AREP of pending Customer enrollment information.</w:t>
      </w:r>
    </w:p>
    <w:p>
      <w:pPr>
        <w:pStyle w:val="Normal"/>
        <w:ind w:right="144" w:hanging="0"/>
        <w:rPr>
          <w:sz w:val="32"/>
          <w:szCs w:val="32"/>
        </w:rPr>
      </w:pPr>
      <w:r>
        <w:rPr>
          <w:sz w:val="32"/>
          <w:szCs w:val="32"/>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6"/>
        </w:numPr>
        <w:ind w:left="360" w:right="144" w:hanging="360"/>
        <w:rPr>
          <w:sz w:val="32"/>
          <w:szCs w:val="32"/>
        </w:rPr>
      </w:pPr>
      <w:r>
        <w:rPr>
          <w:sz w:val="32"/>
          <w:szCs w:val="32"/>
        </w:rPr>
        <w:t>ERCOT to AREP</w:t>
      </w:r>
    </w:p>
    <w:p>
      <w:pPr>
        <w:pStyle w:val="Normal"/>
        <w:numPr>
          <w:ilvl w:val="0"/>
          <w:numId w:val="26"/>
        </w:numPr>
        <w:ind w:left="360" w:right="144" w:hanging="360"/>
        <w:rPr>
          <w:sz w:val="32"/>
          <w:szCs w:val="32"/>
        </w:rPr>
      </w:pPr>
      <w:r>
        <w:rPr>
          <w:sz w:val="32"/>
          <w:szCs w:val="32"/>
        </w:rPr>
        <w:t>ERCOT to POLR</w:t>
      </w:r>
    </w:p>
    <w:p>
      <w:pPr>
        <w:pStyle w:val="Normal"/>
        <w:numPr>
          <w:ilvl w:val="0"/>
          <w:numId w:val="26"/>
        </w:numPr>
        <w:ind w:left="360" w:right="144" w:hanging="360"/>
        <w:rPr>
          <w:sz w:val="32"/>
          <w:szCs w:val="32"/>
        </w:rPr>
      </w:pPr>
      <w:r>
        <w:rPr>
          <w:sz w:val="32"/>
          <w:szCs w:val="32"/>
        </w:rPr>
        <w:t>ERCOT to designated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4"/>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4"/>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4"/>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4"/>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9"/>
              </w:numPr>
              <w:rPr>
                <w:sz w:val="18"/>
                <w:szCs w:val="18"/>
              </w:rPr>
            </w:pPr>
            <w:r>
              <w:rPr/>
              <w:t>Add New Code ‘RL’ to the ASI segment that will be used is the along with date add in the ‘DTM~376’</w:t>
            </w:r>
          </w:p>
          <w:p>
            <w:pPr>
              <w:pStyle w:val="Normal"/>
              <w:numPr>
                <w:ilvl w:val="0"/>
                <w:numId w:val="19"/>
              </w:numPr>
              <w:rPr>
                <w:sz w:val="18"/>
                <w:szCs w:val="18"/>
              </w:rPr>
            </w:pPr>
            <w:r>
              <w:rPr/>
              <w:t>Add REF~ACD segment for ERCOT to populate POLR Customer Class</w:t>
            </w:r>
          </w:p>
          <w:p>
            <w:pPr>
              <w:pStyle w:val="TextBodyIndent"/>
              <w:rPr>
                <w:color w:val="0000FF"/>
              </w:rPr>
            </w:pPr>
            <w:r>
              <w:rPr>
                <w:sz w:val="18"/>
                <w:szCs w:val="18"/>
              </w:rPr>
              <w:t>Change Control 2006-703:</w:t>
            </w:r>
          </w:p>
          <w:p>
            <w:pPr>
              <w:pStyle w:val="Normal"/>
              <w:numPr>
                <w:ilvl w:val="0"/>
                <w:numId w:val="11"/>
              </w:numPr>
              <w:rPr/>
            </w:pPr>
            <w:r>
              <w:rPr>
                <w:sz w:val="18"/>
                <w:szCs w:val="18"/>
              </w:rPr>
              <w:t>Correct DTM 376 Header Gray box to be clear that segment is only required when Mass Transition and Move-out date is needed to be communicated to the gaining CR from ERCOT.</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3"/>
        </w:numPr>
        <w:tabs>
          <w:tab w:val="clear" w:pos="360"/>
          <w:tab w:val="right" w:pos="1800" w:leader="none"/>
          <w:tab w:val="left" w:pos="2160" w:leader="none"/>
        </w:tabs>
        <w:rPr/>
      </w:pPr>
      <w:r>
        <w:rPr/>
        <w:t>If either C04003 or C04004 is present, then the other is required.</w:t>
      </w:r>
    </w:p>
    <w:p>
      <w:pPr>
        <w:pStyle w:val="Normal"/>
        <w:numPr>
          <w:ilvl w:val="0"/>
          <w:numId w:val="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236"/>
        <w:gridCol w:w="236"/>
        <w:gridCol w:w="236"/>
        <w:gridCol w:w="236"/>
        <w:gridCol w:w="236"/>
        <w:gridCol w:w="236"/>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7"/>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4</w:t>
            </w:r>
          </w:p>
          <w:p>
            <w:pPr>
              <w:pStyle w:val="Normal"/>
              <w:ind w:right="144" w:hanging="0"/>
              <w:rPr/>
            </w:pPr>
            <w:r>
              <w:rPr/>
              <w:t>BGN~13~200607021200719~20060402~~~200607011956531~TS~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Refers to the BGN02 of the Drop to AREP Request (814_10) or the ERCOT assigned identifier for the Mass Transition transaction.  This number will be tracked in the BGN06 through the lifecycle of the Drop to AREP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p>
            <w:pPr>
              <w:pStyle w:val="Normal"/>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o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ustomer Name for an individual should use the following format: LAST, FIRST MIDDLE SUFFIX</w:t>
            </w:r>
          </w:p>
          <w:p>
            <w:pPr>
              <w:pStyle w:val="Normal"/>
              <w:ind w:right="144" w:hanging="0"/>
              <w:rPr/>
            </w:pPr>
            <w:r>
              <w:rPr/>
              <w:t>Ex: SNOW, JOE RAY JR</w:t>
            </w:r>
          </w:p>
          <w:p>
            <w:pPr>
              <w:pStyle w:val="Normal"/>
              <w:ind w:right="144" w:hanging="0"/>
              <w:rPr/>
            </w:pPr>
            <w:r>
              <w:rPr/>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102 with ‘Mass Transition Customer’ </w:t>
            </w:r>
            <w:del w:id="0" w:author="kthurman" w:date="2010-03-01T14:16: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rPr>
        <w:tab/>
        <w:t>Segment:</w:t>
        <w:tab/>
      </w:r>
      <w:r>
        <w:rPr>
          <w:b/>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301/N302 with  Service Address  </w:t>
            </w:r>
            <w:del w:id="1" w:author="kthurman" w:date="2010-03-01T14:17: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rPr>
        <w:tab/>
        <w:t>Segment:</w:t>
        <w:tab/>
      </w:r>
      <w:r>
        <w:rPr>
          <w:b/>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 xml:space="preserve">ERCOT will populate the N401/N402/N403 with City Name, State and Postal Code of Service Address </w:t>
            </w:r>
            <w:del w:id="2" w:author="kthurman" w:date="2010-03-01T14:17:00Z">
              <w:r>
                <w:rPr/>
                <w:delText xml:space="preserve">as a default in the absence of current REP of Record’s Customer Information </w:delText>
              </w:r>
            </w:del>
            <w:r>
              <w:rPr/>
              <w:t>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rPr>
        <w:tab/>
        <w:t>Segment:</w:t>
        <w:tab/>
      </w:r>
      <w:r>
        <w:rPr>
          <w:b/>
          <w:sz w:val="40"/>
          <w:szCs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p>
            <w:pPr>
              <w:pStyle w:val="Normal"/>
              <w:ind w:right="144" w:hanging="0"/>
              <w:rPr/>
            </w:pPr>
            <w:r>
              <w:rPr/>
              <w:t>ASI~RL~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1/2</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L</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Reschedule</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Used by ERCOT as part of the Mass Transition process to notify new CR that an 814_24 Move-Out transaction must be submitted by new CR for the transitioned ESI ID.  </w:t>
            </w:r>
          </w:p>
          <w:p>
            <w:pPr>
              <w:pStyle w:val="Normal"/>
              <w:ind w:right="144" w:hanging="0"/>
              <w:rPr/>
            </w:pPr>
            <w:r>
              <w:rPr/>
              <w:t xml:space="preserve">For Move-Out Date reference DTM~376 Move-Out Date in the 814_14 transaction.   </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3/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rPr>
        <w:tab/>
        <w:t>Segment:</w:t>
        <w:tab/>
      </w:r>
      <w:r>
        <w:rPr>
          <w:b/>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Segment:</w:t>
        <w:tab/>
      </w:r>
      <w:r>
        <w:rPr>
          <w:b/>
          <w:sz w:val="40"/>
          <w:szCs w:val="40"/>
        </w:rPr>
        <w:t xml:space="preserve">REF </w:t>
      </w:r>
      <w:r>
        <w:rPr>
          <w:b/>
        </w:rPr>
        <w:t>Reference Identification (POLR Customer Clas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CD~2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D</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Cla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 xml:space="preserve">POLR Customer Clas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A</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Small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ind w:right="144" w:hanging="0"/>
              <w:rPr/>
            </w:pPr>
            <w:r>
              <w:rPr/>
              <w:t>A non-residential retail customer, at the time of the transition to POLR service having a peak demand in the previous 12-month period of less than 50 kW.</w:t>
            </w:r>
          </w:p>
          <w:p>
            <w:pPr>
              <w:pStyle w:val="Normal"/>
              <w:ind w:right="144" w:hanging="0"/>
              <w:rPr/>
            </w:pPr>
            <w:r>
              <w:rPr/>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2B</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Medium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A non-residential retail customer, at the time of the transition to POLR service having a peak demand in the previous 12-month period of 50 kW or greater, but less than 1,000 kW.</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Large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A non-residential customer, at the time of the transition to POLR service having a peak demand in the previous 12-month period at or above one megawatt (MW).</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rPr/>
      </w:pPr>
      <w:r>
        <w:br w:type="page"/>
      </w:r>
      <w:bookmarkStart w:id="20" w:name="book20"/>
      <w:bookmarkEnd w:id="20"/>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Segment:</w:t>
        <w:tab/>
      </w:r>
      <w:r>
        <w:rPr>
          <w:b/>
          <w:sz w:val="40"/>
          <w:szCs w:val="40"/>
        </w:rPr>
        <w:t xml:space="preserve">DTM </w:t>
      </w:r>
      <w:r>
        <w:rPr>
          <w:b/>
        </w:rPr>
        <w:t>Date/Time Reference (Requested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ASI01 = RL (Reschedule), otherwi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30" w:type="dxa"/>
        <w:jc w:val="left"/>
        <w:tblInd w:w="-90" w:type="dxa"/>
        <w:tblLayout w:type="fixed"/>
        <w:tblCellMar>
          <w:top w:w="0" w:type="dxa"/>
          <w:left w:w="0" w:type="dxa"/>
          <w:bottom w:w="0" w:type="dxa"/>
          <w:right w:w="0" w:type="dxa"/>
        </w:tblCellMar>
      </w:tblPr>
      <w:tblGrid>
        <w:gridCol w:w="1096"/>
        <w:gridCol w:w="1080"/>
        <w:gridCol w:w="893"/>
        <w:gridCol w:w="188"/>
        <w:gridCol w:w="1367"/>
        <w:gridCol w:w="145"/>
        <w:gridCol w:w="3268"/>
        <w:gridCol w:w="432"/>
        <w:gridCol w:w="23"/>
        <w:gridCol w:w="963"/>
        <w:gridCol w:w="144"/>
        <w:gridCol w:w="331"/>
      </w:tblGrid>
      <w:tr>
        <w:trPr/>
        <w:tc>
          <w:tcPr>
            <w:tcW w:w="109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3/3</w:t>
            </w:r>
          </w:p>
        </w:tc>
      </w:tr>
      <w:tr>
        <w:trPr/>
        <w:tc>
          <w:tcPr>
            <w:tcW w:w="3069" w:type="dxa"/>
            <w:gridSpan w:val="3"/>
            <w:tcBorders/>
          </w:tcPr>
          <w:p>
            <w:pPr>
              <w:pStyle w:val="Normal"/>
              <w:snapToGrid w:val="false"/>
              <w:ind w:right="144" w:hanging="0"/>
              <w:rPr/>
            </w:pPr>
            <w:r>
              <w:rPr/>
            </w:r>
          </w:p>
        </w:tc>
        <w:tc>
          <w:tcPr>
            <w:tcW w:w="6530"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257"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76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As part of the Mass Transition process this Move Out Date will be populated by ERCOT  when ASI Action/Status = ‘RL’ (Reschedule) </w:t>
            </w:r>
          </w:p>
        </w:tc>
        <w:tc>
          <w:tcPr>
            <w:tcW w:w="475" w:type="dxa"/>
            <w:gridSpan w:val="2"/>
            <w:tcBorders/>
          </w:tcPr>
          <w:p>
            <w:pPr>
              <w:pStyle w:val="Normal"/>
              <w:snapToGrid w:val="false"/>
              <w:rPr/>
            </w:pPr>
            <w:r>
              <w:rPr/>
            </w:r>
          </w:p>
        </w:tc>
      </w:tr>
      <w:tr>
        <w:trPr/>
        <w:tc>
          <w:tcPr>
            <w:tcW w:w="109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DT 8/8</w:t>
            </w:r>
          </w:p>
        </w:tc>
      </w:tr>
      <w:tr>
        <w:trPr/>
        <w:tc>
          <w:tcPr>
            <w:tcW w:w="3069" w:type="dxa"/>
            <w:gridSpan w:val="3"/>
            <w:tcBorders/>
          </w:tcPr>
          <w:p>
            <w:pPr>
              <w:pStyle w:val="Normal"/>
              <w:snapToGrid w:val="false"/>
              <w:ind w:right="144" w:hanging="0"/>
              <w:rPr/>
            </w:pPr>
            <w:r>
              <w:rPr/>
            </w:r>
          </w:p>
        </w:tc>
        <w:tc>
          <w:tcPr>
            <w:tcW w:w="6530"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rPr/>
      </w:pPr>
      <w:bookmarkStart w:id="24" w:name="book24"/>
      <w:bookmarkEnd w:id="24"/>
      <w:r>
        <w:rPr>
          <w:b/>
        </w:rPr>
        <w:tab/>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8"/>
      <w:bookmarkEnd w:id="28"/>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29"/>
      <w:bookmarkEnd w:id="29"/>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 w:author="kthurman" w:date="2010-03-01T14:10:00Z"/>
              </w:rPr>
            </w:pPr>
            <w:ins w:id="3" w:author="kthurman" w:date="2010-03-01T14:10:00Z">
              <w:r>
                <w:rPr/>
                <w:t>Not used when NM109=NONE.</w:t>
              </w:r>
            </w:ins>
          </w:p>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0"/>
      <w:bookmarkEnd w:id="30"/>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1"/>
      <w:bookmarkEnd w:id="31"/>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13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0"/>
        <w:gridCol w:w="3"/>
        <w:gridCol w:w="20"/>
        <w:gridCol w:w="949"/>
        <w:gridCol w:w="143"/>
        <w:gridCol w:w="331"/>
        <w:gridCol w:w="28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52" w:type="dxa"/>
            <w:gridSpan w:val="2"/>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oduct Type</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35" w:type="dxa"/>
            <w:gridSpan w:val="7"/>
            <w:tcBorders/>
            <w:shd w:fill="CCCCCC" w:val="clear"/>
          </w:tcPr>
          <w:p>
            <w:pPr>
              <w:pStyle w:val="Normal"/>
              <w:ind w:right="144" w:hanging="0"/>
              <w:rPr/>
            </w:pPr>
            <w:r>
              <w:rPr/>
              <w:t>Defined Unmetered Service Type</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If a new code is needed, it must be requested via the Change Control proces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ntenna</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rg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ill Board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us Shelter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Cat Unit</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Electronic Device</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Fluor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Historical/Antiqu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Incand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Levy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tal Hali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Other Unmetered</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ower Analog no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Booth</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Outle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ump St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Rail Road Crossing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Sodium</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ffic Light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nsceive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llpacked 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rning Sirens</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A free-form description to clarify the related data elements and their content</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52" w:type="dxa"/>
            <w:gridSpan w:val="2"/>
            <w:tcBorders/>
          </w:tcPr>
          <w:p>
            <w:pPr>
              <w:pStyle w:val="Normal"/>
              <w:ind w:right="144" w:hanging="0"/>
              <w:jc w:val="center"/>
              <w:rPr>
                <w:b/>
                <w:b/>
              </w:rPr>
            </w:pPr>
            <w:r>
              <w:rPr>
                <w:b/>
              </w:rPr>
              <w:t>O</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To identify one or more reference numbers or identification numbers as specified by the Reference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ote that this is a composite data element.  Populate C04001 and C04002.</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ID 2/3</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Unit Number</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6"/>
            <w:tcBorders/>
            <w:shd w:fill="CCCCCC" w:val="clear"/>
          </w:tcPr>
          <w:p>
            <w:pPr>
              <w:pStyle w:val="Normal"/>
              <w:ind w:right="144" w:hanging="0"/>
              <w:rPr/>
            </w:pPr>
            <w:r>
              <w:rPr/>
              <w:t>Number of devices</w:t>
            </w:r>
          </w:p>
        </w:tc>
        <w:tc>
          <w:tcPr>
            <w:tcW w:w="760"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AN 1/30</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umber of unmetered devices of this type.</w:t>
            </w:r>
          </w:p>
        </w:tc>
        <w:tc>
          <w:tcPr>
            <w:tcW w:w="617"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2"/>
      <w:bookmarkEnd w:id="32"/>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3"/>
      <w:bookmarkEnd w:id="33"/>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Start w:id="35" w:name="book34"/>
      <w:bookmarkEnd w:id="34"/>
      <w:bookmarkEnd w:id="35"/>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rPr>
      </w:pPr>
      <w:r>
        <w:rPr>
          <w:b/>
        </w:rPr>
      </w:r>
      <w:r>
        <w:br w:type="page"/>
      </w:r>
    </w:p>
    <w:p>
      <w:pPr>
        <w:pStyle w:val="Normal"/>
        <w:rPr>
          <w:b/>
          <w:b/>
          <w:bCs/>
          <w:ins w:id="6" w:author="kthurman" w:date="2010-03-01T14:05:00Z"/>
        </w:rPr>
      </w:pPr>
      <w:ins w:id="5" w:author="kthurman" w:date="2010-03-01T14:05:00Z">
        <w:r>
          <w:rPr>
            <w:b/>
            <w:bCs/>
          </w:rPr>
        </w:r>
      </w:ins>
    </w:p>
    <w:p>
      <w:pPr>
        <w:pStyle w:val="Normal"/>
        <w:rPr>
          <w:b/>
          <w:b/>
          <w:bCs/>
          <w:del w:id="8" w:author="kthurman" w:date="2010-03-01T14:05:00Z"/>
        </w:rPr>
      </w:pPr>
      <w:del w:id="7" w:author="kthurman" w:date="2010-03-01T14:05:00Z">
        <w:r>
          <w:rPr>
            <w:b/>
            <w:bCs/>
          </w:rPr>
          <w:delText>814_14 Examples #1 of 5</w:delText>
        </w:r>
      </w:del>
    </w:p>
    <w:p>
      <w:pPr>
        <w:pStyle w:val="Normal"/>
        <w:rPr>
          <w:b/>
          <w:b/>
          <w:bCs/>
        </w:rPr>
      </w:pPr>
      <w:del w:id="9" w:author="kthurman" w:date="2010-03-01T14:05:00Z">
        <w:r>
          <w:rPr>
            <w:b/>
            <w:bCs/>
          </w:rPr>
          <w:delText>Drop Enrollment Request</w:delText>
        </w:r>
      </w:del>
      <w:del w:id="10" w:author="kthurman" w:date="2010-03-01T14:05:00Z">
        <w:r>
          <w:rPr>
            <w:b/>
            <w:bCs/>
            <w:i/>
            <w:iCs/>
          </w:rPr>
          <w:delText xml:space="preserve"> – ERCOT to AREP</w:delText>
        </w:r>
      </w:del>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11" w:author="kthurman" w:date="2010-03-01T14:05:00Z">
              <w:r>
                <w:rPr/>
                <w:delText>ERCOT sends an 814_14 Notice of Pending Customer Enrollment Information to the Affiliated Retail Electric Provider (AREP) due to a drop request received from the Current CR on a residential custom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2"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4" w:author="kthurman" w:date="2010-03-01T14:05:00Z">
              <w:r>
                <w:rPr/>
                <w:delText>BGN~13~200104021200719~20010402~~~200104011956531~~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4:05: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6" w:author="kthurman" w:date="2010-03-01T14:05: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4:05:00Z">
              <w:r>
                <w:rPr/>
                <w:delText>Customer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8"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0"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2" w:author="kthurman" w:date="2010-03-01T14:05:00Z">
              <w:r>
                <w:rPr/>
                <w:delText>PER~IC~CONTACT NAME~TE~8005551212~ TE~888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01T14:05:00Z">
              <w:r>
                <w:rPr/>
                <w:delText xml:space="preserve">Customer Contact and Telephone Number(s)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4" w:author="kthurman" w:date="2010-03-01T14:05: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6" w:author="kthurman" w:date="2010-03-01T14:05: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8" w:author="kthurman" w:date="2010-03-01T14:05:00Z">
              <w:r>
                <w:rPr/>
                <w:delText>N1~BT~ACCOUNTS PAYABLE DIVIS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0" w:author="kthurman" w:date="2010-03-01T14:05:00Z">
              <w:r>
                <w:rPr/>
                <w:delText>N2~D/B/A ABC COMPAN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2" w:author="kthurman" w:date="2010-03-01T14:05:00Z">
              <w:r>
                <w:rPr/>
                <w:delText>N3~P O BOX 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4:05:00Z">
              <w:r>
                <w:rPr/>
                <w:delText>Customer Billing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4" w:author="kthurman" w:date="2010-03-01T14:05:00Z">
              <w:r>
                <w:rPr/>
                <w:delText>N4~ALTOGA~TX~751110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4:05:00Z">
              <w:r>
                <w:rPr/>
                <w:delText>N1~PLR~AREP~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4:05:00Z">
              <w:r>
                <w:rPr/>
                <w:delText>ARE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8"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05:00Z">
              <w:r>
                <w:rPr/>
                <w:delText>Energy Service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4:05: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4:05:00Z">
              <w:r>
                <w:rPr/>
                <w:delText>Request to Drop AREP</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2"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3-01T14:05:00Z">
              <w:r>
                <w:rPr/>
                <w:delText>Billing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4" w:author="kthurman" w:date="2010-03-01T14:05:00Z">
              <w:r>
                <w:rPr/>
                <w:delText>REF~PTC~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5" w:author="kthurman" w:date="2010-03-01T14:05:00Z">
              <w:r>
                <w:rPr/>
                <w:delText>Premise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6" w:author="kthurman" w:date="2010-03-01T14:05:00Z">
              <w:r>
                <w:rPr/>
                <w:delText>REF~ACD~2A</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7" w:author="kthurman" w:date="2010-03-01T14:05:00Z">
              <w:r>
                <w:rPr/>
                <w:delText xml:space="preserve">POLR Customer Class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48"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9" w:author="kthurman" w:date="2010-03-01T14:05:00Z">
              <w:r>
                <w:rPr/>
                <w:delText>Distribution Loss Factor Cod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4:05: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4:05:00Z">
              <w:r>
                <w:rPr/>
                <w:delText>ESI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52"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3" w:author="kthurman" w:date="2010-03-01T14:05:00Z">
              <w:r>
                <w:rPr/>
                <w:delText>Station ID</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4:05:00Z">
              <w:r>
                <w:rPr/>
                <w:delText>Special Needs Indicator</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4:05:00Z">
              <w:r>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4:05:00Z">
              <w:r>
                <w:rPr/>
                <w:delText>Service Period Start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58"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4:05:00Z">
              <w:r>
                <w:rPr/>
                <w:delText>Start of Meter Loop, Meter Numb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60" w:author="kthurman" w:date="2010-03-01T14:05:00Z">
              <w:r>
                <w:rPr/>
                <w:delText>REF~4P~1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4:05:00Z">
              <w:r>
                <w:rPr/>
                <w:delText>Meter Multipli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4:05:00Z">
              <w:r>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4:05:00Z">
              <w:r>
                <w:rPr/>
                <w:delText>Number of Dial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4:05:00Z">
              <w:r>
                <w:rPr/>
                <w:delText>REF~LO~ BUSMEDLF_SCEN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4:05: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66" w:author="kthurman" w:date="2010-03-01T14:05:00Z">
              <w:r>
                <w:rPr/>
                <w:delText>REF~MT~KHM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4:05:00Z">
              <w:r>
                <w:rPr/>
                <w:delText>Meter Typ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4:05:00Z">
              <w:r>
                <w:rPr/>
                <w:delText>REF~NH~ B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3-01T14:05:00Z">
              <w:r>
                <w:rPr/>
                <w:delText>TDSP Rate 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05:00Z">
              <w:r>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4:05:00Z">
              <w:r>
                <w:rPr/>
                <w:delText>TDSP Rate Sub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4:05:00Z">
              <w:r>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4:05:00Z">
              <w:r>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4:05:00Z">
              <w:r>
                <w:rPr/>
                <w:delText>Number of Segments, Control Number</w:delText>
              </w:r>
            </w:del>
          </w:p>
        </w:tc>
      </w:tr>
    </w:tbl>
    <w:p>
      <w:pPr>
        <w:pStyle w:val="Normal"/>
        <w:rPr>
          <w:b/>
          <w:b/>
          <w:bCs/>
          <w:del w:id="77" w:author="kthurman" w:date="2010-03-01T14:05:00Z"/>
        </w:rPr>
      </w:pPr>
      <w:del w:id="76" w:author="kthurman" w:date="2010-03-01T14:05:00Z">
        <w:r>
          <w:rPr>
            <w:b/>
            <w:bCs/>
          </w:rPr>
        </w:r>
      </w:del>
      <w:r>
        <w:br w:type="page"/>
      </w:r>
    </w:p>
    <w:p>
      <w:pPr>
        <w:pStyle w:val="Normal"/>
        <w:rPr>
          <w:b/>
          <w:b/>
          <w:bCs/>
          <w:del w:id="79" w:author="kthurman" w:date="2010-03-01T14:05:00Z"/>
        </w:rPr>
      </w:pPr>
      <w:del w:id="78" w:author="kthurman" w:date="2010-03-01T14:05:00Z">
        <w:r>
          <w:rPr>
            <w:b/>
            <w:bCs/>
          </w:rPr>
          <w:delText>814_14 Examples #2 of 5</w:delText>
        </w:r>
      </w:del>
    </w:p>
    <w:p>
      <w:pPr>
        <w:pStyle w:val="Normal"/>
        <w:rPr>
          <w:b/>
          <w:b/>
          <w:bCs/>
        </w:rPr>
      </w:pPr>
      <w:del w:id="80" w:author="kthurman" w:date="2010-03-01T14:05:00Z">
        <w:r>
          <w:rPr>
            <w:b/>
            <w:bCs/>
          </w:rPr>
          <w:delText>Drop Enrollment Request</w:delText>
        </w:r>
      </w:del>
      <w:del w:id="81" w:author="kthurman" w:date="2010-03-01T14:05:00Z">
        <w:r>
          <w:rPr>
            <w:b/>
            <w:bCs/>
            <w:i/>
            <w:iCs/>
          </w:rPr>
          <w:delText xml:space="preserve"> – ERCOT to AREP</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82" w:author="kthurman" w:date="2010-03-01T14:05:00Z">
              <w:r>
                <w:rPr/>
                <w:delText>ERCOT sends a Notice of Pending Customer Enrollment Information to the Affiliated Retail Electric Provider (AREP) due to a drop request received from the Current CR on an industrial customer that has a meter that measures both kilowatt hours and demand.</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4:05:00Z">
              <w:r>
                <w:rPr/>
                <w:delText>BGN~13~200104021200719~20010402~~~2001040119565311114~~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4:05:00Z">
              <w:r>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87" w:author="kthurman" w:date="2010-03-01T14:05:00Z">
              <w:r>
                <w:rPr/>
                <w:delText>N1~8R~BIG BOY INDUSTRI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4:05:00Z">
              <w:r>
                <w:rPr/>
                <w:delText>Customer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89" w:author="kthurman" w:date="2010-03-01T14:05:00Z">
              <w:r>
                <w:rPr/>
                <w:delText>N3~123 E 1ST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4:05:00Z">
              <w:r>
                <w:rPr/>
                <w:delText>Customer Service Addres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1" w:author="kthurman" w:date="2010-03-01T14:05:00Z">
              <w:r>
                <w:rPr/>
                <w:delText>N4~BIG TOWN~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4:05:00Z">
              <w:r>
                <w:rPr/>
                <w:delText>Customer Service Addres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3" w:author="kthurman" w:date="2010-03-01T14:05:00Z">
              <w:r>
                <w:rPr/>
                <w:delText>PER~IC~JANE BOOKKEEPER~TE~</w:delText>
              </w:r>
            </w:del>
            <w:del w:id="94" w:author="kthurman" w:date="2010-03-01T14:05:00Z">
              <w:r>
                <w:rPr>
                  <w:caps/>
                </w:rPr>
                <w:delText>8005551212~</w:delText>
              </w:r>
            </w:del>
            <w:del w:id="95" w:author="kthurman" w:date="2010-03-01T14:05:00Z">
              <w:r>
                <w:rPr/>
                <w:delText xml:space="preserve"> TE~888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01T14:05:00Z">
              <w:r>
                <w:rPr/>
                <w:delText xml:space="preserve">Customer Contact and Telephone Number(s)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97" w:author="kthurman" w:date="2010-03-01T14:05:00Z">
              <w:r>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4:05: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01" w:author="kthurman" w:date="2010-03-01T14:05:00Z">
              <w:r>
                <w:rPr/>
                <w:delText>N1~BT~ACCOUNTS PAYABLE DIVIS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01T14:05:00Z">
              <w:r>
                <w:rPr/>
                <w:delText>Customer Billing Nam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3" w:author="kthurman" w:date="2010-03-01T14:05:00Z">
              <w:r>
                <w:rPr/>
                <w:delText>N3~P O BOX 10005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4:05:00Z">
              <w:r>
                <w:rPr/>
                <w:delText>Customer Billing Addres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05" w:author="kthurman" w:date="2010-03-01T14:05:00Z">
              <w:r>
                <w:rPr/>
                <w:delText>N4~BIG TOWN~TX~75111005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07" w:author="kthurman" w:date="2010-03-01T14:05:00Z">
              <w:r>
                <w:rPr/>
                <w:delText>N1~PLR~AREP COMPANY~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01T14:05:00Z">
              <w:r>
                <w:rPr/>
                <w:delText>ARE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09"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01T14:05:00Z">
              <w:r>
                <w:rPr/>
                <w:delText>Energy Services</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11" w:author="kthurman" w:date="2010-03-01T14:05: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3-01T14:05:00Z">
              <w:r>
                <w:rPr/>
                <w:delText>Request of AREP</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13"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4" w:author="kthurman" w:date="2010-03-01T14:05:00Z">
              <w:r>
                <w:rPr/>
                <w:delText>Billing Type</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15" w:author="kthurman" w:date="2010-03-01T14:05:00Z">
              <w:r>
                <w:rPr/>
                <w:delText>REF~PTC~0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6" w:author="kthurman" w:date="2010-03-01T14:05:00Z">
              <w:r>
                <w:rPr/>
                <w:delText>Premise Type</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17" w:author="kthurman" w:date="2010-03-01T14:05:00Z">
              <w:r>
                <w:rPr/>
                <w:delText>REF~ACD~03</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18" w:author="kthurman" w:date="2010-03-01T14:05:00Z">
              <w:r>
                <w:rPr/>
                <w:delText xml:space="preserve">POLR Customer Class </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19"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20" w:author="kthurman" w:date="2010-03-01T14:05:00Z">
              <w:r>
                <w:rPr/>
                <w:delText>Distribution Loss Factor Cod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21" w:author="kthurman" w:date="2010-03-01T14:05:00Z">
              <w:r>
                <w:rPr/>
                <w:delText>REF~Q5~~10400510000000000000000000000864599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01T14:05:00Z">
              <w:r>
                <w:rPr/>
                <w:delText>ESI ID</w:delText>
              </w:r>
            </w:del>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123"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24" w:author="kthurman" w:date="2010-03-01T14:05:00Z">
              <w:r>
                <w:rPr/>
                <w:delText>Station ID</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25"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3-01T14:05:00Z">
              <w:r>
                <w:rPr/>
                <w:delText>Special Needs Indicator</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27" w:author="kthurman" w:date="2010-03-01T14:05:00Z">
              <w:r>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3-01T14:05:00Z">
              <w:r>
                <w:rPr/>
                <w:delText>Period Start Date</w:delText>
              </w:r>
            </w:del>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29"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3-01T14:05:00Z">
              <w:r>
                <w:rPr/>
                <w:delText>Start of Meter Loop, Meter Numb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31" w:author="kthurman" w:date="2010-03-01T14:05:00Z">
              <w:r>
                <w:rPr/>
                <w:delText>REF~4P~10~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3-01T14:05:00Z">
              <w:r>
                <w:rPr/>
                <w:delText>Meter Multipli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33" w:author="kthurman" w:date="2010-03-01T14:05:00Z">
              <w:r>
                <w:rPr/>
                <w:delText>REF~4P~10~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3-01T14:05:00Z">
              <w:r>
                <w:rPr/>
                <w:delText>Meter Multipli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3-01T14:05:00Z">
              <w:r>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3-01T14:05:00Z">
              <w:r>
                <w:rPr/>
                <w:delText>Meter Multipli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3-01T14:05:00Z">
              <w:r>
                <w:rPr/>
                <w:delText>REF~4P~10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3-01T14:05:00Z">
              <w:r>
                <w:rPr/>
                <w:delText>Meter Multiplier</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3-01T14:05:00Z">
              <w:r>
                <w:rPr/>
                <w:delText>REF~IX~6.0~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3-01T14:05:00Z">
              <w:r>
                <w:rPr/>
                <w:delText>Number of Dial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3-01T14:05:00Z">
              <w:r>
                <w:rPr/>
                <w:delText>REF~IX~6.0~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3-01T14:05:00Z">
              <w:r>
                <w:rPr/>
                <w:delText>Number of Dial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43" w:author="kthurman" w:date="2010-03-01T14:05:00Z">
              <w:r>
                <w:rPr/>
                <w:delText>REF~IX~7.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3-01T14:05:00Z">
              <w:r>
                <w:rPr/>
                <w:delText>Number of Dial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3-01T14:05:00Z">
              <w:r>
                <w:rPr/>
                <w:delText>REF~IX~4.1~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3-01T14:05:00Z">
              <w:r>
                <w:rPr/>
                <w:delText>Number of Dial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3-01T14:05:00Z">
              <w:r>
                <w:rPr/>
                <w:delText>REF~LO~ BUSIDRRQ_NCENT_IDR_NWS_TOUØ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3-01T14:05:00Z">
              <w:r>
                <w:rPr/>
                <w:delText>Load Profile</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149" w:author="kthurman" w:date="2010-03-01T14:05:00Z">
              <w:r>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3-01T14:05:00Z">
              <w:r>
                <w:rPr/>
                <w:delText>Meter Type</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51" w:author="kthurman" w:date="2010-03-01T14:05:00Z">
              <w:r>
                <w:rPr/>
                <w:delText>REF~NH~IS10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3-01T14:05:00Z">
              <w:r>
                <w:rPr/>
                <w:delText>TDSP Rate Clas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3-01T14:05:00Z">
              <w:r>
                <w:rPr/>
                <w:delText>REF~PR~40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3-01T14:05:00Z">
              <w:r>
                <w:rPr/>
                <w:delText>TDSP Rate Subclass</w:delText>
              </w:r>
            </w:del>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3-01T14:05:00Z">
              <w:r>
                <w:rPr/>
                <w:delText>REF~TZ~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57" w:author="kthurman" w:date="2010-03-01T14:05:00Z">
              <w:r>
                <w:rPr>
                  <w:rFonts w:cs="Times New Roman" w:ascii="Times New Roman" w:hAnsi="Times New Roman"/>
                </w:rPr>
                <w:delText>SE~37~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3-01T14:05:00Z">
              <w:r>
                <w:rPr/>
                <w:delText>Number of Segments, Control Number</w:delText>
              </w:r>
            </w:del>
          </w:p>
        </w:tc>
      </w:tr>
    </w:tbl>
    <w:p>
      <w:pPr>
        <w:pStyle w:val="Normal"/>
        <w:tabs>
          <w:tab w:val="clear" w:pos="360"/>
          <w:tab w:val="right" w:pos="1800" w:leader="none"/>
          <w:tab w:val="left" w:pos="2160" w:leader="none"/>
        </w:tabs>
        <w:ind w:left="2160" w:hanging="2160"/>
        <w:rPr>
          <w:b/>
          <w:b/>
          <w:bCs/>
          <w:del w:id="160" w:author="kthurman" w:date="2010-03-01T14:05:00Z"/>
        </w:rPr>
      </w:pPr>
      <w:del w:id="159" w:author="kthurman" w:date="2010-03-01T14:05:00Z">
        <w:r>
          <w:rPr>
            <w:b/>
            <w:bCs/>
          </w:rPr>
        </w:r>
      </w:del>
    </w:p>
    <w:p>
      <w:pPr>
        <w:pStyle w:val="Normal"/>
        <w:rPr>
          <w:b/>
          <w:b/>
          <w:bCs/>
          <w:del w:id="162" w:author="kthurman" w:date="2010-03-01T14:05:00Z"/>
        </w:rPr>
      </w:pPr>
      <w:del w:id="161" w:author="kthurman" w:date="2010-03-01T14:05:00Z">
        <w:r>
          <w:rPr>
            <w:b/>
            <w:bCs/>
          </w:rPr>
        </w:r>
      </w:del>
    </w:p>
    <w:p>
      <w:pPr>
        <w:pStyle w:val="Normal"/>
        <w:rPr>
          <w:b/>
          <w:b/>
          <w:bCs/>
          <w:del w:id="164" w:author="kthurman" w:date="2010-03-01T14:05:00Z"/>
        </w:rPr>
      </w:pPr>
      <w:del w:id="163" w:author="kthurman" w:date="2010-03-01T14:05:00Z">
        <w:r>
          <w:rPr>
            <w:b/>
            <w:bCs/>
          </w:rPr>
        </w:r>
      </w:del>
    </w:p>
    <w:p>
      <w:pPr>
        <w:pStyle w:val="Normal"/>
        <w:rPr>
          <w:b/>
          <w:b/>
          <w:bCs/>
          <w:del w:id="166" w:author="kthurman" w:date="2010-03-01T14:05:00Z"/>
        </w:rPr>
      </w:pPr>
      <w:del w:id="165" w:author="kthurman" w:date="2010-03-01T14:05:00Z">
        <w:r>
          <w:rPr>
            <w:b/>
            <w:bCs/>
          </w:rPr>
        </w:r>
      </w:del>
    </w:p>
    <w:p>
      <w:pPr>
        <w:pStyle w:val="Normal"/>
        <w:rPr>
          <w:b/>
          <w:b/>
          <w:bCs/>
          <w:del w:id="168" w:author="kthurman" w:date="2010-03-01T14:05:00Z"/>
        </w:rPr>
      </w:pPr>
      <w:del w:id="167" w:author="kthurman" w:date="2010-03-01T14:05:00Z">
        <w:r>
          <w:rPr>
            <w:b/>
            <w:bCs/>
          </w:rPr>
        </w:r>
      </w:del>
    </w:p>
    <w:p>
      <w:pPr>
        <w:pStyle w:val="Normal"/>
        <w:rPr>
          <w:b/>
          <w:b/>
          <w:bCs/>
          <w:del w:id="170" w:author="kthurman" w:date="2010-03-01T14:05:00Z"/>
        </w:rPr>
      </w:pPr>
      <w:del w:id="169" w:author="kthurman" w:date="2010-03-01T14:05:00Z">
        <w:r>
          <w:rPr>
            <w:b/>
            <w:bCs/>
          </w:rPr>
        </w:r>
      </w:del>
    </w:p>
    <w:p>
      <w:pPr>
        <w:pStyle w:val="Normal"/>
        <w:rPr>
          <w:b/>
          <w:b/>
          <w:bCs/>
          <w:del w:id="172" w:author="kthurman" w:date="2010-03-01T14:05:00Z"/>
        </w:rPr>
      </w:pPr>
      <w:del w:id="171" w:author="kthurman" w:date="2010-03-01T14:05:00Z">
        <w:r>
          <w:rPr>
            <w:b/>
            <w:bCs/>
          </w:rPr>
        </w:r>
      </w:del>
    </w:p>
    <w:p>
      <w:pPr>
        <w:pStyle w:val="Normal"/>
        <w:rPr>
          <w:b/>
          <w:b/>
          <w:bCs/>
          <w:del w:id="174" w:author="kthurman" w:date="2010-03-01T14:05:00Z"/>
        </w:rPr>
      </w:pPr>
      <w:del w:id="173" w:author="kthurman" w:date="2010-03-01T14:05:00Z">
        <w:r>
          <w:rPr>
            <w:b/>
            <w:bCs/>
          </w:rPr>
        </w:r>
      </w:del>
    </w:p>
    <w:p>
      <w:pPr>
        <w:pStyle w:val="Normal"/>
        <w:rPr>
          <w:b/>
          <w:b/>
          <w:bCs/>
          <w:del w:id="176" w:author="kthurman" w:date="2010-03-01T14:05:00Z"/>
        </w:rPr>
      </w:pPr>
      <w:del w:id="175" w:author="kthurman" w:date="2010-03-01T14:05:00Z">
        <w:r>
          <w:rPr>
            <w:b/>
            <w:bCs/>
          </w:rPr>
        </w:r>
      </w:del>
    </w:p>
    <w:p>
      <w:pPr>
        <w:pStyle w:val="Normal"/>
        <w:tabs>
          <w:tab w:val="clear" w:pos="360"/>
          <w:tab w:val="right" w:pos="1800" w:leader="none"/>
          <w:tab w:val="left" w:pos="2160" w:leader="none"/>
        </w:tabs>
        <w:ind w:left="2160" w:hanging="2160"/>
        <w:rPr>
          <w:b/>
          <w:b/>
          <w:bCs/>
          <w:del w:id="178" w:author="kthurman" w:date="2010-03-01T14:05:00Z"/>
        </w:rPr>
      </w:pPr>
      <w:del w:id="177" w:author="kthurman" w:date="2010-03-01T14:05:00Z">
        <w:r>
          <w:rPr>
            <w:b/>
            <w:bCs/>
          </w:rPr>
        </w:r>
      </w:del>
    </w:p>
    <w:p>
      <w:pPr>
        <w:pStyle w:val="Normal"/>
        <w:rPr>
          <w:b/>
          <w:b/>
          <w:bCs/>
          <w:del w:id="180" w:author="kthurman" w:date="2010-03-01T14:05:00Z"/>
        </w:rPr>
      </w:pPr>
      <w:del w:id="179" w:author="kthurman" w:date="2010-03-01T14:05:00Z">
        <w:r>
          <w:rPr>
            <w:b/>
            <w:bCs/>
          </w:rPr>
          <w:delText>814_14 Example #3 of 5</w:delText>
        </w:r>
      </w:del>
    </w:p>
    <w:p>
      <w:pPr>
        <w:pStyle w:val="Normal"/>
        <w:rPr>
          <w:b/>
          <w:b/>
          <w:bCs/>
        </w:rPr>
      </w:pPr>
      <w:del w:id="181" w:author="kthurman" w:date="2010-03-01T14:05:00Z">
        <w:r>
          <w:rPr>
            <w:b/>
            <w:bCs/>
          </w:rPr>
          <w:delText>Drop Enrollment Request</w:delText>
        </w:r>
      </w:del>
      <w:del w:id="182" w:author="kthurman" w:date="2010-03-01T14:05:00Z">
        <w:r>
          <w:rPr>
            <w:b/>
            <w:bCs/>
            <w:i/>
            <w:iCs/>
          </w:rPr>
          <w:delText xml:space="preserve"> – ERCOT to POLR or Designated CR</w:delText>
        </w:r>
      </w:del>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del w:id="184" w:author="kthurman" w:date="2010-03-01T14:05:00Z"/>
              </w:rPr>
            </w:pPr>
            <w:del w:id="183" w:author="kthurman" w:date="2010-03-01T14:05:00Z">
              <w:r>
                <w:rPr/>
              </w:r>
            </w:del>
          </w:p>
          <w:p>
            <w:pPr>
              <w:pStyle w:val="Normal"/>
              <w:rPr>
                <w:del w:id="186" w:author="kthurman" w:date="2010-03-01T14:05:00Z"/>
              </w:rPr>
            </w:pPr>
            <w:del w:id="185" w:author="kthurman" w:date="2010-03-01T14:05:00Z">
              <w:r>
                <w:rPr/>
                <w:delText xml:space="preserve">ERCOT sends an 814_14 Notice of Pending Customer Enrollment Information to the Provider of Last Resort (or designated CR) as part of a Mass Transition event.  </w:delText>
              </w:r>
            </w:del>
          </w:p>
          <w:p>
            <w:pPr>
              <w:pStyle w:val="Normal"/>
              <w:rPr>
                <w:b/>
                <w:b/>
                <w:bCs/>
              </w:rPr>
            </w:pPr>
            <w:r>
              <w:rPr>
                <w:b/>
                <w:bCs/>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87"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89" w:author="kthurman" w:date="2010-03-01T14:05:00Z">
              <w:r>
                <w:rPr/>
                <w:delText>BGN~13~200104021200719~20010402~~~200104011956531~TS~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3-01T14:05:00Z">
              <w:r>
                <w:rPr/>
                <w:delText xml:space="preserve">Request,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91" w:author="kthurman" w:date="2010-03-01T14:05: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3-01T14:05:00Z">
              <w:r>
                <w:rPr/>
                <w:delText>Customer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93"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95"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3-01T14:05:00Z">
              <w:r>
                <w:rPr/>
                <w:delText>Customer Service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97" w:author="kthurman" w:date="2010-03-01T14:05: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99" w:author="kthurman" w:date="2010-03-01T14:05: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0"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01" w:author="kthurman" w:date="2010-03-01T14:05:00Z">
              <w:r>
                <w:rPr/>
                <w:delText>N1~BT~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03" w:author="kthurman" w:date="2010-03-01T14:05:00Z">
              <w:r>
                <w:rPr/>
                <w:delText>N2~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05"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6" w:author="kthurman" w:date="2010-03-01T14:05:00Z">
              <w:r>
                <w:rPr/>
                <w:delText>Customer Billing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07"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09" w:author="kthurman" w:date="2010-03-01T14:05:00Z">
              <w:r>
                <w:rPr/>
                <w:delText>N1~PLR~POLR~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3-01T14:05:00Z">
              <w:r>
                <w:rPr/>
                <w:delText>POLR (or Designated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11"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3-01T14:05:00Z">
              <w:r>
                <w:rPr/>
                <w:delText>Energy Service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213" w:author="kthurman" w:date="2010-03-01T14:05: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4" w:author="kthurman" w:date="2010-03-01T14:05:00Z">
              <w:r>
                <w:rPr/>
                <w:delText xml:space="preserve">Request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15"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16" w:author="kthurman" w:date="2010-03-01T14:05:00Z">
              <w:r>
                <w:rPr/>
                <w:delText>Billing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17" w:author="kthurman" w:date="2010-03-01T14:05:00Z">
              <w:r>
                <w:rPr/>
                <w:delText>REF~PTC~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18" w:author="kthurman" w:date="2010-03-01T14:05:00Z">
              <w:r>
                <w:rPr/>
                <w:delText>Premise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19" w:author="kthurman" w:date="2010-03-01T14:05:00Z">
              <w:r>
                <w:rPr/>
                <w:delText>REF~ACD~2A</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20" w:author="kthurman" w:date="2010-03-01T14:05:00Z">
              <w:r>
                <w:rPr/>
                <w:delText xml:space="preserve">POLR Customer Class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21"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22" w:author="kthurman" w:date="2010-03-01T14:05:00Z">
              <w:r>
                <w:rPr/>
                <w:delText>Distribution Loss Factor Cod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223" w:author="kthurman" w:date="2010-03-01T14:05: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4" w:author="kthurman" w:date="2010-03-01T14:05:00Z">
              <w:r>
                <w:rPr/>
                <w:delText>ESI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225"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26" w:author="kthurman" w:date="2010-03-01T14:05:00Z">
              <w:r>
                <w:rPr/>
                <w:delText>Station ID</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227"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8" w:author="kthurman" w:date="2010-03-01T14:05:00Z">
              <w:r>
                <w:rPr/>
                <w:delText>Special Needs Indicator</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229" w:author="kthurman" w:date="2010-03-01T14:05:00Z">
              <w:r>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0" w:author="kthurman" w:date="2010-03-01T14:05:00Z">
              <w:r>
                <w:rPr/>
                <w:delText>Service Period Start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31"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2" w:author="kthurman" w:date="2010-03-01T14:05:00Z">
              <w:r>
                <w:rPr/>
                <w:delText>Start of Meter Loop, Meter Numb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233" w:author="kthurman" w:date="2010-03-01T14:05:00Z">
              <w:r>
                <w:rPr/>
                <w:delText>REF~4P~1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4" w:author="kthurman" w:date="2010-03-01T14:05:00Z">
              <w:r>
                <w:rPr/>
                <w:delText>Meter Multipli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35" w:author="kthurman" w:date="2010-03-01T14:05:00Z">
              <w:r>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6" w:author="kthurman" w:date="2010-03-01T14:05:00Z">
              <w:r>
                <w:rPr/>
                <w:delText>Number of Dial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37" w:author="kthurman" w:date="2010-03-01T14:05:00Z">
              <w:r>
                <w:rPr/>
                <w:delText>REF~LO~ BUSMEDLF_SCEN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3-01T14:05: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239" w:author="kthurman" w:date="2010-03-01T14:05:00Z">
              <w:r>
                <w:rPr/>
                <w:delText>REF~MT~KHM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0" w:author="kthurman" w:date="2010-03-01T14:05:00Z">
              <w:r>
                <w:rPr/>
                <w:delText>Meter Typ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41" w:author="kthurman" w:date="2010-03-01T14:05:00Z">
              <w:r>
                <w:rPr/>
                <w:delText>REF~NH~B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3-01T14:05:00Z">
              <w:r>
                <w:rPr/>
                <w:delText>TDSP Rate 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43" w:author="kthurman" w:date="2010-03-01T14:05:00Z">
              <w:r>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3-01T14:05:00Z">
              <w:r>
                <w:rPr/>
                <w:delText>TDSP Rate Sub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245" w:author="kthurman" w:date="2010-03-01T14:05:00Z">
              <w:r>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47" w:author="kthurman" w:date="2010-03-01T14:05:00Z">
              <w:r>
                <w:rPr/>
                <w:delText>SE~3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3-01T14:05:00Z">
              <w:r>
                <w:rPr/>
                <w:delText>Number of Segments, Control Number</w:delText>
              </w:r>
            </w:del>
          </w:p>
        </w:tc>
      </w:tr>
    </w:tbl>
    <w:p>
      <w:pPr>
        <w:pStyle w:val="Normal"/>
        <w:rPr>
          <w:b/>
          <w:b/>
          <w:bCs/>
          <w:del w:id="250" w:author="kthurman" w:date="2010-03-01T14:05:00Z"/>
        </w:rPr>
      </w:pPr>
      <w:del w:id="249" w:author="kthurman" w:date="2010-03-01T14:05:00Z">
        <w:r>
          <w:rPr>
            <w:b/>
            <w:bCs/>
          </w:rPr>
        </w:r>
      </w:del>
    </w:p>
    <w:p>
      <w:pPr>
        <w:pStyle w:val="Normal"/>
        <w:rPr>
          <w:b/>
          <w:b/>
          <w:bCs/>
          <w:del w:id="252" w:author="kthurman" w:date="2010-03-01T14:05:00Z"/>
        </w:rPr>
      </w:pPr>
      <w:del w:id="251" w:author="kthurman" w:date="2010-03-01T14:05:00Z">
        <w:r>
          <w:rPr>
            <w:b/>
            <w:bCs/>
          </w:rPr>
        </w:r>
      </w:del>
    </w:p>
    <w:p>
      <w:pPr>
        <w:pStyle w:val="Normal"/>
        <w:rPr>
          <w:b/>
          <w:b/>
          <w:bCs/>
          <w:del w:id="254" w:author="kthurman" w:date="2010-03-01T14:05:00Z"/>
        </w:rPr>
      </w:pPr>
      <w:del w:id="253" w:author="kthurman" w:date="2010-03-01T14:05:00Z">
        <w:r>
          <w:rPr>
            <w:b/>
            <w:bCs/>
          </w:rPr>
        </w:r>
      </w:del>
    </w:p>
    <w:p>
      <w:pPr>
        <w:pStyle w:val="Normal"/>
        <w:rPr>
          <w:b/>
          <w:b/>
          <w:bCs/>
          <w:del w:id="256" w:author="kthurman" w:date="2010-03-01T14:05:00Z"/>
        </w:rPr>
      </w:pPr>
      <w:del w:id="255" w:author="kthurman" w:date="2010-03-01T14:05:00Z">
        <w:r>
          <w:rPr>
            <w:b/>
            <w:bCs/>
          </w:rPr>
        </w:r>
      </w:del>
    </w:p>
    <w:p>
      <w:pPr>
        <w:pStyle w:val="Normal"/>
        <w:rPr>
          <w:b/>
          <w:b/>
          <w:bCs/>
          <w:del w:id="258" w:author="kthurman" w:date="2010-03-01T14:05:00Z"/>
        </w:rPr>
      </w:pPr>
      <w:del w:id="257" w:author="kthurman" w:date="2010-03-01T14:05:00Z">
        <w:r>
          <w:rPr>
            <w:b/>
            <w:bCs/>
          </w:rPr>
        </w:r>
      </w:del>
    </w:p>
    <w:p>
      <w:pPr>
        <w:pStyle w:val="Normal"/>
        <w:rPr>
          <w:b/>
          <w:b/>
          <w:bCs/>
          <w:del w:id="260" w:author="kthurman" w:date="2010-03-01T14:05:00Z"/>
        </w:rPr>
      </w:pPr>
      <w:del w:id="259" w:author="kthurman" w:date="2010-03-01T14:05:00Z">
        <w:r>
          <w:rPr>
            <w:b/>
            <w:bCs/>
          </w:rPr>
        </w:r>
      </w:del>
    </w:p>
    <w:p>
      <w:pPr>
        <w:pStyle w:val="Normal"/>
        <w:rPr>
          <w:b/>
          <w:b/>
          <w:bCs/>
          <w:del w:id="262" w:author="kthurman" w:date="2010-03-01T14:05:00Z"/>
        </w:rPr>
      </w:pPr>
      <w:del w:id="261" w:author="kthurman" w:date="2010-03-01T14:05:00Z">
        <w:r>
          <w:rPr>
            <w:b/>
            <w:bCs/>
          </w:rPr>
        </w:r>
      </w:del>
    </w:p>
    <w:p>
      <w:pPr>
        <w:pStyle w:val="Normal"/>
        <w:rPr>
          <w:b/>
          <w:b/>
          <w:bCs/>
          <w:del w:id="264" w:author="kthurman" w:date="2010-03-01T14:05:00Z"/>
        </w:rPr>
      </w:pPr>
      <w:del w:id="263" w:author="kthurman" w:date="2010-03-01T14:05:00Z">
        <w:r>
          <w:rPr>
            <w:b/>
            <w:bCs/>
          </w:rPr>
        </w:r>
      </w:del>
    </w:p>
    <w:p>
      <w:pPr>
        <w:pStyle w:val="Normal"/>
        <w:rPr>
          <w:b/>
          <w:b/>
          <w:bCs/>
          <w:del w:id="266" w:author="kthurman" w:date="2010-03-01T14:05:00Z"/>
        </w:rPr>
      </w:pPr>
      <w:del w:id="265" w:author="kthurman" w:date="2010-03-01T14:05:00Z">
        <w:r>
          <w:rPr>
            <w:b/>
            <w:bCs/>
          </w:rPr>
        </w:r>
      </w:del>
    </w:p>
    <w:p>
      <w:pPr>
        <w:pStyle w:val="Normal"/>
        <w:rPr>
          <w:b/>
          <w:b/>
          <w:bCs/>
          <w:del w:id="268" w:author="kthurman" w:date="2010-03-01T14:05:00Z"/>
        </w:rPr>
      </w:pPr>
      <w:del w:id="267" w:author="kthurman" w:date="2010-03-01T14:05:00Z">
        <w:r>
          <w:rPr>
            <w:b/>
            <w:bCs/>
          </w:rPr>
        </w:r>
      </w:del>
    </w:p>
    <w:p>
      <w:pPr>
        <w:pStyle w:val="Normal"/>
        <w:rPr>
          <w:b/>
          <w:b/>
          <w:bCs/>
          <w:del w:id="270" w:author="kthurman" w:date="2010-03-01T14:05:00Z"/>
        </w:rPr>
      </w:pPr>
      <w:del w:id="269" w:author="kthurman" w:date="2010-03-01T14:05:00Z">
        <w:r>
          <w:rPr>
            <w:b/>
            <w:bCs/>
          </w:rPr>
        </w:r>
      </w:del>
    </w:p>
    <w:p>
      <w:pPr>
        <w:pStyle w:val="Normal"/>
        <w:rPr>
          <w:b/>
          <w:b/>
          <w:bCs/>
          <w:del w:id="272" w:author="kthurman" w:date="2010-03-01T14:05:00Z"/>
        </w:rPr>
      </w:pPr>
      <w:del w:id="271" w:author="kthurman" w:date="2010-03-01T14:05:00Z">
        <w:r>
          <w:rPr>
            <w:b/>
            <w:bCs/>
          </w:rPr>
        </w:r>
      </w:del>
    </w:p>
    <w:p>
      <w:pPr>
        <w:pStyle w:val="Normal"/>
        <w:rPr>
          <w:b/>
          <w:b/>
          <w:bCs/>
          <w:del w:id="274" w:author="kthurman" w:date="2010-03-01T14:05:00Z"/>
        </w:rPr>
      </w:pPr>
      <w:del w:id="273" w:author="kthurman" w:date="2010-03-01T14:05:00Z">
        <w:r>
          <w:rPr>
            <w:b/>
            <w:bCs/>
          </w:rPr>
        </w:r>
      </w:del>
    </w:p>
    <w:p>
      <w:pPr>
        <w:pStyle w:val="Normal"/>
        <w:rPr>
          <w:b/>
          <w:b/>
          <w:bCs/>
          <w:del w:id="276" w:author="kthurman" w:date="2010-03-01T14:05:00Z"/>
        </w:rPr>
      </w:pPr>
      <w:del w:id="275" w:author="kthurman" w:date="2010-03-01T14:05:00Z">
        <w:r>
          <w:rPr>
            <w:b/>
            <w:bCs/>
          </w:rPr>
          <w:delText>814_14 Example #4 of 5</w:delText>
        </w:r>
      </w:del>
    </w:p>
    <w:p>
      <w:pPr>
        <w:pStyle w:val="Normal"/>
        <w:rPr>
          <w:b/>
          <w:b/>
          <w:bCs/>
          <w:del w:id="278" w:author="kthurman" w:date="2010-03-01T14:05:00Z"/>
        </w:rPr>
      </w:pPr>
      <w:del w:id="277" w:author="kthurman" w:date="2010-03-01T14:05:00Z">
        <w:r>
          <w:rPr>
            <w:b/>
            <w:bCs/>
          </w:rPr>
        </w:r>
      </w:del>
    </w:p>
    <w:p>
      <w:pPr>
        <w:pStyle w:val="Normal"/>
        <w:rPr>
          <w:b/>
          <w:b/>
          <w:bCs/>
        </w:rPr>
      </w:pPr>
      <w:del w:id="279" w:author="kthurman" w:date="2010-03-01T14:05:00Z">
        <w:r>
          <w:rPr>
            <w:b/>
            <w:bCs/>
          </w:rPr>
          <w:delText>Drop Enrollment Request</w:delText>
        </w:r>
      </w:del>
      <w:del w:id="280" w:author="kthurman" w:date="2010-03-01T14:05:00Z">
        <w:r>
          <w:rPr>
            <w:b/>
            <w:bCs/>
            <w:i/>
            <w:iCs/>
          </w:rPr>
          <w:delText xml:space="preserve"> – ERCOT to POLR or Designated CR</w:delText>
        </w:r>
      </w:del>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281" w:author="kthurman" w:date="2010-03-01T14:05:00Z">
              <w:r>
                <w:rPr/>
                <w:delText xml:space="preserve">ERCOT sends an 814_14 Notice of Pending Customer Enrollment Information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82"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3"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284" w:author="kthurman" w:date="2010-03-01T14:05:00Z">
              <w:r>
                <w:rPr/>
                <w:delText>BGN~13~200606121200719~20060612~~~200606011956531~TS~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5" w:author="kthurman" w:date="2010-03-01T14:05:00Z">
              <w:r>
                <w:rPr/>
                <w:delText xml:space="preserve">Request,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86" w:author="kthurman" w:date="2010-03-01T14:05: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7" w:author="kthurman" w:date="2010-03-01T14:05:00Z">
              <w:r>
                <w:rPr/>
                <w:delText>Customer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88"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9"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90"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1" w:author="kthurman" w:date="2010-03-01T14:05:00Z">
              <w:r>
                <w:rPr/>
                <w:delText>Customer Service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92" w:author="kthurman" w:date="2010-03-01T14:05: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3"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94" w:author="kthurman" w:date="2010-03-01T14:05: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5"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96" w:author="kthurman" w:date="2010-03-01T14:05:00Z">
              <w:r>
                <w:rPr/>
                <w:delText>N1~BT~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7"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98" w:author="kthurman" w:date="2010-03-01T14:05:00Z">
              <w:r>
                <w:rPr/>
                <w:delText>N2~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9"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00"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1" w:author="kthurman" w:date="2010-03-01T14:05:00Z">
              <w:r>
                <w:rPr/>
                <w:delText>Customer Billing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02"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3"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04" w:author="kthurman" w:date="2010-03-01T14:05:00Z">
              <w:r>
                <w:rPr/>
                <w:delText>N1~PLR~POLR~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5" w:author="kthurman" w:date="2010-03-01T14:05:00Z">
              <w:r>
                <w:rPr/>
                <w:delText>POLR (or Designated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06"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7" w:author="kthurman" w:date="2010-03-01T14:05:00Z">
              <w:r>
                <w:rPr/>
                <w:delText>Energy Service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08" w:author="kthurman" w:date="2010-03-01T14:05:00Z">
              <w:r>
                <w:rPr/>
                <w:delText>ASI~RL~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9" w:author="kthurman" w:date="2010-03-01T14:05:00Z">
              <w:r>
                <w:rPr/>
                <w:delText>Request for new CR to submit a Move-out for the date in the DTM 376</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10"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11" w:author="kthurman" w:date="2010-03-01T14:05:00Z">
              <w:r>
                <w:rPr/>
                <w:delText>Billing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12" w:author="kthurman" w:date="2010-03-01T14:05:00Z">
              <w:r>
                <w:rPr/>
                <w:delText>REF~PTC~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13" w:author="kthurman" w:date="2010-03-01T14:05:00Z">
              <w:r>
                <w:rPr/>
                <w:delText>Premise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14" w:author="kthurman" w:date="2010-03-01T14:05:00Z">
              <w:r>
                <w:rPr/>
                <w:delText>REF~ACD~2B</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15" w:author="kthurman" w:date="2010-03-01T14:05:00Z">
              <w:r>
                <w:rPr/>
                <w:delText xml:space="preserve">POLR Customer Class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16"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17" w:author="kthurman" w:date="2010-03-01T14:05:00Z">
              <w:r>
                <w:rPr/>
                <w:delText>Distribution Loss Factor Cod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18" w:author="kthurman" w:date="2010-03-01T14:05: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9" w:author="kthurman" w:date="2010-03-01T14:05:00Z">
              <w:r>
                <w:rPr/>
                <w:delText>ESI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20"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21" w:author="kthurman" w:date="2010-03-01T14:05:00Z">
              <w:r>
                <w:rPr/>
                <w:delText>Station ID</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22"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3" w:author="kthurman" w:date="2010-03-01T14:05:00Z">
              <w:r>
                <w:rPr/>
                <w:delText>Special Needs Indicator</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24" w:author="kthurman" w:date="2010-03-01T14:05:00Z">
              <w:r>
                <w:rPr/>
                <w:delText>DTM~150~200606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5" w:author="kthurman" w:date="2010-03-01T14:05:00Z">
              <w:r>
                <w:rPr/>
                <w:delText>Service Period Start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26" w:author="kthurman" w:date="2010-03-01T14:05:00Z">
              <w:r>
                <w:rPr/>
                <w:delText>DTM~376~200607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7" w:author="kthurman" w:date="2010-03-01T14:05:00Z">
              <w:r>
                <w:rPr/>
                <w:delText>Reschedule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28"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29" w:author="kthurman" w:date="2010-03-01T14:05:00Z">
              <w:r>
                <w:rPr/>
                <w:delText>Start of Meter Loop, Meter Numb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330" w:author="kthurman" w:date="2010-03-01T14:05:00Z">
              <w:r>
                <w:rPr/>
                <w:delText>REF~4P~1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1" w:author="kthurman" w:date="2010-03-01T14:05:00Z">
              <w:r>
                <w:rPr/>
                <w:delText>Meter Multipli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32" w:author="kthurman" w:date="2010-03-01T14:05:00Z">
              <w:r>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3" w:author="kthurman" w:date="2010-03-01T14:05:00Z">
              <w:r>
                <w:rPr/>
                <w:delText>Number of Dial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34" w:author="kthurman" w:date="2010-03-01T14:05:00Z">
              <w:r>
                <w:rPr/>
                <w:delText>REF~LO~ BUSMEDLF_SCEN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5" w:author="kthurman" w:date="2010-03-01T14:05: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336" w:author="kthurman" w:date="2010-03-01T14:05:00Z">
              <w:r>
                <w:rPr/>
                <w:delText>REF~MT~KHM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7" w:author="kthurman" w:date="2010-03-01T14:05:00Z">
              <w:r>
                <w:rPr/>
                <w:delText>Meter Typ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38" w:author="kthurman" w:date="2010-03-01T14:05:00Z">
              <w:r>
                <w:rPr/>
                <w:delText>REF~NH~B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9" w:author="kthurman" w:date="2010-03-01T14:05:00Z">
              <w:r>
                <w:rPr/>
                <w:delText>TDSP Rate 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40" w:author="kthurman" w:date="2010-03-01T14:05:00Z">
              <w:r>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1" w:author="kthurman" w:date="2010-03-01T14:05:00Z">
              <w:r>
                <w:rPr/>
                <w:delText>TDSP Rate Sub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342" w:author="kthurman" w:date="2010-03-01T14:05:00Z">
              <w:r>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3"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44" w:author="kthurman" w:date="2010-03-01T14:05:00Z">
              <w:r>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45" w:author="kthurman" w:date="2010-03-01T14:05:00Z">
              <w:r>
                <w:rPr/>
                <w:delText>Number of Segments, Control Number</w:delText>
              </w:r>
            </w:del>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rPr>
          <w:b/>
          <w:b/>
          <w:bCs/>
          <w:del w:id="347" w:author="kthurman" w:date="2010-03-01T14:05:00Z"/>
        </w:rPr>
      </w:pPr>
      <w:del w:id="346" w:author="kthurman" w:date="2010-03-01T14:05:00Z">
        <w:r>
          <w:rPr>
            <w:b/>
            <w:bCs/>
          </w:rPr>
          <w:delText>814_14 Example #5 of 5</w:delText>
        </w:r>
      </w:del>
    </w:p>
    <w:p>
      <w:pPr>
        <w:pStyle w:val="Normal"/>
        <w:rPr>
          <w:b/>
          <w:b/>
          <w:bCs/>
        </w:rPr>
      </w:pPr>
      <w:del w:id="348" w:author="kthurman" w:date="2010-03-01T14:05:00Z">
        <w:r>
          <w:rPr>
            <w:b/>
            <w:bCs/>
          </w:rPr>
          <w:delText>Drop Enrollment Request</w:delText>
        </w:r>
      </w:del>
      <w:del w:id="349" w:author="kthurman" w:date="2010-03-01T14:05:00Z">
        <w:r>
          <w:rPr>
            <w:b/>
            <w:bCs/>
            <w:i/>
            <w:iCs/>
          </w:rPr>
          <w:delText xml:space="preserve"> – ERCOT to POLR or Designated CR – </w:delText>
        </w:r>
      </w:del>
      <w:del w:id="350" w:author="kthurman" w:date="2010-03-01T14:05:00Z">
        <w:r>
          <w:rPr>
            <w:b/>
            <w:bCs/>
            <w:i/>
          </w:rPr>
          <w:delText>USE IN ‘MUNI/CO-OP’ MARKET ONLY</w:delText>
        </w:r>
      </w:del>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del w:id="352" w:author="kthurman" w:date="2010-03-01T14:05:00Z"/>
              </w:rPr>
            </w:pPr>
            <w:del w:id="351" w:author="kthurman" w:date="2010-03-01T14:05:00Z">
              <w:r>
                <w:rPr/>
              </w:r>
            </w:del>
          </w:p>
          <w:p>
            <w:pPr>
              <w:pStyle w:val="Normal"/>
              <w:rPr>
                <w:del w:id="354" w:author="kthurman" w:date="2010-03-01T14:05:00Z"/>
              </w:rPr>
            </w:pPr>
            <w:del w:id="353" w:author="kthurman" w:date="2010-03-01T14:05:00Z">
              <w:r>
                <w:rPr/>
                <w:delText xml:space="preserve">ERCOT sends an 814_14 Notice of Pending Customer Enrollment Information to the Provider of Last Resort (or designated CR) as part of a Mass Transition event.  ESI ID is for MOU/EC Market therefore Membership ID is required.  </w:delText>
              </w:r>
            </w:del>
          </w:p>
          <w:p>
            <w:pPr>
              <w:pStyle w:val="Normal"/>
              <w:rPr>
                <w:b/>
                <w:b/>
                <w:bCs/>
              </w:rPr>
            </w:pPr>
            <w:r>
              <w:rPr>
                <w:b/>
                <w:bCs/>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55" w:author="kthurman" w:date="2010-03-01T14:05: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6" w:author="kthurman" w:date="2010-03-01T14:05:00Z">
              <w:r>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57" w:author="kthurman" w:date="2010-03-01T14:05:00Z">
              <w:r>
                <w:rPr/>
                <w:delText>BGN~13~200104021200719~20010402~~~200104011956531~TS~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8" w:author="kthurman" w:date="2010-03-01T14:05:00Z">
              <w:r>
                <w:rPr/>
                <w:delText xml:space="preserve">Request,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59" w:author="kthurman" w:date="2010-03-01T14:05: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0" w:author="kthurman" w:date="2010-03-01T14:05:00Z">
              <w:r>
                <w:rPr/>
                <w:delText>Customer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61"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2" w:author="kthurman" w:date="2010-03-01T14:05:00Z">
              <w:r>
                <w:rPr/>
                <w:delText>Customer Service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63"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4" w:author="kthurman" w:date="2010-03-01T14:05:00Z">
              <w:r>
                <w:rPr/>
                <w:delText>Customer Service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65" w:author="kthurman" w:date="2010-03-01T14:05: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6" w:author="kthurman" w:date="2010-03-01T14:05:00Z">
              <w:r>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67" w:author="kthurman" w:date="2010-03-01T14:05:00Z">
              <w:r>
                <w:rPr/>
                <w:delText xml:space="preserve">N1~AY~ERCOT~1~183529049~~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68" w:author="kthurman" w:date="2010-03-01T14:05:00Z">
              <w:r>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69" w:author="kthurman" w:date="2010-03-01T14:05:00Z">
              <w:r>
                <w:rPr/>
                <w:delText>N1~BT~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0"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71" w:author="kthurman" w:date="2010-03-01T14:05:00Z">
              <w:r>
                <w:rPr/>
                <w:delText>N2~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2" w:author="kthurman" w:date="2010-03-01T14:05:00Z">
              <w:r>
                <w:rPr/>
                <w:delText>Customer Billing Nam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73" w:author="kthurman" w:date="2010-03-01T14:05:00Z">
              <w:r>
                <w:rPr/>
                <w:delText>N3~123 N MAIN 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4" w:author="kthurman" w:date="2010-03-01T14:05:00Z">
              <w:r>
                <w:rPr/>
                <w:delText>Customer Billing Addres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75" w:author="kthurman" w:date="2010-03-01T14:05:00Z">
              <w:r>
                <w:rPr/>
                <w:delText>N4~ALTOGA~TX~75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6" w:author="kthurman" w:date="2010-03-01T14:05:00Z">
              <w:r>
                <w:rPr/>
                <w:delText>Customer Billing Addres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377" w:author="kthurman" w:date="2010-03-01T14:05:00Z">
              <w:r>
                <w:rPr/>
                <w:delText>N1~PLR~POLR~1~999888777~~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8" w:author="kthurman" w:date="2010-03-01T14:05:00Z">
              <w:r>
                <w:rPr/>
                <w:delText>POLR (or Designated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379" w:author="kthurman" w:date="2010-03-01T14:05: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0" w:author="kthurman" w:date="2010-03-01T14:05:00Z">
              <w:r>
                <w:rPr/>
                <w:delText>Energy Services</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81" w:author="kthurman" w:date="2010-03-01T14:05:00Z">
              <w:r>
                <w:rPr/>
                <w:delText>ASI~7~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82" w:author="kthurman" w:date="2010-03-01T14:05:00Z">
              <w:r>
                <w:rPr/>
                <w:delText xml:space="preserve">Request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83" w:author="kthurman" w:date="2010-03-01T14:05:00Z">
              <w:r>
                <w:rPr/>
                <w:delText>REF~BLT~LDC</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4" w:author="kthurman" w:date="2010-03-01T14:05:00Z">
              <w:r>
                <w:rPr/>
                <w:delText>Billing Type</w:delText>
              </w:r>
            </w:del>
          </w:p>
        </w:tc>
      </w:tr>
      <w:tr>
        <w:trPr>
          <w:trHeight w:val="291"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85" w:author="kthurman" w:date="2010-03-01T14:05:00Z">
              <w:r>
                <w:rPr/>
                <w:delText>REF~PTC~0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6" w:author="kthurman" w:date="2010-03-01T14:05:00Z">
              <w:r>
                <w:rPr/>
                <w:delText>Premise Type</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87" w:author="kthurman" w:date="2010-03-01T14:05:00Z">
              <w:r>
                <w:rPr/>
                <w:delText>REF~ACD~2B</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88" w:author="kthurman" w:date="2010-03-01T14:05:00Z">
              <w:r>
                <w:rPr/>
                <w:delText xml:space="preserve">POLR Customer Class </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89" w:author="kthurman" w:date="2010-03-01T14:05:00Z">
              <w:r>
                <w:rPr/>
                <w:delText>REF~AQ~T</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90" w:author="kthurman" w:date="2010-03-01T14:05:00Z">
              <w:r>
                <w:rPr/>
                <w:delText>Distribution Loss Factor Cod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91" w:author="kthurman" w:date="2010-03-01T14:05:00Z">
              <w:r>
                <w:rPr/>
                <w:delText>REF~Q5~~10400510000000000000000000000234567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2" w:author="kthurman" w:date="2010-03-01T14:05:00Z">
              <w:r>
                <w:rPr/>
                <w:delText>ESI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93" w:author="kthurman" w:date="2010-03-01T14:05:00Z">
              <w:r>
                <w:rPr/>
                <w:delText>REF~1W~~123456789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94" w:author="kthurman" w:date="2010-03-01T14:05:00Z">
              <w:r>
                <w:rPr/>
                <w:delText>Membership ID</w:delText>
              </w:r>
            </w:del>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del w:id="395" w:author="kthurman" w:date="2010-03-01T14:05:00Z">
              <w:r>
                <w:rPr/>
                <w:delText>REF~SPL~~ABC SUBSTATI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396" w:author="kthurman" w:date="2010-03-01T14:05:00Z">
              <w:r>
                <w:rPr/>
                <w:delText>Station ID</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97" w:author="kthurman" w:date="2010-03-01T14:05:00Z">
              <w:r>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8" w:author="kthurman" w:date="2010-03-01T14:05:00Z">
              <w:r>
                <w:rPr/>
                <w:delText>Special Needs Indicator</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399" w:author="kthurman" w:date="2010-03-01T14:05:00Z">
              <w:r>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0" w:author="kthurman" w:date="2010-03-01T14:05:00Z">
              <w:r>
                <w:rPr/>
                <w:delText>Service Period Start Date</w:delText>
              </w:r>
            </w:del>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401" w:author="kthurman" w:date="2010-03-01T14:05:00Z">
              <w:r>
                <w:rPr/>
                <w:delText>NM1~MQ~3~~~~~~32~GE103498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2" w:author="kthurman" w:date="2010-03-01T14:05:00Z">
              <w:r>
                <w:rPr/>
                <w:delText>Start of Meter Loop, Meter Numb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403" w:author="kthurman" w:date="2010-03-01T14:05:00Z">
              <w:r>
                <w:rPr/>
                <w:delText>REF~4P~1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4" w:author="kthurman" w:date="2010-03-01T14:05:00Z">
              <w:r>
                <w:rPr/>
                <w:delText>Meter Multiplier</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05" w:author="kthurman" w:date="2010-03-01T14:05:00Z">
              <w:r>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6" w:author="kthurman" w:date="2010-03-01T14:05:00Z">
              <w:r>
                <w:rPr/>
                <w:delText>Number of Dial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07" w:author="kthurman" w:date="2010-03-01T14:05:00Z">
              <w:r>
                <w:rPr/>
                <w:delText>REF~LO~ BUSMEDLF_SCEN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08" w:author="kthurman" w:date="2010-03-01T14:05:00Z">
              <w:r>
                <w:rPr/>
                <w:delText>Load Profil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del w:id="409" w:author="kthurman" w:date="2010-03-01T14:05:00Z">
              <w:r>
                <w:rPr/>
                <w:delText>REF~MT~KHM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0" w:author="kthurman" w:date="2010-03-01T14:05:00Z">
              <w:r>
                <w:rPr/>
                <w:delText>Meter Type</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11" w:author="kthurman" w:date="2010-03-01T14:05:00Z">
              <w:r>
                <w:rPr/>
                <w:delText>REF~NH~RB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2" w:author="kthurman" w:date="2010-03-01T14:05:00Z">
              <w:r>
                <w:rPr/>
                <w:delText>TDSP Rate 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13" w:author="kthurman" w:date="2010-03-01T14:05:00Z">
              <w:r>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4" w:author="kthurman" w:date="2010-03-01T14:05:00Z">
              <w:r>
                <w:rPr/>
                <w:delText>TDSP Rate Subclass</w:delText>
              </w:r>
            </w:del>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del w:id="415" w:author="kthurman" w:date="2010-03-01T14:05:00Z">
              <w:r>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6" w:author="kthurman" w:date="2010-03-01T14:05:00Z">
              <w:r>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417" w:author="kthurman" w:date="2010-03-01T14:05:00Z">
              <w:r>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8" w:author="kthurman" w:date="2010-03-01T14:05:00Z">
              <w:r>
                <w:rPr/>
                <w:delText>Number of Segments, Control Number</w:delText>
              </w:r>
            </w:del>
          </w:p>
        </w:tc>
      </w:tr>
    </w:tbl>
    <w:p>
      <w:pPr>
        <w:pStyle w:val="Normal"/>
        <w:rPr>
          <w:b/>
          <w:b/>
          <w:bCs/>
          <w:del w:id="420" w:author="kthurman" w:date="2010-03-01T14:05:00Z"/>
        </w:rPr>
      </w:pPr>
      <w:del w:id="419" w:author="kthurman" w:date="2010-03-01T14:05:00Z">
        <w:r>
          <w:rPr>
            <w:b/>
            <w:bCs/>
          </w:rPr>
        </w:r>
      </w:del>
    </w:p>
    <w:p>
      <w:pPr>
        <w:pStyle w:val="Normal"/>
        <w:tabs>
          <w:tab w:val="clear" w:pos="360"/>
          <w:tab w:val="right" w:pos="1800" w:leader="none"/>
          <w:tab w:val="left" w:pos="2160" w:leader="none"/>
        </w:tabs>
        <w:ind w:left="2160" w:hanging="2160"/>
        <w:rPr>
          <w:b/>
          <w:b/>
          <w:bCs/>
        </w:rPr>
      </w:pPr>
      <w:del w:id="421" w:author="kthurman" w:date="2010-03-01T14:05:00Z">
        <w:r>
          <w:rPr>
            <w:b/>
            <w:bCs/>
          </w:rPr>
          <w:tab/>
        </w:r>
      </w:del>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w:t>
    </w:r>
    <w:r>
      <w:rPr>
        <w:rFonts w:cs="Times New Roman" w:ascii="Times New Roman" w:hAnsi="Times New Roman"/>
        <w:b/>
        <w:bCs/>
        <w:sz w:val="24"/>
        <w:szCs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rFonts w:ascii="Times New Roman" w:hAnsi="Times New Roman" w:cs="Times New Roman"/>
        <w:lang w:val="fr-FR"/>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900"/>
        </w:tabs>
        <w:ind w:left="900" w:hanging="540"/>
      </w:pPr>
      <w:rPr>
        <w:b/>
        <w:bCs/>
      </w:rPr>
    </w:lvl>
  </w:abstractNum>
  <w:abstractNum w:abstractNumId="8">
    <w:lvl w:ilvl="0">
      <w:start w:val="3"/>
      <w:numFmt w:val="decimal"/>
      <w:lvlText w:val="%1"/>
      <w:lvlJc w:val="left"/>
      <w:pPr>
        <w:tabs>
          <w:tab w:val="num" w:pos="2520"/>
        </w:tabs>
        <w:ind w:left="2520" w:hanging="360"/>
      </w:pPr>
      <w:rPr>
        <w:b/>
        <w:bC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2520"/>
        </w:tabs>
        <w:ind w:left="2520" w:hanging="360"/>
      </w:pPr>
      <w:rPr>
        <w:b/>
        <w:bCs/>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0:00Z</dcterms:created>
  <dc:creator>FORESIGHT's Document Generator</dc:creator>
  <dc:description/>
  <cp:keywords/>
  <dc:language>en-US</dc:language>
  <cp:lastModifiedBy>kthurman</cp:lastModifiedBy>
  <cp:lastPrinted>2000-07-03T17:55:00Z</cp:lastPrinted>
  <dcterms:modified xsi:type="dcterms:W3CDTF">2010-03-01T20:19:00Z</dcterms:modified>
  <cp:revision>11</cp:revision>
  <dc:subject/>
  <dc:title>Texas</dc:title>
</cp:coreProperties>
</file>