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3"/>
        </w:numPr>
        <w:ind w:left="360" w:right="144" w:hanging="360"/>
        <w:rPr>
          <w:sz w:val="28"/>
          <w:szCs w:val="28"/>
        </w:rPr>
      </w:pPr>
      <w:r>
        <w:rPr>
          <w:sz w:val="28"/>
          <w:szCs w:val="28"/>
        </w:rPr>
        <w:t>TDSP to ERCOT</w:t>
      </w:r>
    </w:p>
    <w:p>
      <w:pPr>
        <w:pStyle w:val="Normal"/>
        <w:numPr>
          <w:ilvl w:val="0"/>
          <w:numId w:val="3"/>
        </w:numPr>
        <w:ind w:left="360" w:right="144" w:hanging="360"/>
        <w:rPr>
          <w:sz w:val="28"/>
          <w:szCs w:val="28"/>
        </w:rPr>
      </w:pPr>
      <w:r>
        <w:rPr>
          <w:sz w:val="28"/>
          <w:szCs w:val="28"/>
        </w:rPr>
        <w:t>ERCOT to Current CR</w:t>
      </w:r>
    </w:p>
    <w:p>
      <w:pPr>
        <w:pStyle w:val="Normal"/>
        <w:numPr>
          <w:ilvl w:val="0"/>
          <w:numId w:val="3"/>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Per Change Control 2001-047, added codes to REF~PRT for unmetered service types: </w:t>
            </w:r>
          </w:p>
          <w:p>
            <w:pPr>
              <w:pStyle w:val="Normal"/>
              <w:numPr>
                <w:ilvl w:val="0"/>
                <w:numId w:val="10"/>
              </w:numPr>
              <w:ind w:left="1080" w:hanging="360"/>
              <w:rPr>
                <w:sz w:val="18"/>
                <w:szCs w:val="18"/>
              </w:rPr>
            </w:pPr>
            <w:r>
              <w:rPr>
                <w:sz w:val="18"/>
                <w:szCs w:val="18"/>
              </w:rPr>
              <w:t xml:space="preserve"> “</w:t>
            </w:r>
            <w:r>
              <w:rPr>
                <w:sz w:val="18"/>
                <w:szCs w:val="18"/>
              </w:rPr>
              <w:t>ED” - Electronic Device</w:t>
            </w:r>
          </w:p>
          <w:p>
            <w:pPr>
              <w:pStyle w:val="Normal"/>
              <w:numPr>
                <w:ilvl w:val="0"/>
                <w:numId w:val="10"/>
              </w:numPr>
              <w:ind w:left="1080" w:hanging="360"/>
              <w:rPr>
                <w:sz w:val="18"/>
                <w:szCs w:val="18"/>
              </w:rPr>
            </w:pPr>
            <w:r>
              <w:rPr>
                <w:sz w:val="18"/>
                <w:szCs w:val="18"/>
              </w:rPr>
              <w:t xml:space="preserve"> “</w:t>
            </w:r>
            <w:r>
              <w:rPr>
                <w:sz w:val="18"/>
                <w:szCs w:val="18"/>
              </w:rPr>
              <w:t>CU” -Cat Unit</w:t>
            </w:r>
          </w:p>
          <w:p>
            <w:pPr>
              <w:pStyle w:val="Normal"/>
              <w:numPr>
                <w:ilvl w:val="0"/>
                <w:numId w:val="10"/>
              </w:numPr>
              <w:ind w:left="1080" w:hanging="360"/>
              <w:rPr>
                <w:sz w:val="18"/>
                <w:szCs w:val="18"/>
              </w:rPr>
            </w:pPr>
            <w:r>
              <w:rPr>
                <w:sz w:val="18"/>
                <w:szCs w:val="18"/>
              </w:rPr>
              <w:t>“</w:t>
            </w:r>
            <w:r>
              <w:rPr>
                <w:sz w:val="18"/>
                <w:szCs w:val="18"/>
              </w:rPr>
              <w:t xml:space="preserve">BS” -Bus Shelters </w:t>
            </w:r>
          </w:p>
          <w:p>
            <w:pPr>
              <w:pStyle w:val="Normal"/>
              <w:numPr>
                <w:ilvl w:val="0"/>
                <w:numId w:val="10"/>
              </w:numPr>
              <w:ind w:left="1080" w:hanging="360"/>
              <w:rPr>
                <w:sz w:val="18"/>
                <w:szCs w:val="18"/>
              </w:rPr>
            </w:pPr>
            <w:r>
              <w:rPr>
                <w:sz w:val="18"/>
                <w:szCs w:val="18"/>
              </w:rPr>
              <w:t>“</w:t>
            </w:r>
            <w:r>
              <w:rPr>
                <w:sz w:val="18"/>
                <w:szCs w:val="18"/>
              </w:rPr>
              <w:t>TR” – Transceiver</w:t>
            </w:r>
          </w:p>
          <w:p>
            <w:pPr>
              <w:pStyle w:val="Normal"/>
              <w:numPr>
                <w:ilvl w:val="0"/>
                <w:numId w:val="10"/>
              </w:numPr>
              <w:ind w:left="1080" w:hanging="360"/>
              <w:rPr>
                <w:sz w:val="18"/>
                <w:szCs w:val="18"/>
              </w:rPr>
            </w:pPr>
            <w:r>
              <w:rPr>
                <w:sz w:val="18"/>
                <w:szCs w:val="18"/>
              </w:rPr>
              <w:t xml:space="preserve"> “</w:t>
            </w:r>
            <w:r>
              <w:rPr>
                <w:sz w:val="18"/>
                <w:szCs w:val="18"/>
              </w:rPr>
              <w:t>PO” -Phone Outlet</w:t>
            </w:r>
          </w:p>
          <w:p>
            <w:pPr>
              <w:pStyle w:val="Normal"/>
              <w:numPr>
                <w:ilvl w:val="0"/>
                <w:numId w:val="10"/>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0"/>
              </w:numPr>
              <w:ind w:left="1080" w:hanging="360"/>
              <w:rPr>
                <w:sz w:val="18"/>
                <w:szCs w:val="18"/>
              </w:rPr>
            </w:pPr>
            <w:r>
              <w:rPr>
                <w:sz w:val="18"/>
                <w:szCs w:val="18"/>
              </w:rPr>
              <w:t>“</w:t>
            </w:r>
            <w:r>
              <w:rPr>
                <w:sz w:val="18"/>
                <w:szCs w:val="18"/>
              </w:rPr>
              <w:t>PB” - Phone Booth</w:t>
            </w:r>
          </w:p>
          <w:p>
            <w:pPr>
              <w:pStyle w:val="Normal"/>
              <w:numPr>
                <w:ilvl w:val="0"/>
                <w:numId w:val="10"/>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4:</w:t>
            </w:r>
          </w:p>
          <w:p>
            <w:pPr>
              <w:pStyle w:val="Normal"/>
              <w:numPr>
                <w:ilvl w:val="0"/>
                <w:numId w:val="10"/>
              </w:numPr>
              <w:ind w:left="1080" w:hanging="360"/>
              <w:rPr>
                <w:sz w:val="18"/>
                <w:szCs w:val="18"/>
              </w:rPr>
            </w:pPr>
            <w:r>
              <w:rPr>
                <w:sz w:val="18"/>
                <w:szCs w:val="18"/>
              </w:rPr>
              <w:t xml:space="preserve">remove the REF segment Meter Service Voltage.  </w:t>
            </w:r>
          </w:p>
          <w:p>
            <w:pPr>
              <w:pStyle w:val="Normal"/>
              <w:numPr>
                <w:ilvl w:val="0"/>
                <w:numId w:val="10"/>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6:</w:t>
            </w:r>
          </w:p>
          <w:p>
            <w:pPr>
              <w:pStyle w:val="Normal"/>
              <w:numPr>
                <w:ilvl w:val="0"/>
                <w:numId w:val="10"/>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0"/>
              </w:numPr>
              <w:ind w:left="1080" w:hanging="360"/>
              <w:rPr>
                <w:sz w:val="18"/>
                <w:szCs w:val="18"/>
              </w:rPr>
            </w:pPr>
            <w:r>
              <w:rPr>
                <w:sz w:val="18"/>
                <w:szCs w:val="18"/>
              </w:rPr>
              <w:t>Change the example in the gray box of the REF~LO from REF~LO~GS to REF~LO~RESLOWR_WEST_NIDR_NWS_NOTOU</w:t>
            </w:r>
          </w:p>
          <w:p>
            <w:pPr>
              <w:pStyle w:val="Normal"/>
              <w:numPr>
                <w:ilvl w:val="0"/>
                <w:numId w:val="10"/>
              </w:numPr>
              <w:ind w:left="1080" w:hanging="360"/>
              <w:rPr>
                <w:sz w:val="18"/>
                <w:szCs w:val="18"/>
              </w:rPr>
            </w:pPr>
            <w:r>
              <w:rPr>
                <w:sz w:val="18"/>
                <w:szCs w:val="18"/>
              </w:rPr>
              <w:t>Change the example in the gray box on the REF~SPL from REF~SPL~~MESA SUBSTATION to REF~SPL~~WEST</w:t>
            </w:r>
          </w:p>
          <w:p>
            <w:pPr>
              <w:pStyle w:val="Normal"/>
              <w:numPr>
                <w:ilvl w:val="0"/>
                <w:numId w:val="8"/>
              </w:numPr>
              <w:rPr>
                <w:sz w:val="18"/>
                <w:szCs w:val="18"/>
              </w:rPr>
            </w:pPr>
            <w:r>
              <w:rPr>
                <w:sz w:val="18"/>
                <w:szCs w:val="18"/>
              </w:rPr>
              <w:t>Change Example #1 load profile to REF~LO~RESLOWR_WEST_NIDR_NWS_TOU01</w:t>
            </w:r>
          </w:p>
          <w:p>
            <w:pPr>
              <w:pStyle w:val="Normal"/>
              <w:numPr>
                <w:ilvl w:val="0"/>
                <w:numId w:val="8"/>
              </w:numPr>
              <w:rPr>
                <w:sz w:val="18"/>
                <w:szCs w:val="18"/>
              </w:rPr>
            </w:pPr>
            <w:r>
              <w:rPr>
                <w:sz w:val="18"/>
                <w:szCs w:val="18"/>
              </w:rPr>
              <w:t>Change Example #1 station id to REF~SPL~~WEST</w:t>
            </w:r>
          </w:p>
          <w:p>
            <w:pPr>
              <w:pStyle w:val="Normal"/>
              <w:numPr>
                <w:ilvl w:val="0"/>
                <w:numId w:val="8"/>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0:</w:t>
            </w:r>
          </w:p>
          <w:p>
            <w:pPr>
              <w:pStyle w:val="Normal"/>
              <w:numPr>
                <w:ilvl w:val="0"/>
                <w:numId w:val="8"/>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8"/>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sz w:val="18"/>
                <w:szCs w:val="18"/>
              </w:rPr>
            </w:pPr>
            <w:r>
              <w:rPr>
                <w:sz w:val="18"/>
                <w:szCs w:val="18"/>
              </w:rPr>
              <w:t>Add another example showing how to exchange two existing meters for one new meter</w:t>
            </w:r>
          </w:p>
          <w:p>
            <w:pPr>
              <w:pStyle w:val="Normal"/>
              <w:numPr>
                <w:ilvl w:val="0"/>
                <w:numId w:val="8"/>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3"/>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3"/>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3"/>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1"/>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1"/>
              </w:numPr>
              <w:rPr>
                <w:sz w:val="18"/>
                <w:szCs w:val="18"/>
              </w:rPr>
            </w:pPr>
            <w:r>
              <w:rPr>
                <w:sz w:val="18"/>
                <w:szCs w:val="18"/>
              </w:rPr>
              <w:t>Remove BPO from 814_20 Guides.  The necessary information is available in the appropriate grey boxes for each segment.</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tabs>
          <w:tab w:val="clear" w:pos="360"/>
          <w:tab w:val="right" w:pos="1800" w:leader="none"/>
          <w:tab w:val="left" w:pos="2160" w:leader="none"/>
        </w:tabs>
        <w:ind w:left="2160" w:hanging="2160"/>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0</w:t>
            </w:r>
          </w:p>
          <w:p>
            <w:pPr>
              <w:pStyle w:val="Normal"/>
              <w:ind w:right="144" w:hanging="0"/>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N1~8R~PREMISE</w:t>
            </w:r>
          </w:p>
          <w:p>
            <w:pPr>
              <w:pStyle w:val="Normal"/>
              <w:ind w:right="144" w:hanging="0"/>
              <w:rPr>
                <w:lang w:val="fr-FR"/>
              </w:rPr>
            </w:pPr>
            <w:r>
              <w:rPr>
                <w:lang w:val="fr-FR"/>
              </w:rPr>
              <w:t>N1~8R~X</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The first 5 characters will be used for validation against service zip stored at ERCOT.</w:t>
            </w:r>
          </w:p>
          <w:p>
            <w:pPr>
              <w:pStyle w:val="Normal"/>
              <w:ind w:right="144" w:hanging="0"/>
              <w:rPr/>
            </w:pPr>
            <w:r>
              <w:rPr/>
              <w:t>Change ESI ID Information Request: Required if changing this item.  The first 5 characters will be used for validation against service zip stored at ERCOT.</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lang w:val="fr-FR"/>
              </w:rPr>
            </w:pPr>
            <w:r>
              <w:rPr>
                <w:sz w:val="24"/>
                <w:lang w:val="fr-FR"/>
              </w:rPr>
            </w:r>
          </w:p>
        </w:tc>
      </w:tr>
      <w:tr>
        <w:trPr/>
        <w:tc>
          <w:tcPr>
            <w:tcW w:w="4680" w:type="dxa"/>
            <w:gridSpan w:val="6"/>
            <w:tcBorders/>
          </w:tcPr>
          <w:p>
            <w:pPr>
              <w:pStyle w:val="Normal"/>
              <w:snapToGrid w:val="false"/>
              <w:ind w:right="144" w:hanging="0"/>
              <w:rPr>
                <w:sz w:val="24"/>
                <w:lang w:val="fr-FR"/>
              </w:rPr>
            </w:pPr>
            <w:r>
              <w:rPr>
                <w:sz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RC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pPr>
            <w:r>
              <w:rPr/>
            </w:r>
          </w:p>
          <w:p>
            <w:pPr>
              <w:pStyle w:val="Normal"/>
              <w:ind w:right="144" w:hanging="0"/>
              <w:rPr/>
            </w:pPr>
            <w:r>
              <w:rPr/>
              <w:t>Future Dated 814_20 maintain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2</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w:t>
            </w:r>
          </w:p>
          <w:p>
            <w:pPr>
              <w:pStyle w:val="Normal"/>
              <w:ind w:right="144" w:hanging="0"/>
              <w:rPr/>
            </w:pPr>
            <w:r>
              <w:rPr/>
              <w:t>Used if available.ERCOT defaults to a value of processing date minus 180 days if the TDSP chooses to leave the segment out of the transaction.</w:t>
            </w:r>
          </w:p>
          <w:p>
            <w:pPr>
              <w:pStyle w:val="Normal"/>
              <w:ind w:right="144" w:hanging="0"/>
              <w:rPr/>
            </w:pPr>
            <w:r>
              <w:rPr/>
              <w:t>Future-dated 814_20 creates will be rejected by ERCOT</w:t>
            </w:r>
          </w:p>
          <w:p>
            <w:pPr>
              <w:pStyle w:val="Normal"/>
              <w:ind w:right="144" w:hanging="0"/>
              <w:rPr/>
            </w:pPr>
            <w:r>
              <w:rPr/>
            </w:r>
          </w:p>
          <w:p>
            <w:pPr>
              <w:pStyle w:val="Normal"/>
              <w:ind w:right="144" w:hanging="0"/>
              <w:rPr/>
            </w:pPr>
            <w:r>
              <w:rPr/>
              <w:t>TDSPs must populate the Create Date to effectuate a clean-up effort that is greater than 180 days in the past.</w:t>
            </w:r>
          </w:p>
          <w:p>
            <w:pPr>
              <w:pStyle w:val="Normal"/>
              <w:ind w:right="144" w:hanging="0"/>
              <w:rPr/>
            </w:pPr>
            <w:r>
              <w:rPr/>
            </w:r>
          </w:p>
          <w:p>
            <w:pPr>
              <w:pStyle w:val="Normal"/>
              <w:ind w:right="144" w:hanging="0"/>
              <w:rPr/>
            </w:pPr>
            <w:r>
              <w:rPr/>
              <w:t>ESI ID Information Request: Not Used</w:t>
            </w:r>
          </w:p>
          <w:p>
            <w:pPr>
              <w:pStyle w:val="Normal"/>
              <w:ind w:right="144" w:hanging="0"/>
              <w:rPr/>
            </w:pPr>
            <w:r>
              <w:rPr/>
              <w:t>Retire ESI ID Request: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pPr>
            <w:r>
              <w:rPr/>
            </w:r>
          </w:p>
          <w:p>
            <w:pPr>
              <w:pStyle w:val="Normal"/>
              <w:ind w:right="144" w:hanging="0"/>
              <w:rPr/>
            </w:pPr>
            <w:r>
              <w:rPr/>
              <w:t>Future-dated 814_20 retire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s "ALL" or “NONE”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pPr>
            <w:r>
              <w:rPr/>
              <w:t>NM1~MQ~3~~~~~~93~UNMETERED (Change Example)</w:t>
            </w:r>
          </w:p>
          <w:p>
            <w:pPr>
              <w:pStyle w:val="Normal"/>
              <w:ind w:right="144" w:hanging="0"/>
              <w:rPr/>
            </w:pPr>
            <w:r>
              <w:rPr/>
              <w:t>NM1~MQ~3~~~~~~93~NONE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his code used when a Meter Number is NOT provided in NM109 (i.e., when NM109 contains "ALL",  "UNMETERED", or “NON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t>ALL - for ALL meters</w:t>
            </w:r>
          </w:p>
          <w:p>
            <w:pPr>
              <w:pStyle w:val="Normal"/>
              <w:ind w:right="144" w:hanging="0"/>
              <w:rPr/>
            </w:pPr>
            <w:r>
              <w:rPr/>
              <w:t>NONE – when the TDSP has not set the meter yet.</w:t>
            </w:r>
          </w:p>
          <w:p>
            <w:pPr>
              <w:pStyle w:val="Normal"/>
              <w:ind w:right="144" w:hanging="0"/>
              <w:rPr/>
            </w:pPr>
            <w:r>
              <w:rPr/>
            </w:r>
          </w:p>
          <w:p>
            <w:pPr>
              <w:pStyle w:val="Normal"/>
              <w:ind w:right="144" w:hanging="0"/>
              <w:rPr/>
            </w:pPr>
            <w:r>
              <w:rPr/>
              <w:t>The code "ALL" can not be used with a Meter Exchange Transaction.</w:t>
            </w:r>
          </w:p>
          <w:p>
            <w:pPr>
              <w:pStyle w:val="Normal"/>
              <w:ind w:right="144" w:hanging="0"/>
              <w:rPr/>
            </w:pPr>
            <w:r>
              <w:rPr/>
              <w:t>The code “NONE” can only be used on a Meter Change Request where the Number of Dials and the Meter Type are not known or present.  The code “NONE” can only be used on a Meter Change Request where NM108 = ‘93’.</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6</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when changing the Load Profile (REF~TD~REFLO)  and Meter Information is known  (NM108 = 32 and NM109 = 123456789 (Meter Number)).</w:t>
            </w:r>
          </w:p>
          <w:p>
            <w:pPr>
              <w:pStyle w:val="Normal"/>
              <w:ind w:right="144" w:hanging="0"/>
              <w:rPr/>
            </w:pPr>
            <w:r>
              <w:rPr/>
              <w:t>REF~4P is not sent when the NM108 = 93 and NM109 = ‘NONE’ or ‘UNMETERED’.</w:t>
            </w:r>
          </w:p>
          <w:p>
            <w:pPr>
              <w:pStyle w:val="Normal"/>
              <w:ind w:right="144" w:hanging="0"/>
              <w:rPr/>
            </w:pPr>
            <w:r>
              <w:rPr/>
              <w:t>Required when changing the Meter Multiplier (REF~TD~REF4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only if changing the number of dial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when changing the Load Profile (REF~TD~REFLO) and Meter Information is known  (NM108 = 32 and NM109 = 123456789 (Meter Number)).</w:t>
            </w:r>
          </w:p>
          <w:p>
            <w:pPr>
              <w:pStyle w:val="Normal"/>
              <w:ind w:right="144" w:hanging="0"/>
              <w:rPr/>
            </w:pPr>
            <w:r>
              <w:rPr/>
              <w:t xml:space="preserve"> </w:t>
            </w:r>
            <w:r>
              <w:rPr/>
              <w:t>Required when changing the Meter Multiplier (REF~TD~REFMT).</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rFonts w:eastAsia="Arial Unicode MS"/>
              </w:rPr>
            </w:pPr>
            <w:r>
              <w:rPr/>
              <w:t>NM101 = MA (Meter Addition): Required if changing meter ownership</w:t>
            </w:r>
          </w:p>
          <w:p>
            <w:pPr>
              <w:pStyle w:val="Normal"/>
              <w:ind w:right="144" w:hanging="0"/>
              <w:rPr/>
            </w:pPr>
            <w:r>
              <w:rPr/>
              <w:t>NM101 = MX (Meter Exchange): Required if changing meter ownership</w:t>
            </w:r>
          </w:p>
          <w:p>
            <w:pPr>
              <w:pStyle w:val="Normal"/>
              <w:ind w:right="144" w:hanging="0"/>
              <w:rPr/>
            </w:pPr>
            <w:r>
              <w:rPr/>
              <w:t>NM101 = MQ (Meter Information): Required if changing meter ownership</w:t>
            </w:r>
          </w:p>
          <w:p>
            <w:pPr>
              <w:pStyle w:val="Normal"/>
              <w:ind w:right="144" w:hanging="0"/>
              <w:rPr/>
            </w:pPr>
            <w:r>
              <w:rPr/>
              <w:t>NM101 = MR (Meter Removal): Not Used</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Code qualifying the Reference Identification</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Reason for Chang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13</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 by Day of the Month</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0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Owner</w:t>
            </w:r>
          </w:p>
        </w:tc>
        <w:tc>
          <w:tcPr>
            <w:tcW w:w="338"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4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Multiplier</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V</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Annual Load Profile chang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de used to indicate that the load profile (REF~LO) has changed.  Used only for the annual load profile changes.</w:t>
            </w:r>
          </w:p>
        </w:tc>
        <w:tc>
          <w:tcPr>
            <w:tcW w:w="473"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EFIX</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Number of Dial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LO</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Load Profil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NH</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Sub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Unmetered Service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TZ</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w:t>
            </w:r>
          </w:p>
        </w:tc>
        <w:tc>
          <w:tcPr>
            <w:tcW w:w="338"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del w:id="1" w:author="kthurman" w:date="2010-03-01T14:31:00Z"/>
        </w:rPr>
      </w:pPr>
      <w:r>
        <w:br w:type="page"/>
      </w:r>
      <w:del w:id="0" w:author="kthurman" w:date="2010-03-01T14:31:00Z">
        <w:r>
          <w:rPr/>
        </w:r>
      </w:del>
    </w:p>
    <w:p>
      <w:pPr>
        <w:pStyle w:val="Normal"/>
        <w:rPr>
          <w:del w:id="3" w:author="kthurman" w:date="2010-03-01T14:31:00Z"/>
        </w:rPr>
      </w:pPr>
      <w:del w:id="2" w:author="kthurman" w:date="2010-03-01T14:31:00Z">
        <w:r>
          <w:rPr/>
        </w:r>
      </w:del>
    </w:p>
    <w:p>
      <w:pPr>
        <w:pStyle w:val="Normal"/>
        <w:rPr>
          <w:del w:id="5" w:author="kthurman" w:date="2010-03-01T14:31:00Z"/>
        </w:rPr>
      </w:pPr>
      <w:del w:id="4" w:author="kthurman" w:date="2010-03-01T14:31:00Z">
        <w:r>
          <w:rPr/>
        </w:r>
      </w:del>
    </w:p>
    <w:p>
      <w:pPr>
        <w:pStyle w:val="Normal"/>
        <w:rPr>
          <w:b/>
          <w:b/>
          <w:del w:id="7" w:author="kthurman" w:date="2010-03-01T14:31:00Z"/>
        </w:rPr>
      </w:pPr>
      <w:del w:id="6" w:author="kthurman" w:date="2010-03-01T14:31:00Z">
        <w:r>
          <w:rPr>
            <w:b/>
          </w:rPr>
          <w:delText>814_20 Example #1of 10</w:delText>
        </w:r>
      </w:del>
    </w:p>
    <w:p>
      <w:pPr>
        <w:pStyle w:val="Normal"/>
        <w:rPr>
          <w:b/>
          <w:b/>
        </w:rPr>
      </w:pPr>
      <w:del w:id="8" w:author="kthurman" w:date="2010-03-01T14:31:00Z">
        <w:r>
          <w:rPr>
            <w:b/>
          </w:rPr>
          <w:delText>Create ESI ID Request</w:delText>
        </w:r>
      </w:del>
      <w:del w:id="9"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1" w:author="kthurman" w:date="2010-03-01T14:31:00Z"/>
              </w:rPr>
            </w:pPr>
            <w:del w:id="10" w:author="kthurman" w:date="2010-03-01T14:31:00Z">
              <w:r>
                <w:rPr/>
                <w:delText>TDSP submits Create ESI ID Request to ERCOT</w:delText>
              </w:r>
            </w:del>
          </w:p>
          <w:p>
            <w:pPr>
              <w:pStyle w:val="Normal"/>
              <w:jc w:val="left"/>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2"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4" w:author="kthurman" w:date="2010-03-01T14:31:00Z">
              <w:r>
                <w:rPr/>
                <w:delText>BGN~13~2001060112301~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6" w:author="kthurman" w:date="2010-03-01T14:31:00Z">
              <w:r>
                <w:rPr/>
                <w:delText>N1~8R~PREMIS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7" w:author="kthurman" w:date="2010-03-01T14:31:00Z">
              <w:r>
                <w:rPr/>
                <w:delText>Customer Name – Dummy by Inserting “PREMIS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8" w:author="kthurman" w:date="2010-03-01T14:31:00Z">
              <w:r>
                <w:rPr/>
                <w:delText>N3~123 MAIN STREET APT#2~BUILDING C</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9"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20" w:author="kthurman" w:date="2010-03-01T14:31:00Z">
              <w:r>
                <w:rPr/>
                <w:delText>N4~ANYTOWN~TX~76111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 w:author="kthurman" w:date="2010-03-01T14:31:00Z">
              <w:r>
                <w:rPr/>
                <w:delText>ESI ID Service Address</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2"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3"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4"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5"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6"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7" w:author="kthurman" w:date="2010-03-01T14:31:00Z">
              <w:r>
                <w:rPr/>
                <w:delText>Creating a New ESI ID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28" w:author="kthurman" w:date="2010-03-01T14:31:00Z">
              <w:r>
                <w:rPr/>
                <w:delText>ASI~7~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9" w:author="kthurman" w:date="2010-03-01T14:31:00Z">
              <w:r>
                <w:rPr/>
                <w:delText>Request to Create a New 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0" w:author="kthurman" w:date="2010-03-01T14:31:00Z">
              <w:r>
                <w:rPr/>
                <w:delText>REF~AQ~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1" w:author="kthurman" w:date="2010-03-01T14:31:00Z">
              <w:r>
                <w:rPr/>
                <w:delText>Distribution Loss Factor Cod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2" w:author="kthurman" w:date="2010-03-01T14:31:00Z">
              <w:r>
                <w:rPr/>
                <w:delText>REF~PTC~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3" w:author="kthurman" w:date="2010-03-01T14:31:00Z">
              <w:r>
                <w:rPr/>
                <w:delText>Premise Typ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4" w:author="kthurman" w:date="2010-03-01T14:31:00Z">
              <w:r>
                <w:rPr/>
                <w:delText>REF~Q5~~10123450000000000000000000000100001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5"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6" w:author="kthurman" w:date="2010-03-01T14:31:00Z">
              <w:r>
                <w:rPr/>
                <w:delText>REF~SPL~~ WE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7" w:author="kthurman" w:date="2010-03-01T14:31:00Z">
              <w:r>
                <w:rPr/>
                <w:delText>Station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8" w:author="kthurman" w:date="2010-03-01T14:31:00Z">
              <w:r>
                <w:rPr/>
                <w:delText>REF~SR~ERCO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 w:author="kthurman" w:date="2010-03-01T14:31:00Z">
              <w:r>
                <w:rPr/>
                <w:delText>Power Reg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0" w:author="kthurman" w:date="2010-03-01T14:31:00Z">
              <w:r>
                <w:rPr/>
                <w:delText>DTM~196~200105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3-01T14:31:00Z">
              <w:r>
                <w:rPr/>
                <w:delText>Start Date for 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31:00Z">
              <w:r>
                <w:rPr/>
                <w:delText>DTM~307~200106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31:00Z">
              <w:r>
                <w:rPr/>
                <w:delText>Eligibility Date</w:delText>
              </w:r>
            </w:del>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44" w:author="kthurman" w:date="2010-03-01T14:31:00Z">
              <w:r>
                <w:rPr/>
                <w:delText>NM1~MQ~3~~~~~~93~ALL</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31:00Z">
              <w:r>
                <w:rPr/>
                <w:delText>REF~LO~ 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8" w:author="kthurman" w:date="2010-03-01T14:31:00Z">
              <w:r>
                <w:rPr/>
                <w:delText>REF~TZ~15</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9"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50" w:author="kthurman" w:date="2010-03-01T14:31:00Z">
              <w:r>
                <w:rPr/>
                <w:delText>SE~20~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51" w:author="kthurman" w:date="2010-03-01T14:31:00Z">
              <w:r>
                <w:rPr/>
                <w:delText>Number of Segments, Control Number</w:delText>
              </w:r>
            </w:del>
          </w:p>
        </w:tc>
      </w:tr>
    </w:tbl>
    <w:p>
      <w:pPr>
        <w:pStyle w:val="Normal"/>
        <w:ind w:left="0" w:hanging="0"/>
        <w:rPr/>
      </w:pPr>
      <w:r>
        <w:rPr/>
      </w:r>
    </w:p>
    <w:p>
      <w:pPr>
        <w:pStyle w:val="Normal"/>
        <w:ind w:left="0" w:hanging="0"/>
        <w:rPr/>
      </w:pPr>
      <w:r>
        <w:rPr/>
      </w:r>
      <w:r>
        <w:br w:type="page"/>
      </w:r>
    </w:p>
    <w:p>
      <w:pPr>
        <w:pStyle w:val="Normal"/>
        <w:rPr>
          <w:b/>
          <w:b/>
          <w:del w:id="53" w:author="kthurman" w:date="2010-03-01T14:31:00Z"/>
        </w:rPr>
      </w:pPr>
      <w:del w:id="52" w:author="kthurman" w:date="2010-03-01T14:31:00Z">
        <w:r>
          <w:rPr>
            <w:b/>
          </w:rPr>
          <w:delText>814_20 Example #2of 10</w:delText>
        </w:r>
      </w:del>
    </w:p>
    <w:p>
      <w:pPr>
        <w:pStyle w:val="Normal"/>
        <w:rPr>
          <w:b/>
          <w:b/>
        </w:rPr>
      </w:pPr>
      <w:del w:id="54" w:author="kthurman" w:date="2010-03-01T14:31:00Z">
        <w:r>
          <w:rPr>
            <w:b/>
          </w:rPr>
          <w:delText>Maintain ESI ID Notification Request</w:delText>
        </w:r>
      </w:del>
      <w:del w:id="55" w:author="kthurman" w:date="2010-03-01T14:31:00Z">
        <w:r>
          <w:rPr>
            <w:b/>
            <w:i/>
          </w:rPr>
          <w:delText xml:space="preserve"> – ERCOT to Current CR</w:delText>
        </w:r>
      </w:del>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57" w:author="kthurman" w:date="2010-03-01T14:31:00Z"/>
              </w:rPr>
            </w:pPr>
            <w:del w:id="56" w:author="kthurman" w:date="2010-03-01T14:31:00Z">
              <w:r>
                <w:rPr/>
                <w:delText xml:space="preserve">ERCOT forwards meter exchange data the Current CR </w:delText>
              </w:r>
            </w:del>
          </w:p>
          <w:p>
            <w:pPr>
              <w:pStyle w:val="Normal"/>
              <w:jc w:val="left"/>
              <w:rPr>
                <w:del w:id="59" w:author="kthurman" w:date="2010-03-01T14:31:00Z"/>
              </w:rPr>
            </w:pPr>
            <w:del w:id="58" w:author="kthurman" w:date="2010-03-01T14:31:00Z">
              <w:r>
                <w:rPr/>
                <w:delText>Example includes a change in Load Profile as a result of the Meter Exchange</w:delText>
              </w:r>
            </w:del>
          </w:p>
          <w:p>
            <w:pPr>
              <w:pStyle w:val="Normal"/>
              <w:jc w:val="left"/>
              <w:rPr/>
            </w:pPr>
            <w:del w:id="60" w:author="kthurman" w:date="2010-03-01T14:31:00Z">
              <w:r>
                <w:rPr/>
                <w:delText>ERCOT stores the Load Profile change and forwards the all information to CR</w:delText>
              </w:r>
            </w:del>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1" w:author="kthurman" w:date="2010-03-01T14:31:00Z">
              <w:r>
                <w:rPr/>
                <w:delText>ST~814~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2" w:author="kthurman" w:date="2010-03-01T14:31:00Z">
              <w:r>
                <w:rPr/>
                <w:delText>Transaction Type, Control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3" w:author="kthurman" w:date="2010-03-01T14:31:00Z">
              <w:r>
                <w:rPr/>
                <w:delText>BGN~13~2001060123401~20010601~~~2001060112301~~2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4" w:author="kthurman" w:date="2010-03-01T14:31:00Z">
              <w:r>
                <w:rPr/>
                <w:delText xml:space="preserve">Request, Unique Transaction Number, Transaction Date, Original Transaction number of the Create ESI ID Request, SET Transaction Number </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5" w:author="kthurman" w:date="2010-03-01T14:31:00Z">
              <w:r>
                <w:rPr/>
                <w:delText>N1~8R~PREMISE</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6" w:author="kthurman" w:date="2010-03-01T14:31:00Z">
              <w:r>
                <w:rPr/>
                <w:delText xml:space="preserve">Customer Name </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7" w:author="kthurman" w:date="2010-03-01T14:31:00Z">
              <w:r>
                <w:rPr/>
                <w:delText>N3~123 MAIN STREET APT#2~BUILDING C</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8"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9" w:author="kthurman" w:date="2010-03-01T14:31:00Z">
              <w:r>
                <w:rPr/>
                <w:delText>N4~ANYTOWN~TX~76111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0" w:author="kthurman" w:date="2010-03-01T14:31:00Z">
              <w:r>
                <w:rPr/>
                <w:delText>ESI ID Service Address</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1" w:author="kthurman" w:date="2010-03-01T14:31:00Z">
              <w:r>
                <w:rPr/>
                <w:delText>N1~8S~TDSP COMPANY~1~0079094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2" w:author="kthurman" w:date="2010-03-01T14:31:00Z">
              <w:r>
                <w:rPr/>
                <w:delText>TDSP Name and DUNS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3" w:author="kthurman" w:date="2010-03-01T14:31:00Z">
              <w:r>
                <w:rPr/>
                <w:delText>N1~AY~ERCOT~1~183529049~~4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4" w:author="kthurman" w:date="2010-03-01T14:31:00Z">
              <w:r>
                <w:rPr/>
                <w:delText>ERCOT and DUNS Number, Send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5" w:author="kthurman" w:date="2010-03-01T14:31:00Z">
              <w:r>
                <w:rPr/>
                <w:delText>N1~SJ~CR NAME~9~007909422CRN~~4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6" w:author="kthurman" w:date="2010-03-01T14:31:00Z">
              <w:r>
                <w:rPr/>
                <w:delText>Current CR Name and DUNS Number, Receiv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7" w:author="kthurman" w:date="2010-03-01T14:31:00Z">
              <w:r>
                <w:rPr/>
                <w:delText>LIN~1~SH~EL~SH~MP</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8"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79" w:author="kthurman" w:date="2010-03-01T14:31:00Z">
              <w:r>
                <w:rPr/>
                <w:delText>ASI~7~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0" w:author="kthurman" w:date="2010-03-01T14:31:00Z">
              <w:r>
                <w:rPr/>
                <w:delText>Request to Change Meter Information</w:delText>
              </w:r>
            </w:del>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1" w:author="kthurman" w:date="2010-03-01T14:31:00Z">
              <w:r>
                <w:rPr/>
                <w:delText>REF~Q5~~1012345000000000000000000000010000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2"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3" w:author="kthurman" w:date="2010-03-01T14:31:00Z">
              <w:r>
                <w:rPr/>
                <w:delText>DTM~152~20010703</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4" w:author="kthurman" w:date="2010-03-01T14:31:00Z">
              <w:r>
                <w:rPr/>
                <w:delText>Effective Date of Change</w:delText>
              </w:r>
            </w:del>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360"/>
              </w:tabs>
              <w:rPr/>
            </w:pPr>
            <w:del w:id="85" w:author="kthurman" w:date="2010-03-01T14:31:00Z">
              <w:r>
                <w:rPr/>
                <w:delText>NM1~MX~3~~~~~~32~GB1203948</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snapToGrid w:val="false"/>
              <w:rPr/>
            </w:pPr>
            <w:r>
              <w:rPr/>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87" w:author="kthurman" w:date="2010-03-01T14:31:00Z">
              <w:r>
                <w:rPr/>
                <w:delText>REF~46~137656MB</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8" w:author="kthurman" w:date="2010-03-01T14:31:00Z">
              <w:r>
                <w:rPr/>
                <w:delText>Old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89" w:author="kthurman" w:date="2010-03-01T14:31:00Z">
              <w:r>
                <w:rPr/>
                <w:delText>REF~4P~10~KHMON~TU^4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0" w:author="kthurman" w:date="2010-03-01T14:31: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1" w:author="kthurman" w:date="2010-03-01T14:31:00Z">
              <w:r>
                <w:rPr/>
                <w:delText>REF~IX~6.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2" w:author="kthurman" w:date="2010-03-01T14:31: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3" w:author="kthurman" w:date="2010-03-01T14:31:00Z">
              <w:r>
                <w:rPr/>
                <w:delText>REF~LO~ RESHIWR_WEST_NIDR_NWS_TOU09</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4"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5" w:author="kthurman" w:date="2010-03-01T14:31:00Z">
              <w:r>
                <w:rPr/>
                <w:delText>REF~MT~KHMON</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6" w:author="kthurman" w:date="2010-03-01T14:31: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7" w:author="kthurman" w:date="2010-03-01T14:31:00Z">
              <w:r>
                <w:rPr/>
                <w:delText>REF~Q2~12345~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8" w:author="kthurman" w:date="2010-03-01T14:31: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9" w:author="kthurman" w:date="2010-03-01T14:31:00Z">
              <w:r>
                <w:rPr/>
                <w:delText>REF~Q3~5648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0" w:author="kthurman" w:date="2010-03-01T14:31:00Z">
              <w:r>
                <w:rPr/>
                <w:delText>End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1" w:author="kthurman" w:date="2010-03-01T14:31:00Z">
              <w:r>
                <w:rPr/>
                <w:delText>REF~TD~REFLO</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2" w:author="kthurman" w:date="2010-03-01T14:31: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103" w:author="kthurman" w:date="2010-03-01T14:31:00Z">
              <w:r>
                <w:rPr/>
                <w:delText>SE~22~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4" w:author="kthurman" w:date="2010-03-01T14:31:00Z">
              <w:r>
                <w:rPr/>
                <w:delText>Number of Segments, Control Number</w:delText>
              </w:r>
            </w:del>
          </w:p>
        </w:tc>
      </w:tr>
    </w:tbl>
    <w:p>
      <w:pPr>
        <w:pStyle w:val="Normal"/>
        <w:rPr/>
      </w:pPr>
      <w:r>
        <w:rPr/>
      </w:r>
      <w:r>
        <w:br w:type="page"/>
      </w:r>
    </w:p>
    <w:p>
      <w:pPr>
        <w:pStyle w:val="Normal"/>
        <w:rPr>
          <w:b/>
          <w:b/>
          <w:del w:id="106" w:author="kthurman" w:date="2010-03-01T14:31:00Z"/>
        </w:rPr>
      </w:pPr>
      <w:del w:id="105" w:author="kthurman" w:date="2010-03-01T14:31:00Z">
        <w:r>
          <w:rPr>
            <w:b/>
          </w:rPr>
          <w:delText>814_20 Example #3 of 10</w:delText>
        </w:r>
      </w:del>
    </w:p>
    <w:p>
      <w:pPr>
        <w:pStyle w:val="Normal"/>
        <w:rPr>
          <w:b/>
          <w:b/>
        </w:rPr>
      </w:pPr>
      <w:del w:id="107" w:author="kthurman" w:date="2010-03-01T14:31:00Z">
        <w:r>
          <w:rPr>
            <w:b/>
          </w:rPr>
          <w:delText>Retire ESI ID Request</w:delText>
        </w:r>
      </w:del>
      <w:del w:id="108"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10" w:author="kthurman" w:date="2010-03-01T14:31:00Z"/>
              </w:rPr>
            </w:pPr>
            <w:del w:id="109" w:author="kthurman" w:date="2010-03-01T14:31:00Z">
              <w:r>
                <w:rPr/>
                <w:delText>TDSP to ERCOT</w:delText>
              </w:r>
            </w:del>
          </w:p>
          <w:p>
            <w:pPr>
              <w:pStyle w:val="Normal"/>
              <w:jc w:val="left"/>
              <w:rPr/>
            </w:pPr>
            <w:del w:id="111" w:author="kthurman" w:date="2010-03-01T14:31:00Z">
              <w:r>
                <w:rPr/>
                <w:delText>Retire an ESI ID</w:delText>
              </w:r>
            </w:del>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12"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13" w:author="kthurman" w:date="2010-03-01T14:31:00Z">
              <w:r>
                <w:rPr/>
                <w:delText>Transaction Type, Control Numb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14" w:author="kthurman" w:date="2010-03-01T14:31:00Z">
              <w:r>
                <w:rPr/>
                <w:delText>BGN~13~2001060112302~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15" w:author="kthurman" w:date="2010-03-01T14:31:00Z">
              <w:r>
                <w:rPr/>
                <w:delText xml:space="preserve">Request, Unique Transaction Number, Transaction Date, SET Transaction Number </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16"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17" w:author="kthurman" w:date="2010-03-01T14:31:00Z">
              <w:r>
                <w:rPr/>
                <w:delText>TDSP Name and DUNS Number, Send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18"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19" w:author="kthurman" w:date="2010-03-01T14:31:00Z">
              <w:r>
                <w:rPr/>
                <w:delText>ERCOT and DUNS Number, Receiv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20"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1" w:author="kthurman" w:date="2010-03-01T14:31:00Z">
              <w:r>
                <w:rPr/>
                <w:delText>Termination Request</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22" w:author="kthurman" w:date="2010-03-01T14:31:00Z">
              <w:r>
                <w:rPr/>
                <w:delText>ASI~7~0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3" w:author="kthurman" w:date="2010-03-01T14:31:00Z">
              <w:r>
                <w:rPr/>
                <w:delText>Request to Retire 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24" w:author="kthurman" w:date="2010-03-01T14:31:00Z">
              <w:r>
                <w:rPr/>
                <w:delText>REF~Q5~~101234500000000000000000000001000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5"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26" w:author="kthurman" w:date="2010-03-01T14:31:00Z">
              <w:r>
                <w:rPr/>
                <w:delText>DTM~197~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7" w:author="kthurman" w:date="2010-03-01T14:31:00Z">
              <w:r>
                <w:rPr/>
                <w:delText>End Date for ESI ID</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128" w:author="kthurman" w:date="2010-03-01T14:31:00Z">
              <w:r>
                <w:rPr/>
                <w:delText>SE~9~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29" w:author="kthurman" w:date="2010-03-01T14:31:00Z">
              <w:r>
                <w:rPr/>
                <w:delText>Number of Segments, Control Number</w:delText>
              </w:r>
            </w:del>
          </w:p>
        </w:tc>
      </w:tr>
    </w:tbl>
    <w:p>
      <w:pPr>
        <w:pStyle w:val="Normal"/>
        <w:rPr/>
      </w:pPr>
      <w:r>
        <w:rPr/>
      </w:r>
    </w:p>
    <w:p>
      <w:pPr>
        <w:pStyle w:val="Normal"/>
        <w:rPr>
          <w:b/>
          <w:b/>
          <w:del w:id="131" w:author="kthurman" w:date="2010-03-01T14:31:00Z"/>
        </w:rPr>
      </w:pPr>
      <w:del w:id="130" w:author="kthurman" w:date="2010-03-01T14:31:00Z">
        <w:r>
          <w:rPr>
            <w:b/>
          </w:rPr>
          <w:delText>814_20 Example #4 of 10</w:delText>
        </w:r>
      </w:del>
    </w:p>
    <w:p>
      <w:pPr>
        <w:pStyle w:val="Normal"/>
        <w:rPr>
          <w:b/>
          <w:b/>
        </w:rPr>
      </w:pPr>
      <w:del w:id="132" w:author="kthurman" w:date="2010-03-01T14:31:00Z">
        <w:r>
          <w:rPr>
            <w:b/>
          </w:rPr>
          <w:delText>Maintain ESI ID Request</w:delText>
        </w:r>
      </w:del>
      <w:del w:id="133"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35" w:author="kthurman" w:date="2010-03-01T14:31:00Z"/>
              </w:rPr>
            </w:pPr>
            <w:del w:id="134" w:author="kthurman" w:date="2010-03-01T14:31:00Z">
              <w:r>
                <w:rPr/>
                <w:delText>TDSP to ERCOT</w:delText>
              </w:r>
            </w:del>
          </w:p>
          <w:p>
            <w:pPr>
              <w:pStyle w:val="Normal"/>
              <w:jc w:val="left"/>
              <w:rPr/>
            </w:pPr>
            <w:del w:id="136" w:author="kthurman" w:date="2010-03-01T14:31:00Z">
              <w:r>
                <w:rPr/>
                <w:delText>Change ESI ID information – Read Cycle</w:delText>
              </w:r>
            </w:del>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37"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38"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39"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0"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41"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2"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43"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4"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145"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6"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47"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48"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49"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0"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151"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2"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153" w:author="kthurman" w:date="2010-03-01T14:31:00Z">
              <w:r>
                <w:rPr/>
                <w:delText>NM1~MQ~3~~~~~~32~GE1203948</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4"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5" w:author="kthurman" w:date="2010-03-01T14:31:00Z">
              <w:r>
                <w:rPr/>
                <w:delText>REF~TD~REFTZ</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6"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7" w:author="kthurman" w:date="2010-03-01T14:31:00Z">
              <w:r>
                <w:rPr/>
                <w:delText>REF~TZ~17</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58"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159" w:author="kthurman" w:date="2010-03-01T14:31:00Z">
              <w:r>
                <w:rPr/>
                <w:delText>SE~12~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160" w:author="kthurman" w:date="2010-03-01T14:31:00Z">
              <w:r>
                <w:rPr/>
                <w:delText>Number of Segments, Control Number</w:delText>
              </w:r>
            </w:del>
          </w:p>
        </w:tc>
      </w:tr>
    </w:tbl>
    <w:p>
      <w:pPr>
        <w:pStyle w:val="Normal"/>
        <w:rPr/>
      </w:pPr>
      <w:r>
        <w:rPr/>
      </w:r>
    </w:p>
    <w:p>
      <w:pPr>
        <w:pStyle w:val="Normal"/>
        <w:rPr>
          <w:b/>
          <w:b/>
          <w:del w:id="162" w:author="kthurman" w:date="2010-03-01T14:31:00Z"/>
        </w:rPr>
      </w:pPr>
      <w:del w:id="161" w:author="kthurman" w:date="2010-03-01T14:31:00Z">
        <w:r>
          <w:rPr>
            <w:b/>
          </w:rPr>
          <w:delText>814_20 Example #5 of 10</w:delText>
        </w:r>
      </w:del>
    </w:p>
    <w:p>
      <w:pPr>
        <w:pStyle w:val="Normal"/>
        <w:rPr>
          <w:b/>
          <w:b/>
        </w:rPr>
      </w:pPr>
      <w:del w:id="163" w:author="kthurman" w:date="2010-03-01T14:31:00Z">
        <w:r>
          <w:rPr>
            <w:b/>
          </w:rPr>
          <w:delText>Maintain ESI ID Notification Request</w:delText>
        </w:r>
      </w:del>
      <w:del w:id="164" w:author="kthurman" w:date="2010-03-01T14:31:00Z">
        <w:r>
          <w:rPr>
            <w:b/>
            <w:i/>
          </w:rPr>
          <w:delText xml:space="preserve"> – ERCOT to Current CR</w:delText>
        </w:r>
      </w:del>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166" w:author="kthurman" w:date="2010-03-01T14:31:00Z"/>
              </w:rPr>
            </w:pPr>
            <w:del w:id="165" w:author="kthurman" w:date="2010-03-01T14:31:00Z">
              <w:r>
                <w:rPr/>
                <w:delText>ERCOT to Current CR</w:delText>
              </w:r>
            </w:del>
          </w:p>
          <w:p>
            <w:pPr>
              <w:pStyle w:val="Normal"/>
              <w:jc w:val="left"/>
              <w:rPr>
                <w:del w:id="168" w:author="kthurman" w:date="2010-03-01T14:31:00Z"/>
              </w:rPr>
            </w:pPr>
            <w:del w:id="167" w:author="kthurman" w:date="2010-03-01T14:31:00Z">
              <w:r>
                <w:rPr/>
                <w:delText>Change ESI ID information – Notification of a Change in Read Cycle</w:delText>
              </w:r>
            </w:del>
          </w:p>
          <w:p>
            <w:pPr>
              <w:pStyle w:val="Normal"/>
              <w:jc w:val="left"/>
              <w:rPr/>
            </w:pPr>
            <w:del w:id="169" w:author="kthurman" w:date="2010-03-01T14:31:00Z">
              <w:r>
                <w:rPr/>
                <w:delText>ERCOT Forwards Change in Read Cycle to Current CR</w:delText>
              </w:r>
            </w:del>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70" w:author="kthurman" w:date="2010-03-01T14:31:00Z">
              <w:r>
                <w:rPr/>
                <w:delText>ST~814~000000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71" w:author="kthurman" w:date="2010-03-01T14:31:00Z">
              <w:r>
                <w:rPr/>
                <w:delText>Transaction Type, Control Numb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72" w:author="kthurman" w:date="2010-03-01T14:31:00Z">
              <w:r>
                <w:rPr/>
                <w:delText>BGN~13~2001060123403~20010601~~~2001060112303~~2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73" w:author="kthurman" w:date="2010-03-01T14:31:00Z">
              <w:r>
                <w:rPr/>
                <w:delText xml:space="preserve">Request, Unique Transaction Number, Transaction Date, Original Transaction number of the Maintain ESI ID Notification Request, SET Transaction Number </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74" w:author="kthurman" w:date="2010-03-01T14:31:00Z">
              <w:r>
                <w:rPr/>
                <w:delText>N1~8S~TDSP COMPANY~1~00790941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75" w:author="kthurman" w:date="2010-03-01T14:31:00Z">
              <w:r>
                <w:rPr/>
                <w:delText>TDSP Name and DUNS Numb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76" w:author="kthurman" w:date="2010-03-01T14:31:00Z">
              <w:r>
                <w:rPr/>
                <w:delText>N1~AY~ERCOT~1~183529049~~4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77" w:author="kthurman" w:date="2010-03-01T14:31:00Z">
              <w:r>
                <w:rPr/>
                <w:delText>ERCOT and DUNS Number, Send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78" w:author="kthurman" w:date="2010-03-01T14:31:00Z">
              <w:r>
                <w:rPr/>
                <w:delText>N1~SJ~CURRENT CR NAME~9~007909422CRC~~40</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79" w:author="kthurman" w:date="2010-03-01T14:31:00Z">
              <w:r>
                <w:rPr/>
                <w:delText>CR Name and DUNS Number, Receiver</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80" w:author="kthurman" w:date="2010-03-01T14:31:00Z">
              <w:r>
                <w:rPr/>
                <w:delText>LIN~1~SH~EL~SH~MP</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1" w:author="kthurman" w:date="2010-03-01T14:31:00Z">
              <w:r>
                <w:rPr/>
                <w:delText xml:space="preserve">Request to Change ESI ID Information </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182" w:author="kthurman" w:date="2010-03-01T14:31:00Z">
              <w:r>
                <w:rPr/>
                <w:delText>ASI~7~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3" w:author="kthurman" w:date="2010-03-01T14:31:00Z">
              <w:r>
                <w:rPr/>
                <w:delText>Request Change, Change Meter Cycle</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184" w:author="kthurman" w:date="2010-03-01T14:31:00Z">
              <w:r>
                <w:rPr/>
                <w:delText>REF~Q5~~10123450000000000000000000000100003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5"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186" w:author="kthurman" w:date="2010-03-01T14:31:00Z">
              <w:r>
                <w:rPr/>
                <w:delText>DTM~152~20010603</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7"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del w:id="188" w:author="kthurman" w:date="2010-03-01T14:31:00Z">
              <w:r>
                <w:rPr/>
                <w:delText>NM1~MQ~3~~~~~~32~GE1203948</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89"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190" w:author="kthurman" w:date="2010-03-01T14:31:00Z">
              <w:r>
                <w:rPr/>
                <w:delText>REF~TD~REFTZ</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1"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del w:id="192" w:author="kthurman" w:date="2010-03-01T14:31:00Z">
              <w:r>
                <w:rPr/>
                <w:delText>REF~TZ~17</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3" w:author="kthurman" w:date="2010-03-01T14:31:00Z">
              <w:r>
                <w:rPr/>
                <w:delText>Meter Reading Cycle</w:delText>
              </w:r>
            </w:del>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del w:id="194" w:author="kthurman" w:date="2010-03-01T14:31:00Z">
              <w:r>
                <w:rPr/>
                <w:delText>SE~13~000000001</w:delText>
              </w:r>
            </w:del>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195" w:author="kthurman" w:date="2010-03-01T14:31:00Z">
              <w:r>
                <w:rPr/>
                <w:delText>Number of Segments, Control Number</w:delText>
              </w:r>
            </w:del>
          </w:p>
        </w:tc>
      </w:tr>
    </w:tbl>
    <w:p>
      <w:pPr>
        <w:pStyle w:val="Normal"/>
        <w:rPr>
          <w:b/>
          <w:b/>
          <w:del w:id="197" w:author="kthurman" w:date="2010-03-01T14:31:00Z"/>
        </w:rPr>
      </w:pPr>
      <w:del w:id="196" w:author="kthurman" w:date="2010-03-01T14:31:00Z">
        <w:r>
          <w:rPr>
            <w:b/>
          </w:rPr>
        </w:r>
      </w:del>
      <w:r>
        <w:br w:type="page"/>
      </w:r>
    </w:p>
    <w:p>
      <w:pPr>
        <w:pStyle w:val="Normal"/>
        <w:rPr>
          <w:b/>
          <w:b/>
          <w:del w:id="199" w:author="kthurman" w:date="2010-03-01T14:31:00Z"/>
        </w:rPr>
      </w:pPr>
      <w:del w:id="198" w:author="kthurman" w:date="2010-03-01T14:31:00Z">
        <w:r>
          <w:rPr>
            <w:b/>
          </w:rPr>
          <w:delText>814_20 Example #6 of 10</w:delText>
        </w:r>
      </w:del>
    </w:p>
    <w:p>
      <w:pPr>
        <w:pStyle w:val="Normal"/>
        <w:rPr>
          <w:b/>
          <w:b/>
        </w:rPr>
      </w:pPr>
      <w:del w:id="200" w:author="kthurman" w:date="2010-03-01T14:31:00Z">
        <w:r>
          <w:rPr>
            <w:b/>
          </w:rPr>
          <w:delText>Maintain ESI ID Request</w:delText>
        </w:r>
      </w:del>
      <w:del w:id="201"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203" w:author="kthurman" w:date="2010-03-01T14:31:00Z"/>
              </w:rPr>
            </w:pPr>
            <w:del w:id="202" w:author="kthurman" w:date="2010-03-01T14:31:00Z">
              <w:r>
                <w:rPr/>
                <w:delText>TDSP to ERCOT</w:delText>
              </w:r>
            </w:del>
          </w:p>
          <w:p>
            <w:pPr>
              <w:pStyle w:val="Normal"/>
              <w:jc w:val="left"/>
              <w:rPr/>
            </w:pPr>
            <w:del w:id="204" w:author="kthurman" w:date="2010-03-01T14:31:00Z">
              <w:r>
                <w:rPr/>
                <w:delText>Change ESI ID information – Special Needs Indicator</w:delText>
              </w:r>
            </w:del>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05"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06" w:author="kthurman" w:date="2010-03-01T14:31:00Z">
              <w:r>
                <w:rPr/>
                <w:delText>Transaction Type, Control Numb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07"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08" w:author="kthurman" w:date="2010-03-01T14:31:00Z">
              <w:r>
                <w:rPr/>
                <w:delText xml:space="preserve">Request, Unique Transaction Number, Transaction Date, SET Transaction Number </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09"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0" w:author="kthurman" w:date="2010-03-01T14:31:00Z">
              <w:r>
                <w:rPr/>
                <w:delText>TDSP Name and DUNS Number, Send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11"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2" w:author="kthurman" w:date="2010-03-01T14:31:00Z">
              <w:r>
                <w:rPr/>
                <w:delText>ERCOT and DUNS Number, Receive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del w:id="213"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4"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15"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6"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17"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18"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19" w:author="kthurman" w:date="2010-03-01T14:31:00Z">
              <w:r>
                <w:rPr/>
                <w:delText>REF~TD~REFSU</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0" w:author="kthurman" w:date="2010-03-01T14:31:00Z">
              <w:r>
                <w:rPr/>
                <w:delText>Reason Change, Change Special Needs Indicator</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21"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2"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del w:id="223" w:author="kthurman" w:date="2010-03-01T14:31:00Z">
              <w:r>
                <w:rPr/>
                <w:delText>REF~SU~Y</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4" w:author="kthurman" w:date="2010-03-01T14:31:00Z">
              <w:r>
                <w:rPr/>
                <w:delText>Special Needs Indicator</w:delText>
              </w:r>
            </w:del>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s>
              <w:rPr/>
            </w:pPr>
            <w:del w:id="225" w:author="kthurman" w:date="2010-03-01T14:31:00Z">
              <w:r>
                <w:rPr/>
                <w:delText>SE~11~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226" w:author="kthurman" w:date="2010-03-01T14:31:00Z">
              <w:r>
                <w:rPr/>
                <w:delText>Number of Segments, Control Number</w:delText>
              </w:r>
            </w:del>
          </w:p>
        </w:tc>
      </w:tr>
    </w:tbl>
    <w:p>
      <w:pPr>
        <w:pStyle w:val="Normal"/>
        <w:rPr>
          <w:b/>
          <w:b/>
          <w:del w:id="228" w:author="kthurman" w:date="2010-03-01T14:31:00Z"/>
        </w:rPr>
      </w:pPr>
      <w:del w:id="227" w:author="kthurman" w:date="2010-03-01T14:31:00Z">
        <w:r>
          <w:rPr>
            <w:b/>
          </w:rPr>
        </w:r>
      </w:del>
    </w:p>
    <w:p>
      <w:pPr>
        <w:pStyle w:val="Normal"/>
        <w:rPr>
          <w:b/>
          <w:b/>
          <w:color w:val="000000"/>
          <w:del w:id="230" w:author="kthurman" w:date="2010-03-01T14:31:00Z"/>
        </w:rPr>
      </w:pPr>
      <w:del w:id="229" w:author="kthurman" w:date="2010-03-01T14:31:00Z">
        <w:r>
          <w:rPr>
            <w:b/>
            <w:color w:val="000000"/>
          </w:rPr>
          <w:delText>814_20 Example #7 of 10</w:delText>
        </w:r>
      </w:del>
    </w:p>
    <w:p>
      <w:pPr>
        <w:pStyle w:val="Normal"/>
        <w:rPr>
          <w:b/>
          <w:b/>
          <w:color w:val="000000"/>
        </w:rPr>
      </w:pPr>
      <w:del w:id="231" w:author="kthurman" w:date="2010-03-01T14:31:00Z">
        <w:r>
          <w:rPr>
            <w:b/>
            <w:color w:val="000000"/>
          </w:rPr>
          <w:delText>A Temporary Meter exists in the N3; N301</w:delText>
        </w:r>
      </w:del>
      <w:del w:id="232" w:author="kthurman" w:date="2010-03-01T14:31:00Z">
        <w:r>
          <w:rPr>
            <w:b/>
            <w:i/>
            <w:color w:val="000000"/>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color w:val="000000"/>
                <w:del w:id="234" w:author="kthurman" w:date="2010-03-01T14:31:00Z"/>
              </w:rPr>
            </w:pPr>
            <w:del w:id="233" w:author="kthurman" w:date="2010-03-01T14:31:00Z">
              <w:r>
                <w:rPr>
                  <w:color w:val="000000"/>
                </w:rPr>
                <w:delText>TDSP submits Create ESI ID Request to ERCOT for a temporary meter, no overflow address information.</w:delText>
              </w:r>
            </w:del>
          </w:p>
          <w:p>
            <w:pPr>
              <w:pStyle w:val="Normal"/>
              <w:jc w:val="left"/>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35" w:author="kthurman" w:date="2010-03-01T14:31:00Z">
              <w:r>
                <w:rPr>
                  <w:color w:val="000000"/>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36" w:author="kthurman" w:date="2010-03-01T14:31:00Z">
              <w:r>
                <w:rPr>
                  <w:color w:val="000000"/>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37" w:author="kthurman" w:date="2010-03-01T14:31:00Z">
              <w:r>
                <w:rPr>
                  <w:color w:val="000000"/>
                </w:rPr>
                <w:delText>BGN~13~2001060112301~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38" w:author="kthurman" w:date="2010-03-01T14:31:00Z">
              <w:r>
                <w:rPr>
                  <w:color w:val="000000"/>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39" w:author="kthurman" w:date="2010-03-01T14:31:00Z">
              <w:r>
                <w:rPr>
                  <w:color w:val="000000"/>
                </w:rPr>
                <w:delText>N1~8R~PREMIS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40" w:author="kthurman" w:date="2010-03-01T14:31:00Z">
              <w:r>
                <w:rPr>
                  <w:color w:val="000000"/>
                </w:rPr>
                <w:delText>Customer Name – Dummy by Inserting “PREMIS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41" w:author="kthurman" w:date="2010-03-01T14:31:00Z">
              <w:r>
                <w:rPr>
                  <w:color w:val="000000"/>
                </w:rPr>
                <w:delText>N3~123 N MAIN ST TE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242" w:author="kthurman" w:date="2010-03-01T14:31:00Z">
              <w:r>
                <w:rPr>
                  <w:color w:val="000000"/>
                </w:rPr>
                <w:delText>ESI ID Service Address when a Temporary Meter Exists</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43" w:author="kthurman" w:date="2010-03-01T14:31:00Z">
              <w:r>
                <w:rPr>
                  <w:color w:val="000000"/>
                </w:rPr>
                <w:delText>N4~ANYTOWN~TX~76111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44" w:author="kthurman" w:date="2010-03-01T14:31:00Z">
              <w:r>
                <w:rPr>
                  <w:color w:val="000000"/>
                </w:rPr>
                <w:delText>ESI ID Service Address</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45" w:author="kthurman" w:date="2010-03-01T14:31:00Z">
              <w:r>
                <w:rPr>
                  <w:color w:val="000000"/>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46" w:author="kthurman" w:date="2010-03-01T14:31:00Z">
              <w:r>
                <w:rPr>
                  <w:color w:val="000000"/>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247" w:author="kthurman" w:date="2010-03-01T14:31:00Z">
              <w:r>
                <w:rPr>
                  <w:color w:val="000000"/>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48" w:author="kthurman" w:date="2010-03-01T14:31:00Z">
              <w:r>
                <w:rPr>
                  <w:color w:val="000000"/>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49" w:author="kthurman" w:date="2010-03-01T14:31:00Z">
              <w:r>
                <w:rPr>
                  <w:color w:val="000000"/>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0" w:author="kthurman" w:date="2010-03-01T14:31:00Z">
              <w:r>
                <w:rPr>
                  <w:color w:val="000000"/>
                </w:rPr>
                <w:delText>Creating a New ESI ID Request</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1" w:author="kthurman" w:date="2010-03-01T14:31:00Z">
              <w:r>
                <w:rPr>
                  <w:color w:val="000000"/>
                </w:rPr>
                <w:delText>ASI~7~02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2" w:author="kthurman" w:date="2010-03-01T14:31:00Z">
              <w:r>
                <w:rPr>
                  <w:color w:val="000000"/>
                </w:rPr>
                <w:delText>Request to Create a New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3" w:author="kthurman" w:date="2010-03-01T14:31:00Z">
              <w:r>
                <w:rPr>
                  <w:color w:val="000000"/>
                </w:rPr>
                <w:delText>REF~AQ~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4" w:author="kthurman" w:date="2010-03-01T14:31:00Z">
              <w:r>
                <w:rPr>
                  <w:color w:val="000000"/>
                </w:rPr>
                <w:delText>Distribution Loss Factor Cod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5" w:author="kthurman" w:date="2010-03-01T14:31:00Z">
              <w:r>
                <w:rPr>
                  <w:color w:val="000000"/>
                </w:rPr>
                <w:delText>REF~PTC~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6" w:author="kthurman" w:date="2010-03-01T14:31:00Z">
              <w:r>
                <w:rPr>
                  <w:color w:val="000000"/>
                </w:rPr>
                <w:delText>Premise Typ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7" w:author="kthurman" w:date="2010-03-01T14:31:00Z">
              <w:r>
                <w:rPr>
                  <w:color w:val="000000"/>
                </w:rPr>
                <w:delText>REF~Q5~~10123450000000000000000000000100001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58" w:author="kthurman" w:date="2010-03-01T14:31:00Z">
              <w:r>
                <w:rPr>
                  <w:color w:val="000000"/>
                </w:rPr>
                <w:delText>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59" w:author="kthurman" w:date="2010-03-01T14:31:00Z">
              <w:r>
                <w:rPr>
                  <w:color w:val="000000"/>
                </w:rPr>
                <w:delText>REF~SPL~~ WES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0" w:author="kthurman" w:date="2010-03-01T14:31:00Z">
              <w:r>
                <w:rPr>
                  <w:color w:val="000000"/>
                </w:rPr>
                <w:delText>Station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61" w:author="kthurman" w:date="2010-03-01T14:31:00Z">
              <w:r>
                <w:rPr>
                  <w:color w:val="000000"/>
                </w:rPr>
                <w:delText>REF~SR~ERCOT</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2" w:author="kthurman" w:date="2010-03-01T14:31:00Z">
              <w:r>
                <w:rPr>
                  <w:color w:val="000000"/>
                </w:rPr>
                <w:delText>Power Region</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63" w:author="kthurman" w:date="2010-03-01T14:31:00Z">
              <w:r>
                <w:rPr>
                  <w:color w:val="000000"/>
                </w:rPr>
                <w:delText>DTM~196~200105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4" w:author="kthurman" w:date="2010-03-01T14:31:00Z">
              <w:r>
                <w:rPr>
                  <w:color w:val="000000"/>
                </w:rPr>
                <w:delText>Start Date for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65" w:author="kthurman" w:date="2010-03-01T14:31:00Z">
              <w:r>
                <w:rPr>
                  <w:color w:val="000000"/>
                </w:rPr>
                <w:delText>DTM~307~20010602</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6" w:author="kthurman" w:date="2010-03-01T14:31:00Z">
              <w:r>
                <w:rPr>
                  <w:color w:val="000000"/>
                </w:rPr>
                <w:delText>Eligibility Date</w:delText>
              </w:r>
            </w:del>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color w:val="000000"/>
              </w:rPr>
            </w:pPr>
            <w:del w:id="267" w:author="kthurman" w:date="2010-03-01T14:31:00Z">
              <w:r>
                <w:rPr>
                  <w:color w:val="000000"/>
                </w:rPr>
                <w:delText>NM1~MQ~3~~~~~~93~ALL</w:delText>
              </w:r>
            </w:del>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68" w:author="kthurman" w:date="2010-03-01T14:31:00Z">
              <w:r>
                <w:rPr>
                  <w:color w:val="000000"/>
                </w:rPr>
                <w:delText>Beginning of Meter Loop, Meter Number</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69" w:author="kthurman" w:date="2010-03-01T14:31:00Z">
              <w:r>
                <w:rPr>
                  <w:color w:val="000000"/>
                </w:rPr>
                <w:delText>REF~LO~ 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0" w:author="kthurman" w:date="2010-03-01T14:31:00Z">
              <w:r>
                <w:rPr>
                  <w:color w:val="000000"/>
                </w:rPr>
                <w:delText>Load Profile</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1" w:author="kthurman" w:date="2010-03-01T14:31:00Z">
              <w:r>
                <w:rPr>
                  <w:color w:val="000000"/>
                </w:rPr>
                <w:delText>REF~TZ~15</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2" w:author="kthurman" w:date="2010-03-01T14:31:00Z">
              <w:r>
                <w:rPr>
                  <w:color w:val="000000"/>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s>
              <w:rPr>
                <w:color w:val="000000"/>
              </w:rPr>
            </w:pPr>
            <w:del w:id="273" w:author="kthurman" w:date="2010-03-01T14:31:00Z">
              <w:r>
                <w:rPr>
                  <w:color w:val="000000"/>
                </w:rPr>
                <w:delText>SE~20~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74" w:author="kthurman" w:date="2010-03-01T14:31:00Z">
              <w:r>
                <w:rPr>
                  <w:color w:val="000000"/>
                </w:rPr>
                <w:delText>Number of Segments, Control Number</w:delText>
              </w:r>
            </w:del>
          </w:p>
        </w:tc>
      </w:tr>
    </w:tbl>
    <w:p>
      <w:pPr>
        <w:pStyle w:val="Normal"/>
        <w:ind w:left="0" w:hanging="0"/>
        <w:rPr>
          <w:color w:val="000000"/>
        </w:rPr>
      </w:pPr>
      <w:r>
        <w:rPr>
          <w:color w:val="000000"/>
        </w:rPr>
      </w:r>
      <w:r>
        <w:br w:type="page"/>
      </w:r>
    </w:p>
    <w:p>
      <w:pPr>
        <w:pStyle w:val="Normal"/>
        <w:rPr>
          <w:b/>
          <w:b/>
          <w:color w:val="000000"/>
          <w:del w:id="276" w:author="kthurman" w:date="2010-03-01T14:31:00Z"/>
        </w:rPr>
      </w:pPr>
      <w:del w:id="275" w:author="kthurman" w:date="2010-03-01T14:31:00Z">
        <w:r>
          <w:rPr>
            <w:b/>
            <w:color w:val="000000"/>
          </w:rPr>
          <w:delText>814_20 Example #8 of 10</w:delText>
        </w:r>
      </w:del>
    </w:p>
    <w:p>
      <w:pPr>
        <w:pStyle w:val="Normal"/>
        <w:rPr>
          <w:b/>
          <w:b/>
          <w:color w:val="000000"/>
        </w:rPr>
      </w:pPr>
      <w:del w:id="277" w:author="kthurman" w:date="2010-03-01T14:31:00Z">
        <w:r>
          <w:rPr>
            <w:b/>
            <w:color w:val="000000"/>
          </w:rPr>
          <w:delText>A Temporary Meter exists in the N3; N302</w:delText>
        </w:r>
      </w:del>
      <w:del w:id="278" w:author="kthurman" w:date="2010-03-01T14:31:00Z">
        <w:r>
          <w:rPr>
            <w:b/>
            <w:i/>
            <w:color w:val="000000"/>
          </w:rPr>
          <w:delText xml:space="preserve"> – TDSP to ERCOT</w:delText>
        </w:r>
      </w:del>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color w:val="000000"/>
                <w:del w:id="280" w:author="kthurman" w:date="2010-03-01T14:31:00Z"/>
              </w:rPr>
            </w:pPr>
            <w:del w:id="279" w:author="kthurman" w:date="2010-03-01T14:31:00Z">
              <w:r>
                <w:rPr>
                  <w:color w:val="000000"/>
                </w:rPr>
                <w:delText>TDSP submits Create ESI ID Request to ERCOT for a temporary meter with overflow address information.</w:delText>
              </w:r>
            </w:del>
          </w:p>
          <w:p>
            <w:pPr>
              <w:pStyle w:val="Normal"/>
              <w:jc w:val="left"/>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81" w:author="kthurman" w:date="2010-03-01T14:31:00Z">
              <w:r>
                <w:rPr>
                  <w:color w:val="000000"/>
                </w:rPr>
                <w:delText>ST~814~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2" w:author="kthurman" w:date="2010-03-01T14:31:00Z">
              <w:r>
                <w:rPr>
                  <w:color w:val="000000"/>
                </w:rPr>
                <w:delText>Transaction Type, Control Numb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83" w:author="kthurman" w:date="2010-03-01T14:31:00Z">
              <w:r>
                <w:rPr>
                  <w:color w:val="000000"/>
                </w:rPr>
                <w:delText>BGN~13~2001060112301~20010601~~~~~2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4" w:author="kthurman" w:date="2010-03-01T14:31:00Z">
              <w:r>
                <w:rPr>
                  <w:color w:val="000000"/>
                </w:rPr>
                <w:delText xml:space="preserve">Request, Unique Transaction Number, Transaction Date, SET Transaction Number </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85" w:author="kthurman" w:date="2010-03-01T14:31:00Z">
              <w:r>
                <w:rPr>
                  <w:color w:val="000000"/>
                </w:rPr>
                <w:delText>N1~8R~PREMISE</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86" w:author="kthurman" w:date="2010-03-01T14:31:00Z">
              <w:r>
                <w:rPr>
                  <w:color w:val="000000"/>
                </w:rPr>
                <w:delText>Customer Name – Dummy by Inserting “PREMIS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87" w:author="kthurman" w:date="2010-03-01T14:31:00Z">
              <w:r>
                <w:rPr>
                  <w:color w:val="000000"/>
                </w:rPr>
                <w:delText>N3~12345 WEST JOHN QUINCY ADAMS BOULEVARD NW BUILDING 17 S~UITE 164-A TEM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288" w:author="kthurman" w:date="2010-03-01T14:31:00Z">
              <w:r>
                <w:rPr>
                  <w:color w:val="000000"/>
                </w:rPr>
                <w:delText>ESI ID Service Address when a Temporary Meter Exists</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89" w:author="kthurman" w:date="2010-03-01T14:31:00Z">
              <w:r>
                <w:rPr>
                  <w:color w:val="000000"/>
                </w:rPr>
                <w:delText>N4~ANYTOWN~TX~76111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0" w:author="kthurman" w:date="2010-03-01T14:31:00Z">
              <w:r>
                <w:rPr>
                  <w:color w:val="000000"/>
                </w:rPr>
                <w:delText>ESI ID Service Address</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91" w:author="kthurman" w:date="2010-03-01T14:31:00Z">
              <w:r>
                <w:rPr>
                  <w:color w:val="000000"/>
                </w:rPr>
                <w:delText>N1~8S~TDSP COMPANY~1~007909411~~4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2" w:author="kthurman" w:date="2010-03-01T14:31:00Z">
              <w:r>
                <w:rPr>
                  <w:color w:val="000000"/>
                </w:rPr>
                <w:delText>TDSP Name and DUNS Number, Send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del w:id="293" w:author="kthurman" w:date="2010-03-01T14:31:00Z">
              <w:r>
                <w:rPr>
                  <w:color w:val="000000"/>
                </w:rPr>
                <w:delText>N1~AY~ERCOT~1~183529049~~40</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4" w:author="kthurman" w:date="2010-03-01T14:31:00Z">
              <w:r>
                <w:rPr>
                  <w:color w:val="000000"/>
                </w:rPr>
                <w:delText>ERCOT and DUNS Number, Receiver</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del w:id="295" w:author="kthurman" w:date="2010-03-01T14:31:00Z">
              <w:r>
                <w:rPr>
                  <w:color w:val="000000"/>
                </w:rPr>
                <w:delText>LIN~1~SH~EL~SH~MP</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6" w:author="kthurman" w:date="2010-03-01T14:31:00Z">
              <w:r>
                <w:rPr>
                  <w:color w:val="000000"/>
                </w:rPr>
                <w:delText>Creating a New ESI ID Request</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97" w:author="kthurman" w:date="2010-03-01T14:31:00Z">
              <w:r>
                <w:rPr>
                  <w:color w:val="000000"/>
                </w:rPr>
                <w:delText>ASI~7~02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298" w:author="kthurman" w:date="2010-03-01T14:31:00Z">
              <w:r>
                <w:rPr>
                  <w:color w:val="000000"/>
                </w:rPr>
                <w:delText>Request to Create a New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299" w:author="kthurman" w:date="2010-03-01T14:31:00Z">
              <w:r>
                <w:rPr>
                  <w:color w:val="000000"/>
                </w:rPr>
                <w:delText>REF~AQ~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0" w:author="kthurman" w:date="2010-03-01T14:31:00Z">
              <w:r>
                <w:rPr>
                  <w:color w:val="000000"/>
                </w:rPr>
                <w:delText>Distribution Loss Factor Cod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1" w:author="kthurman" w:date="2010-03-01T14:31:00Z">
              <w:r>
                <w:rPr>
                  <w:color w:val="000000"/>
                </w:rPr>
                <w:delText>REF~PTC~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2" w:author="kthurman" w:date="2010-03-01T14:31:00Z">
              <w:r>
                <w:rPr>
                  <w:color w:val="000000"/>
                </w:rPr>
                <w:delText>Premise Type</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3" w:author="kthurman" w:date="2010-03-01T14:31:00Z">
              <w:r>
                <w:rPr>
                  <w:color w:val="000000"/>
                </w:rPr>
                <w:delText>REF~Q5~~10123450000000000000000000000100001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4" w:author="kthurman" w:date="2010-03-01T14:31:00Z">
              <w:r>
                <w:rPr>
                  <w:color w:val="000000"/>
                </w:rPr>
                <w:delText>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5" w:author="kthurman" w:date="2010-03-01T14:31:00Z">
              <w:r>
                <w:rPr>
                  <w:color w:val="000000"/>
                </w:rPr>
                <w:delText>REF~SPL~~ WES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6" w:author="kthurman" w:date="2010-03-01T14:31:00Z">
              <w:r>
                <w:rPr>
                  <w:color w:val="000000"/>
                </w:rPr>
                <w:delText>Station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7" w:author="kthurman" w:date="2010-03-01T14:31:00Z">
              <w:r>
                <w:rPr>
                  <w:color w:val="000000"/>
                </w:rPr>
                <w:delText>REF~SR~ERCOT</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08" w:author="kthurman" w:date="2010-03-01T14:31:00Z">
              <w:r>
                <w:rPr>
                  <w:color w:val="000000"/>
                </w:rPr>
                <w:delText>Power Region</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09" w:author="kthurman" w:date="2010-03-01T14:31:00Z">
              <w:r>
                <w:rPr>
                  <w:color w:val="000000"/>
                </w:rPr>
                <w:delText>DTM~196~20010503</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0" w:author="kthurman" w:date="2010-03-01T14:31:00Z">
              <w:r>
                <w:rPr>
                  <w:color w:val="000000"/>
                </w:rPr>
                <w:delText>Start Date for ESI ID</w:delText>
              </w:r>
            </w:del>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del w:id="311" w:author="kthurman" w:date="2010-03-01T14:31:00Z">
              <w:r>
                <w:rPr>
                  <w:color w:val="000000"/>
                </w:rPr>
                <w:delText>DTM~307~20010602</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2" w:author="kthurman" w:date="2010-03-01T14:31:00Z">
              <w:r>
                <w:rPr>
                  <w:color w:val="000000"/>
                </w:rPr>
                <w:delText>Eligibility Date</w:delText>
              </w:r>
            </w:del>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s>
              <w:rPr>
                <w:color w:val="000000"/>
              </w:rPr>
            </w:pPr>
            <w:del w:id="313" w:author="kthurman" w:date="2010-03-01T14:31:00Z">
              <w:r>
                <w:rPr>
                  <w:color w:val="000000"/>
                </w:rPr>
                <w:delText>NM1~MQ~3~~~~~~93~ALL</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314" w:author="kthurman" w:date="2010-03-01T14:31:00Z">
              <w:r>
                <w:rPr>
                  <w:color w:val="000000"/>
                </w:rPr>
                <w:delText>Beginning of Meter Loop, Meter Number</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5" w:author="kthurman" w:date="2010-03-01T14:31:00Z">
              <w:r>
                <w:rPr>
                  <w:color w:val="000000"/>
                </w:rPr>
                <w:delText>REF~LO~ RESLOWR_WEST_NIDR_NWS_TOU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6" w:author="kthurman" w:date="2010-03-01T14:31:00Z">
              <w:r>
                <w:rPr>
                  <w:color w:val="000000"/>
                </w:rPr>
                <w:delText>Load Profile</w:delText>
              </w:r>
            </w:del>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7" w:author="kthurman" w:date="2010-03-01T14:31:00Z">
              <w:r>
                <w:rPr>
                  <w:color w:val="000000"/>
                </w:rPr>
                <w:delText>REF~TZ~15</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18" w:author="kthurman" w:date="2010-03-01T14:31:00Z">
              <w:r>
                <w:rPr>
                  <w:color w:val="000000"/>
                </w:rPr>
                <w:delText>Meter Reading Cycle</w:delText>
              </w:r>
            </w:del>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s>
              <w:rPr>
                <w:color w:val="000000"/>
              </w:rPr>
            </w:pPr>
            <w:del w:id="319" w:author="kthurman" w:date="2010-03-01T14:31:00Z">
              <w:r>
                <w:rPr>
                  <w:color w:val="000000"/>
                </w:rPr>
                <w:delText>SE~20~000000001</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del w:id="320" w:author="kthurman" w:date="2010-03-01T14:31:00Z">
              <w:r>
                <w:rPr>
                  <w:color w:val="000000"/>
                </w:rPr>
                <w:delText>Number of Segments, Control Number</w:delText>
              </w:r>
            </w:del>
          </w:p>
        </w:tc>
      </w:tr>
    </w:tbl>
    <w:p>
      <w:pPr>
        <w:pStyle w:val="Normal"/>
        <w:rPr>
          <w:color w:val="000000"/>
          <w:del w:id="322" w:author="kthurman" w:date="2010-03-01T14:31:00Z"/>
        </w:rPr>
      </w:pPr>
      <w:del w:id="321" w:author="kthurman" w:date="2010-03-01T14:31:00Z">
        <w:r>
          <w:rPr>
            <w:color w:val="000000"/>
          </w:rPr>
        </w:r>
      </w:del>
    </w:p>
    <w:p>
      <w:pPr>
        <w:pStyle w:val="Normal"/>
        <w:rPr>
          <w:del w:id="324" w:author="kthurman" w:date="2010-03-01T14:31:00Z"/>
        </w:rPr>
      </w:pPr>
      <w:del w:id="323" w:author="kthurman" w:date="2010-03-01T14:31:00Z">
        <w:r>
          <w:rPr/>
          <w:delText xml:space="preserve"> </w:delText>
        </w:r>
      </w:del>
      <w:r>
        <w:br w:type="page"/>
      </w:r>
    </w:p>
    <w:p>
      <w:pPr>
        <w:pStyle w:val="Normal"/>
        <w:rPr>
          <w:b/>
          <w:b/>
          <w:del w:id="326" w:author="kthurman" w:date="2010-03-01T14:31:00Z"/>
        </w:rPr>
      </w:pPr>
      <w:del w:id="325" w:author="kthurman" w:date="2010-03-01T14:31:00Z">
        <w:r>
          <w:rPr>
            <w:b/>
          </w:rPr>
          <w:delText>814_20 Example #9 of 10</w:delText>
        </w:r>
      </w:del>
    </w:p>
    <w:p>
      <w:pPr>
        <w:pStyle w:val="Normal"/>
        <w:rPr>
          <w:b/>
          <w:b/>
        </w:rPr>
      </w:pPr>
      <w:del w:id="327" w:author="kthurman" w:date="2010-03-01T14:31:00Z">
        <w:r>
          <w:rPr>
            <w:b/>
          </w:rPr>
          <w:delText>Maintain ESI ID Notification Request</w:delText>
        </w:r>
      </w:del>
      <w:del w:id="328" w:author="kthurman" w:date="2010-03-01T14:31:00Z">
        <w:r>
          <w:rPr>
            <w:b/>
            <w:i/>
          </w:rPr>
          <w:delText xml:space="preserve"> – ERCOT to Current CR</w:delText>
        </w:r>
      </w:del>
    </w:p>
    <w:tbl>
      <w:tblPr>
        <w:tblW w:w="9900" w:type="dxa"/>
        <w:jc w:val="left"/>
        <w:tblInd w:w="-7" w:type="dxa"/>
        <w:tblLayout w:type="fixed"/>
        <w:tblCellMar>
          <w:top w:w="0" w:type="dxa"/>
          <w:left w:w="108" w:type="dxa"/>
          <w:bottom w:w="0" w:type="dxa"/>
          <w:right w:w="108" w:type="dxa"/>
        </w:tblCellMar>
      </w:tblPr>
      <w:tblGrid>
        <w:gridCol w:w="180"/>
        <w:gridCol w:w="180"/>
        <w:gridCol w:w="4590"/>
        <w:gridCol w:w="4950"/>
      </w:tblGrid>
      <w:tr>
        <w:trPr>
          <w:trHeight w:val="597" w:hRule="atLeast"/>
        </w:trPr>
        <w:tc>
          <w:tcPr>
            <w:tcW w:w="990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330" w:author="kthurman" w:date="2010-03-01T14:31:00Z"/>
              </w:rPr>
            </w:pPr>
            <w:del w:id="329" w:author="kthurman" w:date="2010-03-01T14:31:00Z">
              <w:r>
                <w:rPr/>
                <w:delText xml:space="preserve">ERCOT forwards meter update data to Current CR </w:delText>
              </w:r>
            </w:del>
          </w:p>
          <w:p>
            <w:pPr>
              <w:pStyle w:val="Normal"/>
              <w:jc w:val="left"/>
              <w:rPr>
                <w:del w:id="332" w:author="kthurman" w:date="2010-03-01T14:31:00Z"/>
              </w:rPr>
            </w:pPr>
            <w:del w:id="331" w:author="kthurman" w:date="2010-03-01T14:31:00Z">
              <w:r>
                <w:rPr/>
                <w:delText>Example includes a change in meter type in addition to Load Profile Change</w:delText>
              </w:r>
            </w:del>
          </w:p>
          <w:p>
            <w:pPr>
              <w:pStyle w:val="Normal"/>
              <w:jc w:val="left"/>
              <w:rPr/>
            </w:pPr>
            <w:del w:id="333" w:author="kthurman" w:date="2010-03-01T14:31:00Z">
              <w:r>
                <w:rPr/>
                <w:delText>ERCOT stores only the Load Profile information and will still forward all of the information to CR</w:delText>
              </w:r>
            </w:del>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34" w:author="kthurman" w:date="2010-03-01T14:31:00Z">
              <w:r>
                <w:rPr/>
                <w:delText>ST~81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5" w:author="kthurman" w:date="2010-03-01T14:31:00Z">
              <w:r>
                <w:rPr/>
                <w:delText>Transaction Type, Control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36" w:author="kthurman" w:date="2010-03-01T14:31:00Z">
              <w:r>
                <w:rPr/>
                <w:delText>BGN~13~2001060123401~20010601~~~2001060112301~~2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7" w:author="kthurman" w:date="2010-03-01T14:31:00Z">
              <w:r>
                <w:rPr/>
                <w:delText xml:space="preserve">Request, Unique Transaction Number, Transaction Date, Original Transaction number of the Create ESI ID Request, SET Transaction Number </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38" w:author="kthurman" w:date="2010-03-01T14:31:00Z">
              <w:r>
                <w:rPr/>
                <w:delText>N1~8R~PREMISE</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39" w:author="kthurman" w:date="2010-03-01T14:31:00Z">
              <w:r>
                <w:rPr/>
                <w:delText xml:space="preserve">Customer Name </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40" w:author="kthurman" w:date="2010-03-01T14:31:00Z">
              <w:r>
                <w:rPr/>
                <w:delText>N3~123 MAIN STREET APT#2~BUILDING</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41" w:author="kthurman" w:date="2010-03-01T14:31: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42" w:author="kthurman" w:date="2010-03-01T14:31:00Z">
              <w:r>
                <w:rPr/>
                <w:delText>N4~ANYTOWN~TX~76111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43" w:author="kthurman" w:date="2010-03-01T14:31:00Z">
              <w:r>
                <w:rPr/>
                <w:delText>ESI ID Service Address</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44" w:author="kthurman" w:date="2010-03-01T14:31:00Z">
              <w:r>
                <w:rPr/>
                <w:delText>N1~8S~TDSP COMPANY~1~0079094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45" w:author="kthurman" w:date="2010-03-01T14:31:00Z">
              <w:r>
                <w:rPr/>
                <w:delText>TDSP Name and DUNS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46" w:author="kthurman" w:date="2010-03-01T14:31: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47" w:author="kthurman" w:date="2010-03-01T14:31:00Z">
              <w:r>
                <w:rPr/>
                <w:delText>ERCOT and DUNS Number, Send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48" w:author="kthurman" w:date="2010-03-01T14:31:00Z">
              <w:r>
                <w:rPr/>
                <w:delText>N1~SJ~CR NAME~9~007909422CRN~~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49" w:author="kthurman" w:date="2010-03-01T14:31:00Z">
              <w:r>
                <w:rPr/>
                <w:delText>Current CR Name and DUNS Number, Receiv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50" w:author="kthurman" w:date="2010-03-01T14:31:00Z">
              <w:r>
                <w:rPr/>
                <w:delText>LIN~1~SH~EL~SH~MP</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1"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52" w:author="kthurman" w:date="2010-03-01T14:31:00Z">
              <w:r>
                <w:rPr/>
                <w:delText>ASI~7~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3" w:author="kthurman" w:date="2010-03-01T14:31:00Z">
              <w:r>
                <w:rPr/>
                <w:delText>Request to Change Meter Information</w:delText>
              </w:r>
            </w:del>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54" w:author="kthurman" w:date="2010-03-01T14:31:00Z">
              <w:r>
                <w:rPr/>
                <w:delText>REF~Q5~~10123450000000000000000000000100001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5"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356" w:author="kthurman" w:date="2010-03-01T14:31:00Z">
              <w:r>
                <w:rPr/>
                <w:delText>DTM~152~200107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57" w:author="kthurman" w:date="2010-03-01T14:31:00Z">
              <w:r>
                <w:rPr/>
                <w:delText>Effective Date of Change</w:delText>
              </w:r>
            </w:del>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8" w:author="kthurman" w:date="2010-03-01T14:31:00Z">
              <w:r>
                <w:rPr/>
                <w:delText>NM1~MQ~3~~~~~~32~GB120394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9" w:author="kthurman" w:date="2010-03-01T14:31: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60" w:author="kthurman" w:date="2010-03-01T14:31:00Z">
              <w:r>
                <w:rPr/>
                <w:delText>REF~4P~10~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1" w:author="kthurman" w:date="2010-03-01T14:31: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62" w:author="kthurman" w:date="2010-03-01T14:31:00Z">
              <w:r>
                <w:rPr/>
                <w:delText>REF~IX~6.0~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3" w:author="kthurman" w:date="2010-03-01T14:31: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64" w:author="kthurman" w:date="2010-03-01T14:31:00Z">
              <w:r>
                <w:rPr/>
                <w:delText>REF~LO~ RESHIWR_WEST_NIDR_NWS_TOU0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5" w:author="kthurman" w:date="2010-03-01T14:31: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66" w:author="kthurman" w:date="2010-03-01T14:31:00Z">
              <w:r>
                <w:rPr/>
                <w:delText>REF~MT~KHM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7" w:author="kthurman" w:date="2010-03-01T14:31: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68" w:author="kthurman" w:date="2010-03-01T14:31:00Z">
              <w:r>
                <w:rPr/>
                <w:delText>REF~Q2~12345~KH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69" w:author="kthurman" w:date="2010-03-01T14:31: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370" w:author="kthurman" w:date="2010-03-01T14:31:00Z">
              <w:r>
                <w:rPr/>
                <w:delText>REF~TD~REFLO</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1" w:author="kthurman" w:date="2010-03-01T14:31: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372" w:author="kthurman" w:date="2010-03-01T14:31:00Z">
              <w:r>
                <w:rPr/>
                <w:delText>SE~2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73" w:author="kthurman" w:date="2010-03-01T14:31:00Z">
              <w:r>
                <w:rPr/>
                <w:delText>Number of Segments, Control Number</w:delText>
              </w:r>
            </w:del>
          </w:p>
        </w:tc>
      </w:tr>
    </w:tbl>
    <w:p>
      <w:pPr>
        <w:pStyle w:val="Normal"/>
        <w:rPr>
          <w:b/>
          <w:b/>
          <w:del w:id="375" w:author="kthurman" w:date="2010-03-01T14:31:00Z"/>
        </w:rPr>
      </w:pPr>
      <w:del w:id="374" w:author="kthurman" w:date="2010-03-01T14:31:00Z">
        <w:r>
          <w:rPr>
            <w:b/>
          </w:rPr>
        </w:r>
      </w:del>
    </w:p>
    <w:p>
      <w:pPr>
        <w:pStyle w:val="Normal"/>
        <w:rPr>
          <w:b/>
          <w:b/>
          <w:del w:id="377" w:author="kthurman" w:date="2010-03-01T14:31:00Z"/>
        </w:rPr>
      </w:pPr>
      <w:del w:id="376" w:author="kthurman" w:date="2010-03-01T14:31:00Z">
        <w:r>
          <w:rPr>
            <w:b/>
          </w:rPr>
          <w:delText>814_20 Example 10 of 10</w:delText>
        </w:r>
      </w:del>
    </w:p>
    <w:p>
      <w:pPr>
        <w:pStyle w:val="Normal"/>
        <w:rPr>
          <w:b/>
          <w:b/>
          <w:del w:id="379" w:author="kthurman" w:date="2010-03-01T14:31:00Z"/>
        </w:rPr>
      </w:pPr>
      <w:del w:id="378" w:author="kthurman" w:date="2010-03-01T14:31:00Z">
        <w:r>
          <w:rPr>
            <w:b/>
          </w:rPr>
        </w:r>
      </w:del>
    </w:p>
    <w:p>
      <w:pPr>
        <w:pStyle w:val="Normal"/>
        <w:rPr>
          <w:b/>
          <w:b/>
        </w:rPr>
      </w:pPr>
      <w:del w:id="380" w:author="kthurman" w:date="2010-03-01T14:31:00Z">
        <w:r>
          <w:rPr>
            <w:b/>
          </w:rPr>
          <w:delText>Maintain ESI ID Request</w:delText>
        </w:r>
      </w:del>
      <w:del w:id="381" w:author="kthurman" w:date="2010-03-01T14:31:00Z">
        <w:r>
          <w:rPr>
            <w:b/>
            <w:i/>
          </w:rPr>
          <w:delText xml:space="preserve"> – TDSP to ERCOT</w:delText>
        </w:r>
      </w:del>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left"/>
              <w:rPr>
                <w:del w:id="383" w:author="kthurman" w:date="2010-03-01T14:31:00Z"/>
              </w:rPr>
            </w:pPr>
            <w:del w:id="382" w:author="kthurman" w:date="2010-03-01T14:31:00Z">
              <w:r>
                <w:rPr/>
                <w:delText>TDSP to ERCOT</w:delText>
              </w:r>
            </w:del>
          </w:p>
          <w:p>
            <w:pPr>
              <w:pStyle w:val="Normal"/>
              <w:jc w:val="left"/>
              <w:rPr/>
            </w:pPr>
            <w:del w:id="384" w:author="kthurman" w:date="2010-03-01T14:31:00Z">
              <w:r>
                <w:rPr/>
                <w:delText>Change ESI ID information – Load Profile: No Meter Set</w:delText>
              </w:r>
            </w:del>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85" w:author="kthurman" w:date="2010-03-01T14:31:00Z">
              <w:r>
                <w:rPr/>
                <w:delText>ST~814~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86" w:author="kthurman" w:date="2010-03-01T14:31:00Z">
              <w:r>
                <w:rPr/>
                <w:delText>Transaction Type, Control Numb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87" w:author="kthurman" w:date="2010-03-01T14:31:00Z">
              <w:r>
                <w:rPr/>
                <w:delText>BGN~13~2001060112303~20010601~~~~~2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88" w:author="kthurman" w:date="2010-03-01T14:31:00Z">
              <w:r>
                <w:rPr/>
                <w:delText xml:space="preserve">Request, Unique Transaction Number, Transaction Date, SET Transaction Number </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89" w:author="kthurman" w:date="2010-03-01T14:31:00Z">
              <w:r>
                <w:rPr/>
                <w:delText>N1~8S~TDSP COMPANY~1~007909411~~4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0" w:author="kthurman" w:date="2010-03-01T14:31:00Z">
              <w:r>
                <w:rPr/>
                <w:delText>TDSP Name and DUNS Number, Send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91" w:author="kthurman" w:date="2010-03-01T14:31:00Z">
              <w:r>
                <w:rPr/>
                <w:delText>N1~AY~ERCOT~1~183529049~~40</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2" w:author="kthurman" w:date="2010-03-01T14:31:00Z">
              <w:r>
                <w:rPr/>
                <w:delText>ERCOT and DUNS Number, Receiver</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del w:id="393" w:author="kthurman" w:date="2010-03-01T14:31:00Z">
              <w:r>
                <w:rPr/>
                <w:delText>LIN~1~SH~EL~SH~MP</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4" w:author="kthurman" w:date="2010-03-01T14:31: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95" w:author="kthurman" w:date="2010-03-01T14:31:00Z">
              <w:r>
                <w:rPr/>
                <w:delText>ASI~7~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6" w:author="kthurman" w:date="2010-03-01T14:31:00Z">
              <w:r>
                <w:rPr/>
                <w:delText>Request to Change ESI ID Information</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97" w:author="kthurman" w:date="2010-03-01T14:31:00Z">
              <w:r>
                <w:rPr/>
                <w:delText>REF~Q5~~10123450000000000000000000000100003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398" w:author="kthurman" w:date="2010-03-01T14:31:00Z">
              <w:r>
                <w:rPr/>
                <w:delText>ESI ID</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del w:id="399" w:author="kthurman" w:date="2010-03-01T14:31:00Z">
              <w:r>
                <w:rPr/>
                <w:delText>DTM~152~20010603</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0" w:author="kthurman" w:date="2010-03-01T14:31:00Z">
              <w:r>
                <w:rPr/>
                <w:delText>Effective Date of Change</w:delText>
              </w:r>
            </w:del>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401" w:author="kthurman" w:date="2010-03-01T14:31:00Z">
              <w:r>
                <w:rPr/>
                <w:delText>NM1~MQ~3~~~~~~93~NONE</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2" w:author="kthurman" w:date="2010-03-01T14:31:00Z">
              <w:r>
                <w:rPr/>
                <w:delText>Meter Level Information</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3" w:author="kthurman" w:date="2010-03-01T14:31:00Z">
              <w:r>
                <w:rPr/>
                <w:delText>REF~TD~REFLO</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4" w:author="kthurman" w:date="2010-03-01T14:31:00Z">
              <w:r>
                <w:rPr/>
                <w:delText>Reason Change, Change Meter Cycle</w:delText>
              </w:r>
            </w:del>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5" w:author="kthurman" w:date="2010-03-01T14:31:00Z">
              <w:r>
                <w:rPr/>
                <w:delText>REF~LO~RESLOWR_WEST_NIDR_NWS_TOU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6" w:author="kthurman" w:date="2010-03-01T14:31:00Z">
              <w:r>
                <w:rPr/>
                <w:delText>Meter Reading Cycle</w:delText>
              </w:r>
            </w:del>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360"/>
              </w:tabs>
              <w:rPr/>
            </w:pPr>
            <w:del w:id="407" w:author="kthurman" w:date="2010-03-01T14:31:00Z">
              <w:r>
                <w:rPr/>
                <w:delText>SE~12~000000001</w:delText>
              </w:r>
            </w:del>
          </w:p>
        </w:tc>
        <w:tc>
          <w:tcPr>
            <w:tcW w:w="4680" w:type="dxa"/>
            <w:tcBorders>
              <w:top w:val="single" w:sz="6" w:space="0" w:color="000000"/>
              <w:left w:val="single" w:sz="6" w:space="0" w:color="000000"/>
              <w:bottom w:val="single" w:sz="6" w:space="0" w:color="000000"/>
              <w:right w:val="single" w:sz="6" w:space="0" w:color="000000"/>
            </w:tcBorders>
          </w:tcPr>
          <w:p>
            <w:pPr>
              <w:pStyle w:val="Normal"/>
              <w:rPr/>
            </w:pPr>
            <w:del w:id="408" w:author="kthurman" w:date="2010-03-01T14:31:00Z">
              <w:r>
                <w:rPr/>
                <w:delText>Number of Segments, Control Number</w:delText>
              </w:r>
            </w:del>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June 25, 2007</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45:00Z</dcterms:created>
  <dc:creator>FORESIGHT's Document Generator</dc:creator>
  <dc:description/>
  <cp:keywords/>
  <dc:language>en-US</dc:language>
  <cp:lastModifiedBy>kthurman</cp:lastModifiedBy>
  <cp:lastPrinted>2000-07-03T18:24:00Z</cp:lastPrinted>
  <dcterms:modified xsi:type="dcterms:W3CDTF">2010-03-01T20:32:00Z</dcterms:modified>
  <cp:revision>8</cp:revision>
  <dc:subject/>
  <dc:title>Texas</dc:title>
</cp:coreProperties>
</file>