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bookmarkStart w:id="0" w:name="book1"/>
      <w:bookmarkStart w:id="1" w:name="book1"/>
      <w:bookmarkEnd w:id="1"/>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9:</w:t>
      </w:r>
    </w:p>
    <w:p>
      <w:pPr>
        <w:pStyle w:val="Heading5"/>
        <w:rPr/>
      </w:pPr>
      <w:r>
        <w:rPr/>
        <w:t>Cancel Switch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9:</w:t>
      </w:r>
    </w:p>
    <w:p>
      <w:pPr>
        <w:pStyle w:val="Heading7"/>
        <w:jc w:val="center"/>
        <w:rPr/>
      </w:pPr>
      <w:r>
        <w:rPr/>
        <w:t>CANCEL SWITCH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w:t>
      </w:r>
    </w:p>
    <w:p>
      <w:pPr>
        <w:pStyle w:val="Normal"/>
        <w:ind w:right="144" w:hanging="0"/>
        <w:rPr>
          <w:sz w:val="32"/>
        </w:rPr>
      </w:pPr>
      <w:r>
        <w:rPr>
          <w:sz w:val="32"/>
        </w:rPr>
      </w:r>
    </w:p>
    <w:p>
      <w:pPr>
        <w:pStyle w:val="TextBody"/>
        <w:rPr>
          <w:sz w:val="32"/>
        </w:rPr>
      </w:pPr>
      <w:r>
        <w:rPr>
          <w:sz w:val="32"/>
        </w:rPr>
        <w:t xml:space="preserve">… </w:t>
      </w:r>
      <w:r>
        <w:rPr>
          <w:sz w:val="32"/>
        </w:rPr>
        <w:t>from the TDSP to ERCOT, is used in response to the cancellation of a Switch request, a Move-In request, a Continuous Service Agreement (CSA) Move-In request, Move-Out request, or a Drop to AREP request.</w:t>
      </w:r>
    </w:p>
    <w:p>
      <w:pPr>
        <w:pStyle w:val="TextBody"/>
        <w:rPr>
          <w:sz w:val="32"/>
        </w:rPr>
      </w:pPr>
      <w:r>
        <w:rPr>
          <w:sz w:val="32"/>
        </w:rPr>
      </w:r>
    </w:p>
    <w:p>
      <w:pPr>
        <w:pStyle w:val="TextBody"/>
        <w:rPr>
          <w:sz w:val="32"/>
        </w:rPr>
      </w:pPr>
      <w:r>
        <w:rPr>
          <w:sz w:val="32"/>
        </w:rPr>
        <w:t xml:space="preserve">... from the current CR to ERCOT, is used in response to the cancellation of a Drop Due to Switch (forced move-out or switch) request, a Move Out, or a Drop to AREP request. </w:t>
      </w:r>
    </w:p>
    <w:p>
      <w:pPr>
        <w:pStyle w:val="TextBody"/>
        <w:rPr>
          <w:sz w:val="32"/>
        </w:rPr>
      </w:pPr>
      <w:r>
        <w:rPr>
          <w:sz w:val="32"/>
        </w:rPr>
      </w:r>
    </w:p>
    <w:p>
      <w:pPr>
        <w:pStyle w:val="TextBody"/>
        <w:rPr>
          <w:sz w:val="32"/>
        </w:rPr>
      </w:pPr>
      <w:r>
        <w:rPr>
          <w:sz w:val="32"/>
        </w:rPr>
        <w:t xml:space="preserve">... from the new CR to ERCOT, is used in response to the cancellation of a Switch request, a Move-In request, or a Drop to AREP Enrollment request. </w:t>
      </w:r>
    </w:p>
    <w:p>
      <w:pPr>
        <w:pStyle w:val="Normal"/>
        <w:ind w:right="144" w:hanging="0"/>
        <w:rPr>
          <w:sz w:val="32"/>
        </w:rPr>
      </w:pPr>
      <w:r>
        <w:rPr>
          <w:sz w:val="32"/>
        </w:rPr>
      </w:r>
    </w:p>
    <w:p>
      <w:pPr>
        <w:pStyle w:val="TextBody"/>
        <w:rPr>
          <w:sz w:val="32"/>
        </w:rPr>
      </w:pPr>
      <w:r>
        <w:rPr>
          <w:sz w:val="32"/>
        </w:rPr>
        <w:t xml:space="preserve">… </w:t>
      </w:r>
      <w:r>
        <w:rPr>
          <w:sz w:val="32"/>
        </w:rPr>
        <w:t>from ERCOT to the current CR, is used in forwarding the response of the Customer cancel of a Move-Out request or Drop to AREP request</w:t>
      </w:r>
    </w:p>
    <w:p>
      <w:pPr>
        <w:pStyle w:val="TextBody"/>
        <w:rPr>
          <w:sz w:val="32"/>
        </w:rPr>
      </w:pPr>
      <w:r>
        <w:rPr>
          <w:sz w:val="32"/>
        </w:rPr>
      </w:r>
    </w:p>
    <w:p>
      <w:pPr>
        <w:pStyle w:val="TextBody"/>
        <w:rPr>
          <w:sz w:val="32"/>
        </w:rPr>
      </w:pPr>
      <w:r>
        <w:rPr>
          <w:sz w:val="32"/>
        </w:rPr>
        <w:t>... from ERCOT to the new CR, is used in response to the Customer cancel of a Move-In request or Pending Switch request.</w:t>
      </w:r>
    </w:p>
    <w:p>
      <w:pPr>
        <w:pStyle w:val="TextBody"/>
        <w:rPr>
          <w:sz w:val="32"/>
        </w:rPr>
      </w:pPr>
      <w:r>
        <w:rPr>
          <w:sz w:val="32"/>
        </w:rPr>
      </w:r>
    </w:p>
    <w:p>
      <w:pPr>
        <w:pStyle w:val="TextBody"/>
        <w:rPr>
          <w:sz w:val="32"/>
        </w:rPr>
      </w:pPr>
      <w:r>
        <w:rPr>
          <w:sz w:val="32"/>
        </w:rPr>
        <w:t>... from (CSA) CR to ERCOT, is used in response to the cancellation of a CSA CR Move-In request.</w:t>
      </w:r>
    </w:p>
    <w:p>
      <w:pPr>
        <w:pStyle w:val="TextBody"/>
        <w:rPr>
          <w:sz w:val="32"/>
        </w:rPr>
      </w:pPr>
      <w:r>
        <w:rPr>
          <w:sz w:val="32"/>
        </w:rPr>
      </w:r>
    </w:p>
    <w:p>
      <w:pPr>
        <w:pStyle w:val="TextBody"/>
        <w:rPr>
          <w:sz w:val="32"/>
        </w:rPr>
      </w:pPr>
      <w:r>
        <w:rPr>
          <w:sz w:val="32"/>
        </w:rPr>
        <w:t>…</w:t>
      </w:r>
      <w:r>
        <w:rPr>
          <w:sz w:val="32"/>
        </w:rPr>
        <w:t>from AREP to ERCOT is used in response to the cancellation of a Drop to AREP.</w:t>
      </w:r>
    </w:p>
    <w:p>
      <w:pPr>
        <w:pStyle w:val="TextBody"/>
        <w:rPr>
          <w:sz w:val="32"/>
        </w:rPr>
      </w:pPr>
      <w:r>
        <w:rPr>
          <w:sz w:val="32"/>
        </w:rPr>
      </w:r>
    </w:p>
    <w:p>
      <w:pPr>
        <w:pStyle w:val="TextBody"/>
        <w:rPr>
          <w:sz w:val="32"/>
        </w:rPr>
      </w:pPr>
      <w:r>
        <w:rPr>
          <w:sz w:val="32"/>
        </w:rPr>
        <w:t>…</w:t>
      </w:r>
      <w:r>
        <w:rPr>
          <w:sz w:val="32"/>
        </w:rPr>
        <w:t>from POLR to ERCOT is used in response to the cancellation of pending transactions due to Mass Transition.</w:t>
      </w:r>
    </w:p>
    <w:p>
      <w:pPr>
        <w:pStyle w:val="TextBodyIndent"/>
        <w:rPr>
          <w:sz w:val="32"/>
        </w:rPr>
      </w:pPr>
      <w:r>
        <w:rPr>
          <w:sz w:val="32"/>
        </w:rPr>
      </w:r>
    </w:p>
    <w:p>
      <w:pPr>
        <w:pStyle w:val="TextBodyIndent"/>
        <w:rPr/>
      </w:pPr>
      <w:r>
        <w:rPr/>
      </w:r>
    </w:p>
    <w:p>
      <w:pPr>
        <w:pStyle w:val="Normal"/>
        <w:ind w:right="144" w:hanging="0"/>
        <w:rPr>
          <w:sz w:val="32"/>
        </w:rPr>
      </w:pPr>
      <w:r>
        <w:rPr>
          <w:sz w:val="32"/>
        </w:rPr>
        <w:t xml:space="preserve">Document Flow: </w:t>
      </w:r>
    </w:p>
    <w:p>
      <w:pPr>
        <w:pStyle w:val="Normal"/>
        <w:numPr>
          <w:ilvl w:val="0"/>
          <w:numId w:val="9"/>
        </w:numPr>
        <w:ind w:left="720" w:right="144" w:hanging="360"/>
        <w:rPr>
          <w:sz w:val="32"/>
        </w:rPr>
      </w:pPr>
      <w:r>
        <w:rPr>
          <w:sz w:val="32"/>
        </w:rPr>
        <w:t>TDSP to ERCOT</w:t>
      </w:r>
    </w:p>
    <w:p>
      <w:pPr>
        <w:pStyle w:val="Normal"/>
        <w:numPr>
          <w:ilvl w:val="0"/>
          <w:numId w:val="9"/>
        </w:numPr>
        <w:ind w:left="720" w:right="144" w:hanging="360"/>
        <w:rPr>
          <w:sz w:val="32"/>
        </w:rPr>
      </w:pPr>
      <w:r>
        <w:rPr>
          <w:sz w:val="32"/>
        </w:rPr>
        <w:t>Current CR to ERCOT</w:t>
      </w:r>
    </w:p>
    <w:p>
      <w:pPr>
        <w:pStyle w:val="Normal"/>
        <w:numPr>
          <w:ilvl w:val="0"/>
          <w:numId w:val="9"/>
        </w:numPr>
        <w:ind w:left="720" w:right="144" w:hanging="360"/>
        <w:rPr>
          <w:sz w:val="32"/>
        </w:rPr>
      </w:pPr>
      <w:r>
        <w:rPr>
          <w:sz w:val="32"/>
        </w:rPr>
        <w:t>New CR to ERCOT</w:t>
      </w:r>
    </w:p>
    <w:p>
      <w:pPr>
        <w:pStyle w:val="Normal"/>
        <w:numPr>
          <w:ilvl w:val="0"/>
          <w:numId w:val="9"/>
        </w:numPr>
        <w:ind w:left="720" w:right="144" w:hanging="360"/>
        <w:rPr>
          <w:sz w:val="32"/>
        </w:rPr>
      </w:pPr>
      <w:r>
        <w:rPr>
          <w:sz w:val="32"/>
        </w:rPr>
        <w:t>ERCOT to Current CR</w:t>
      </w:r>
    </w:p>
    <w:p>
      <w:pPr>
        <w:pStyle w:val="Normal"/>
        <w:numPr>
          <w:ilvl w:val="0"/>
          <w:numId w:val="9"/>
        </w:numPr>
        <w:ind w:left="720" w:right="144" w:hanging="360"/>
        <w:rPr>
          <w:sz w:val="32"/>
        </w:rPr>
      </w:pPr>
      <w:r>
        <w:rPr>
          <w:sz w:val="32"/>
        </w:rPr>
        <w:t>ERCOT to New CR</w:t>
      </w:r>
    </w:p>
    <w:p>
      <w:pPr>
        <w:pStyle w:val="Normal"/>
        <w:numPr>
          <w:ilvl w:val="0"/>
          <w:numId w:val="9"/>
        </w:numPr>
        <w:ind w:left="720" w:right="144" w:hanging="360"/>
        <w:rPr>
          <w:sz w:val="32"/>
        </w:rPr>
      </w:pPr>
      <w:r>
        <w:rPr>
          <w:sz w:val="32"/>
        </w:rPr>
        <w:t>CSA CR to ERCOT</w:t>
      </w:r>
    </w:p>
    <w:p>
      <w:pPr>
        <w:pStyle w:val="TextBody"/>
        <w:numPr>
          <w:ilvl w:val="0"/>
          <w:numId w:val="9"/>
        </w:numPr>
        <w:rPr>
          <w:sz w:val="32"/>
        </w:rPr>
      </w:pPr>
      <w:r>
        <w:rPr>
          <w:sz w:val="32"/>
        </w:rPr>
        <w:t>AREP to ERCOT</w:t>
      </w:r>
    </w:p>
    <w:p>
      <w:pPr>
        <w:pStyle w:val="TextBody"/>
        <w:numPr>
          <w:ilvl w:val="0"/>
          <w:numId w:val="9"/>
        </w:numPr>
        <w:rPr>
          <w:sz w:val="32"/>
        </w:rPr>
      </w:pPr>
      <w:r>
        <w:rPr>
          <w:sz w:val="32"/>
        </w:rPr>
        <w:t>POLR to ERCOT</w:t>
      </w:r>
    </w:p>
    <w:p>
      <w:pPr>
        <w:pStyle w:val="TextBody"/>
        <w:rPr>
          <w:sz w:val="32"/>
        </w:rPr>
      </w:pPr>
      <w:r>
        <w:rPr>
          <w:sz w:val="32"/>
        </w:rPr>
      </w:r>
    </w:p>
    <w:p>
      <w:pPr>
        <w:pStyle w:val="TextBody"/>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color w:val="000000"/>
                <w:sz w:val="18"/>
                <w:szCs w:val="18"/>
              </w:rPr>
              <w:t>Example 2 gray box changed "accepts" to "rejects"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pPr>
            <w:r>
              <w:rPr>
                <w:sz w:val="18"/>
                <w:szCs w:val="18"/>
              </w:rPr>
              <w:t xml:space="preserve">Modify the </w:t>
            </w:r>
            <w:r>
              <w:rPr>
                <w:color w:val="000000"/>
                <w:sz w:val="18"/>
                <w:szCs w:val="18"/>
              </w:rPr>
              <w:t>REF</w:t>
            </w:r>
            <w:r>
              <w:rPr>
                <w:sz w:val="18"/>
                <w:szCs w:val="18"/>
              </w:rPr>
              <w:t>~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hange Control 2002-368 – Added Reject Code of “NOR”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hange Control 2002-369 – Added Reject Code of “CW5”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hange Control 2002-389 – Added TWO new reject codes of “A78” and “A79”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412  - Added example #9 for a Cancel Switch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1"/>
                <w:numId w:val="18"/>
              </w:numPr>
              <w:rPr>
                <w:sz w:val="18"/>
                <w:szCs w:val="18"/>
              </w:rPr>
            </w:pPr>
            <w:r>
              <w:rPr>
                <w:sz w:val="18"/>
                <w:szCs w:val="18"/>
              </w:rPr>
              <w:t>Change Control 2002-445 Update Document Flows on the Cancel Switch Response (814_09) so that it is consistent the Visio Diagram.</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3-535 - Add REF~1P to the 814_09 transaction.  Updat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3-545 - Provide a new reject reason for ERCOT to use when a CR uses a cancellation reason on a cancel switch request that is not a valid CR cancellation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3-554 - Add a new ‘CW2’ code to the 814_09 and 814_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ontrol 2003-567 Create a new cancellation reason for ERCOT to use when duplicate 814_08s are received with the same cancellation reason for the same business proc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3-603 - Add the MAN code to the REF~1P in the 814_09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bookmarkStart w:id="2" w:name="OLE_LINK2"/>
            <w:bookmarkStart w:id="3" w:name="OLE_LINK1"/>
            <w:bookmarkEnd w:id="2"/>
            <w:bookmarkEnd w:id="3"/>
            <w:r>
              <w:rPr>
                <w:sz w:val="18"/>
                <w:szCs w:val="18"/>
              </w:rPr>
              <w:t>1/05/0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Add the MAN code to the REF~1P in the 814_09 for consistency</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73:</w:t>
            </w:r>
          </w:p>
          <w:p>
            <w:pPr>
              <w:pStyle w:val="Normal"/>
              <w:numPr>
                <w:ilvl w:val="0"/>
                <w:numId w:val="4"/>
              </w:numPr>
              <w:rPr>
                <w:sz w:val="18"/>
                <w:szCs w:val="18"/>
              </w:rPr>
            </w:pPr>
            <w:r>
              <w:rPr>
                <w:sz w:val="18"/>
                <w:szCs w:val="18"/>
              </w:rPr>
              <w:t>Remove references to the word “reinstate” references in ASI segment and examples.</w:t>
            </w:r>
          </w:p>
          <w:p>
            <w:pPr>
              <w:pStyle w:val="Normal"/>
              <w:rPr>
                <w:sz w:val="18"/>
                <w:szCs w:val="18"/>
              </w:rPr>
            </w:pPr>
            <w:r>
              <w:rPr>
                <w:sz w:val="18"/>
                <w:szCs w:val="18"/>
              </w:rPr>
              <w:t>Change Control 2004-598:</w:t>
            </w:r>
          </w:p>
          <w:p>
            <w:pPr>
              <w:pStyle w:val="Normal"/>
              <w:numPr>
                <w:ilvl w:val="0"/>
                <w:numId w:val="4"/>
              </w:numPr>
              <w:rPr>
                <w:sz w:val="18"/>
                <w:szCs w:val="18"/>
              </w:rPr>
            </w:pPr>
            <w:r>
              <w:rPr>
                <w:sz w:val="18"/>
                <w:szCs w:val="18"/>
              </w:rPr>
              <w:t>Update Examples since CRs are not allowed to use the EB3 code to cancel.</w:t>
            </w:r>
          </w:p>
          <w:p>
            <w:pPr>
              <w:pStyle w:val="Normal"/>
              <w:rPr>
                <w:sz w:val="18"/>
                <w:szCs w:val="18"/>
              </w:rPr>
            </w:pPr>
            <w:r>
              <w:rPr>
                <w:sz w:val="18"/>
                <w:szCs w:val="18"/>
              </w:rPr>
              <w:t>Change Control 2004-614:</w:t>
            </w:r>
          </w:p>
          <w:p>
            <w:pPr>
              <w:pStyle w:val="Normal"/>
              <w:numPr>
                <w:ilvl w:val="0"/>
                <w:numId w:val="4"/>
              </w:numPr>
              <w:rPr>
                <w:sz w:val="18"/>
                <w:szCs w:val="18"/>
              </w:rPr>
            </w:pPr>
            <w:r>
              <w:rPr>
                <w:sz w:val="18"/>
                <w:szCs w:val="18"/>
              </w:rPr>
              <w:t>Update REF~1P segment graybox to indicate that the REF~1P is only sent once.</w:t>
            </w:r>
          </w:p>
          <w:p>
            <w:pPr>
              <w:pStyle w:val="Normal"/>
              <w:rPr>
                <w:sz w:val="18"/>
                <w:szCs w:val="18"/>
              </w:rPr>
            </w:pPr>
            <w:r>
              <w:rPr>
                <w:sz w:val="18"/>
                <w:szCs w:val="18"/>
              </w:rPr>
              <w:t>Change Control 2004-634:</w:t>
            </w:r>
          </w:p>
          <w:p>
            <w:pPr>
              <w:pStyle w:val="Normal"/>
              <w:numPr>
                <w:ilvl w:val="0"/>
                <w:numId w:val="4"/>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odes in the REF~1P (REF02) were placed in guide out-of-order.  Codes have been placed in alphabetical order to match SEF file.</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4"/>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1:</w:t>
            </w:r>
          </w:p>
          <w:p>
            <w:pPr>
              <w:pStyle w:val="Normal"/>
              <w:numPr>
                <w:ilvl w:val="0"/>
                <w:numId w:val="4"/>
              </w:numPr>
              <w:rPr>
                <w:sz w:val="18"/>
                <w:szCs w:val="18"/>
              </w:rPr>
            </w:pPr>
            <w:r>
              <w:rPr>
                <w:sz w:val="18"/>
                <w:szCs w:val="18"/>
              </w:rPr>
              <w:t>Move segment gray box verbiage for A78 being used only by ERCOT and TDSP to gray box on actual code</w:t>
            </w:r>
          </w:p>
          <w:p>
            <w:pPr>
              <w:pStyle w:val="Normal"/>
              <w:rPr/>
            </w:pPr>
            <w:r>
              <w:rPr>
                <w:sz w:val="18"/>
                <w:szCs w:val="18"/>
              </w:rPr>
              <w:t>Change Control 2004-604:</w:t>
            </w:r>
          </w:p>
          <w:p>
            <w:pPr>
              <w:pStyle w:val="Normal"/>
              <w:numPr>
                <w:ilvl w:val="0"/>
                <w:numId w:val="4"/>
              </w:numPr>
              <w:rPr>
                <w:sz w:val="18"/>
                <w:szCs w:val="18"/>
              </w:rPr>
            </w:pPr>
            <w:r>
              <w:rPr>
                <w:sz w:val="18"/>
                <w:szCs w:val="18"/>
              </w:rPr>
              <w:t>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Normal"/>
              <w:rPr/>
            </w:pPr>
            <w:r>
              <w:rPr>
                <w:sz w:val="18"/>
                <w:szCs w:val="18"/>
              </w:rPr>
              <w:t>Change Control 2004-642:</w:t>
            </w:r>
          </w:p>
          <w:p>
            <w:pPr>
              <w:pStyle w:val="Normal"/>
              <w:numPr>
                <w:ilvl w:val="0"/>
                <w:numId w:val="4"/>
              </w:numPr>
              <w:rPr>
                <w:sz w:val="18"/>
                <w:szCs w:val="18"/>
              </w:rPr>
            </w:pPr>
            <w:r>
              <w:rPr>
                <w:sz w:val="18"/>
                <w:szCs w:val="18"/>
              </w:rPr>
              <w:t>Update the 814_08/814_09 IG transaction flow to indicate the 814_08 can be used to cancel a drop to AREP</w:t>
            </w:r>
          </w:p>
          <w:p>
            <w:pPr>
              <w:pStyle w:val="Normal"/>
              <w:rPr/>
            </w:pPr>
            <w:r>
              <w:rPr>
                <w:sz w:val="18"/>
                <w:szCs w:val="18"/>
              </w:rPr>
              <w:t>Change Control 2004-654:</w:t>
            </w:r>
          </w:p>
          <w:p>
            <w:pPr>
              <w:pStyle w:val="Normal"/>
              <w:numPr>
                <w:ilvl w:val="0"/>
                <w:numId w:val="4"/>
              </w:numPr>
              <w:rPr>
                <w:sz w:val="18"/>
                <w:szCs w:val="18"/>
              </w:rPr>
            </w:pPr>
            <w:r>
              <w:rPr>
                <w:sz w:val="18"/>
                <w:szCs w:val="18"/>
              </w:rPr>
              <w:t>Update the REF01 gray box in the REF~1P segment to clarify that this segment is used on all responses</w:t>
            </w:r>
          </w:p>
          <w:p>
            <w:pPr>
              <w:pStyle w:val="Normal"/>
              <w:rPr>
                <w:sz w:val="18"/>
                <w:szCs w:val="18"/>
              </w:rPr>
            </w:pPr>
            <w:r>
              <w:rPr>
                <w:sz w:val="18"/>
                <w:szCs w:val="18"/>
              </w:rPr>
              <w:t>Change Control 2005-683:</w:t>
            </w:r>
          </w:p>
          <w:p>
            <w:pPr>
              <w:pStyle w:val="Normal"/>
              <w:numPr>
                <w:ilvl w:val="0"/>
                <w:numId w:val="4"/>
              </w:numPr>
              <w:rPr>
                <w:sz w:val="18"/>
                <w:szCs w:val="18"/>
              </w:rPr>
            </w:pPr>
            <w:r>
              <w:rPr>
                <w:sz w:val="18"/>
                <w:szCs w:val="18"/>
              </w:rPr>
              <w:t>Add clarity to the transaction notes section regarding the Texas Market use of characters in alphanumeric fields</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3"/>
              </w:numPr>
              <w:autoSpaceDE w:val="true"/>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3"/>
              </w:numPr>
              <w:autoSpaceDE w:val="true"/>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3"/>
              </w:numPr>
              <w:autoSpaceDE w:val="true"/>
              <w:rPr>
                <w:sz w:val="18"/>
                <w:szCs w:val="18"/>
              </w:rPr>
            </w:pPr>
            <w:r>
              <w:rPr>
                <w:sz w:val="18"/>
                <w:szCs w:val="18"/>
              </w:rPr>
              <w:t xml:space="preserve">Need a code on an 814_08 that tells a CR to re-submit the order.  Used on Cancels for MVO –This code would be ‘echoed back’ on the 814_09.  Use existing segment/element of ASI01 with a new code of ‘EFR’  - Evaluate for Resubmission – For ERCOT use only </w:t>
            </w:r>
          </w:p>
          <w:p>
            <w:pPr>
              <w:pStyle w:val="Normal"/>
              <w:numPr>
                <w:ilvl w:val="0"/>
                <w:numId w:val="13"/>
              </w:numPr>
              <w:autoSpaceDE w:val="true"/>
              <w:rPr>
                <w:sz w:val="18"/>
                <w:szCs w:val="18"/>
              </w:rPr>
            </w:pPr>
            <w:r>
              <w:rPr>
                <w:sz w:val="18"/>
                <w:szCs w:val="18"/>
              </w:rPr>
              <w:t>Use existing reject REF~7G segment with new code of ‘017’ represents Service Terminated because Service Provider went Out of Business</w:t>
            </w:r>
          </w:p>
          <w:p>
            <w:pPr>
              <w:pStyle w:val="Normal"/>
              <w:rPr/>
            </w:pPr>
            <w:r>
              <w:rPr>
                <w:b/>
                <w:bCs/>
                <w:sz w:val="18"/>
                <w:szCs w:val="18"/>
              </w:rPr>
              <w:t>Change Control 2006-703:</w:t>
            </w:r>
          </w:p>
          <w:p>
            <w:pPr>
              <w:pStyle w:val="Normal"/>
              <w:numPr>
                <w:ilvl w:val="0"/>
                <w:numId w:val="2"/>
              </w:numPr>
              <w:autoSpaceDE w:val="true"/>
              <w:rPr>
                <w:sz w:val="18"/>
                <w:szCs w:val="18"/>
              </w:rPr>
            </w:pPr>
            <w:r>
              <w:rPr>
                <w:sz w:val="18"/>
                <w:szCs w:val="18"/>
              </w:rPr>
              <w:t>Correct ‘EFR’ Evaluate for Resubmission to remove “For ERCOT Use Only” since this is a response from TDSP and the CR.</w:t>
            </w:r>
          </w:p>
          <w:p>
            <w:pPr>
              <w:pStyle w:val="Normal"/>
              <w:numPr>
                <w:ilvl w:val="0"/>
                <w:numId w:val="2"/>
              </w:numPr>
              <w:autoSpaceDE w:val="true"/>
              <w:rPr>
                <w:sz w:val="18"/>
                <w:szCs w:val="18"/>
              </w:rPr>
            </w:pPr>
            <w:r>
              <w:rPr/>
              <w:t>Removed “For ERCOT Use Only” from ‘MAN’ Manual Cancel gray box.</w:t>
            </w:r>
          </w:p>
        </w:tc>
      </w:tr>
    </w:tbl>
    <w:p>
      <w:pPr>
        <w:pStyle w:val="Normal"/>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b/>
          <w:b/>
        </w:rPr>
      </w:pPr>
      <w:r>
        <w:rPr>
          <w:b/>
        </w:rPr>
      </w:r>
    </w:p>
    <w:p>
      <w:pPr>
        <w:pStyle w:val="Normal"/>
        <w:tabs>
          <w:tab w:val="clear" w:pos="360"/>
          <w:tab w:val="right" w:pos="1800" w:leader="none"/>
        </w:tabs>
        <w:rPr>
          <w:b/>
          <w:b/>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s>
        <w:rPr>
          <w:b/>
          <w:b/>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2"/>
      <w:bookmarkEnd w:id="4"/>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fers to the BGN06 of the Cancel Switch Request (814_08).  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BGN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bCs/>
              </w:rPr>
            </w:pPr>
            <w:r>
              <w:rPr>
                <w:b/>
                <w:bCs/>
              </w:rPr>
              <w:t>Transaction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er State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Required as a response to ERCOT initiated  transaction for a Mass Transition to transfer the ESI ID from CR to CR </w:t>
            </w:r>
          </w:p>
          <w:p>
            <w:pPr>
              <w:pStyle w:val="Normal"/>
              <w:ind w:right="144" w:hanging="0"/>
              <w:rPr/>
            </w:pPr>
            <w:r>
              <w:rPr/>
              <w:t>Otherwise not us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Capable of Taking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exas SET Transaction 814_0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3"/>
      <w:bookmarkEnd w:id="5"/>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DSP is the sender, or ERCOT is forwarding the 814_09 reject from the TDSP,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TDSP to ERCOT)</w:t>
            </w:r>
          </w:p>
          <w:p>
            <w:pPr>
              <w:pStyle w:val="Normal"/>
              <w:ind w:right="144" w:hanging="0"/>
              <w:rPr/>
            </w:pPr>
            <w:r>
              <w:rPr/>
              <w:t>N1~8S~TDSP COMPANY~1~007909411~~OA (ERCOT is forwarding 814_09 reject from the TDSP to the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nly used by the TDS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onic Return Origina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quired when ERCOT is forwarding the 814_09 reject from the TDSP.  (The N106 code will be changed by ERCOT only).  This code is OH A (OA) and not Zero A (0A).</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4"/>
      <w:bookmarkEnd w:id="6"/>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urrent CR to ERCOT)</w:t>
            </w:r>
          </w:p>
          <w:p>
            <w:pPr>
              <w:pStyle w:val="Normal"/>
              <w:ind w:right="144" w:hanging="0"/>
              <w:rPr/>
            </w:pPr>
            <w:r>
              <w:rPr/>
              <w:t>N1~AY~ERCOT~1~183529049~~40 (TDSP to ERCOT)</w:t>
            </w:r>
          </w:p>
          <w:p>
            <w:pPr>
              <w:pStyle w:val="Normal"/>
              <w:ind w:right="144" w:hanging="0"/>
              <w:rPr/>
            </w:pPr>
            <w:r>
              <w:rPr/>
              <w:t>N1~AY~ERCOT~1~183529049~~40 (New CR to ERCOT)</w:t>
            </w:r>
          </w:p>
          <w:p>
            <w:pPr>
              <w:pStyle w:val="Normal"/>
              <w:ind w:right="144" w:hanging="0"/>
              <w:rPr/>
            </w:pPr>
            <w:r>
              <w:rPr/>
              <w:t>N1~AY~ERCOT~1~183529049~~41 (ERCOT to Current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5"/>
      <w:bookmarkEnd w:id="7"/>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R is the sender or receiv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URRENT CR NAME~1~007909422~~41 (Current CR to ERCOT)</w:t>
            </w:r>
          </w:p>
          <w:p>
            <w:pPr>
              <w:pStyle w:val="Normal"/>
              <w:ind w:right="144" w:hanging="0"/>
              <w:rPr/>
            </w:pPr>
            <w:r>
              <w:rPr/>
              <w:t>N1~SJ~NEW CR NAME~1~007909422~~41 (New CR to ERCOT)</w:t>
            </w:r>
          </w:p>
          <w:p>
            <w:pPr>
              <w:pStyle w:val="Normal"/>
              <w:ind w:right="144" w:hanging="0"/>
              <w:rPr/>
            </w:pPr>
            <w:r>
              <w:rPr/>
              <w:t>N1~SJ~CURRENT CR NAME~1~007909422~~40 (ERCOT to Current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6"/>
      <w:bookmarkEnd w:id="8"/>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7"/>
      <w:bookmarkEnd w:id="9"/>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cellation or 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scin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rPr/>
      </w:pPr>
      <w:r>
        <w:br w:type="page"/>
      </w:r>
      <w:r>
        <w:rPr>
          <w:b/>
        </w:rPr>
        <w:tab/>
        <w:t>Segment:</w:t>
        <w:tab/>
      </w:r>
      <w:r>
        <w:rPr>
          <w:b/>
          <w:sz w:val="40"/>
          <w:szCs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Required </w:t>
            </w:r>
          </w:p>
          <w:p>
            <w:pPr>
              <w:pStyle w:val="Normal"/>
              <w:ind w:right="144" w:hanging="0"/>
              <w:rPr/>
            </w:pPr>
            <w:r>
              <w:rPr/>
            </w:r>
          </w:p>
          <w:p>
            <w:pPr>
              <w:pStyle w:val="Normal"/>
              <w:ind w:right="144" w:hanging="0"/>
              <w:rPr/>
            </w:pPr>
            <w:r>
              <w:rPr/>
              <w:t>Only 1 REF~1P may be sent.  The REF~1P sent back must match the REF~1P sent on the 814_08.</w:t>
            </w:r>
          </w:p>
          <w:p>
            <w:pPr>
              <w:pStyle w:val="Normal"/>
              <w:ind w:right="144" w:hanging="0"/>
              <w:rPr/>
            </w:pPr>
            <w:r>
              <w:rPr/>
            </w:r>
          </w:p>
        </w:tc>
      </w:tr>
      <w:tr>
        <w:trPr/>
        <w:tc>
          <w:tcPr>
            <w:tcW w:w="1944" w:type="dxa"/>
            <w:tcBorders/>
          </w:tcPr>
          <w:p>
            <w:pPr>
              <w:pStyle w:val="Normal"/>
              <w:snapToGrid w:val="false"/>
              <w:ind w:right="144" w:hanging="0"/>
              <w:rPr>
                <w:color w:val="000000"/>
                <w:sz w:val="24"/>
              </w:rPr>
            </w:pPr>
            <w:r>
              <w:rPr>
                <w:color w:val="000000"/>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B40~DROPPED BY CUSTOMER</w:t>
            </w:r>
          </w:p>
          <w:p>
            <w:pPr>
              <w:pStyle w:val="Normal"/>
              <w:ind w:right="144" w:hanging="0"/>
              <w:rPr/>
            </w:pPr>
            <w:r>
              <w:rPr/>
              <w:t>REF~1P~PN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color w:val="000000"/>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color w:val="000000"/>
                <w:sz w:val="24"/>
              </w:rPr>
            </w:pPr>
            <w:r>
              <w:rPr>
                <w:color w:val="000000"/>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color w:val="000000"/>
                <w:sz w:val="24"/>
              </w:rPr>
            </w:pPr>
            <w:r>
              <w:rPr>
                <w:color w:val="000000"/>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ssorial Status Code</w:t>
            </w:r>
          </w:p>
        </w:tc>
        <w:tc>
          <w:tcPr>
            <w:tcW w:w="331" w:type="dxa"/>
            <w:tcBorders/>
          </w:tcPr>
          <w:p>
            <w:pPr>
              <w:pStyle w:val="Normal"/>
              <w:snapToGrid w:val="false"/>
              <w:rPr>
                <w:color w:val="000000"/>
                <w:sz w:val="24"/>
              </w:rPr>
            </w:pPr>
            <w:r>
              <w:rPr>
                <w:color w:val="000000"/>
                <w:sz w:val="24"/>
              </w:rPr>
            </w:r>
          </w:p>
        </w:tc>
      </w:tr>
      <w:tr>
        <w:trPr/>
        <w:tc>
          <w:tcPr>
            <w:tcW w:w="4680" w:type="dxa"/>
            <w:gridSpan w:val="6"/>
            <w:tcBorders/>
          </w:tcPr>
          <w:p>
            <w:pPr>
              <w:pStyle w:val="Normal"/>
              <w:snapToGrid w:val="false"/>
              <w:ind w:right="144" w:hanging="0"/>
              <w:rPr>
                <w:color w:val="000000"/>
                <w:sz w:val="24"/>
              </w:rPr>
            </w:pPr>
            <w:r>
              <w:rPr>
                <w:color w:val="000000"/>
                <w:sz w:val="24"/>
              </w:rPr>
            </w:r>
          </w:p>
        </w:tc>
        <w:tc>
          <w:tcPr>
            <w:tcW w:w="4686" w:type="dxa"/>
            <w:gridSpan w:val="4"/>
            <w:tcBorders/>
            <w:shd w:fill="CCCCCC" w:val="clear"/>
          </w:tcPr>
          <w:p>
            <w:pPr>
              <w:pStyle w:val="Normal"/>
              <w:ind w:right="144" w:hanging="0"/>
              <w:rPr/>
            </w:pPr>
            <w:r>
              <w:rPr/>
              <w:t>Used on all responses.  Additional status information must be provided.</w:t>
            </w:r>
          </w:p>
        </w:tc>
        <w:tc>
          <w:tcPr>
            <w:tcW w:w="474" w:type="dxa"/>
            <w:gridSpan w:val="2"/>
            <w:tcBorders/>
          </w:tcPr>
          <w:p>
            <w:pPr>
              <w:pStyle w:val="Normal"/>
              <w:snapToGrid w:val="false"/>
              <w:rPr>
                <w:color w:val="000000"/>
                <w:sz w:val="24"/>
              </w:rPr>
            </w:pPr>
            <w:r>
              <w:rPr>
                <w:color w:val="000000"/>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color w:val="000000"/>
                <w:sz w:val="24"/>
              </w:rPr>
            </w:pPr>
            <w:r>
              <w:rPr>
                <w:color w:val="000000"/>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color w:val="000000"/>
                <w:sz w:val="24"/>
              </w:rPr>
            </w:pPr>
            <w:r>
              <w:rPr>
                <w:color w:val="000000"/>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tcBorders/>
          </w:tcPr>
          <w:p>
            <w:pPr>
              <w:pStyle w:val="Normal"/>
              <w:snapToGrid w:val="false"/>
              <w:rPr>
                <w:color w:val="000000"/>
                <w:sz w:val="24"/>
              </w:rPr>
            </w:pPr>
            <w:r>
              <w:rPr>
                <w:color w:val="000000"/>
                <w:sz w:val="24"/>
              </w:rPr>
            </w:r>
          </w:p>
        </w:tc>
      </w:tr>
      <w:tr>
        <w:trPr/>
        <w:tc>
          <w:tcPr>
            <w:tcW w:w="4680" w:type="dxa"/>
            <w:gridSpan w:val="6"/>
            <w:tcBorders/>
          </w:tcPr>
          <w:p>
            <w:pPr>
              <w:pStyle w:val="Normal"/>
              <w:snapToGrid w:val="false"/>
              <w:ind w:right="144" w:hanging="0"/>
              <w:rPr>
                <w:color w:val="000000"/>
                <w:sz w:val="24"/>
              </w:rPr>
            </w:pPr>
            <w:r>
              <w:rPr>
                <w:color w:val="000000"/>
                <w:sz w:val="24"/>
              </w:rPr>
            </w:r>
          </w:p>
        </w:tc>
        <w:tc>
          <w:tcPr>
            <w:tcW w:w="4686"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color w:val="000000"/>
                <w:sz w:val="24"/>
              </w:rPr>
            </w:pPr>
            <w:r>
              <w:rPr>
                <w:color w:val="000000"/>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m or Service Not Available on Requested Date</w:t>
            </w:r>
          </w:p>
        </w:tc>
        <w:tc>
          <w:tcPr>
            <w:tcW w:w="331" w:type="dxa"/>
            <w:tcBorders/>
          </w:tcPr>
          <w:p>
            <w:pPr>
              <w:pStyle w:val="Normal"/>
              <w:snapToGrid w:val="false"/>
              <w:rPr>
                <w:color w:val="000000"/>
                <w:sz w:val="24"/>
              </w:rPr>
            </w:pPr>
            <w:r>
              <w:rPr>
                <w:color w:val="000000"/>
                <w:sz w:val="24"/>
              </w:rPr>
            </w:r>
          </w:p>
        </w:tc>
      </w:tr>
      <w:tr>
        <w:trPr/>
        <w:tc>
          <w:tcPr>
            <w:tcW w:w="4680" w:type="dxa"/>
            <w:gridSpan w:val="6"/>
            <w:tcBorders/>
          </w:tcPr>
          <w:p>
            <w:pPr>
              <w:pStyle w:val="Normal"/>
              <w:snapToGrid w:val="false"/>
              <w:ind w:right="144" w:hanging="0"/>
              <w:rPr>
                <w:color w:val="000000"/>
                <w:sz w:val="24"/>
              </w:rPr>
            </w:pPr>
            <w:r>
              <w:rPr>
                <w:color w:val="000000"/>
                <w:sz w:val="24"/>
              </w:rPr>
            </w:r>
          </w:p>
        </w:tc>
        <w:tc>
          <w:tcPr>
            <w:tcW w:w="4686" w:type="dxa"/>
            <w:gridSpan w:val="4"/>
            <w:tcBorders/>
            <w:shd w:fill="CCCCCC" w:val="clear"/>
          </w:tcPr>
          <w:p>
            <w:pPr>
              <w:pStyle w:val="Normal"/>
              <w:ind w:right="144" w:hanging="0"/>
              <w:rPr/>
            </w:pPr>
            <w:r>
              <w:rPr/>
              <w:t xml:space="preserve">Request can not be performed within the scheduled window </w:t>
            </w:r>
          </w:p>
          <w:p>
            <w:pPr>
              <w:pStyle w:val="Normal"/>
              <w:ind w:right="144" w:hanging="0"/>
              <w:rPr/>
            </w:pPr>
            <w:r>
              <w:rPr/>
              <w:t>MIMO Rules, ERCOT 3, TDSP 3</w:t>
            </w:r>
          </w:p>
        </w:tc>
        <w:tc>
          <w:tcPr>
            <w:tcW w:w="474" w:type="dxa"/>
            <w:gridSpan w:val="2"/>
            <w:tcBorders/>
          </w:tcPr>
          <w:p>
            <w:pPr>
              <w:pStyle w:val="Normal"/>
              <w:snapToGrid w:val="false"/>
              <w:rPr>
                <w:color w:val="000000"/>
                <w:sz w:val="24"/>
              </w:rPr>
            </w:pPr>
            <w:r>
              <w:rPr>
                <w:color w:val="000000"/>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9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st Cutoff Tim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view period expired. MIMO Rules, ERCOT 23, TDSP 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gent Not Licens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ubmitting CR is not, or is not scheduled to be the Rep of Record at date of request.  MIMO Rules, ERCOT 6,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ropped by Customer Requ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C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mpet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ancelled due to Move In MIMO Rules, ERCOT 7,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C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tract Detai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ancelled due to Move Out MIMO Rules, ERCOT 7,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d Ag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ustomer switched to new CR. MIMO Rules, ERCOT 9, TDSP 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flicting Authorization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valuation conflict while 'Cancel Pending' MIMO Cancellation Rules, ERCOT 15, TDSP 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B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Rescind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F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valuate For Resubmiss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nual Cance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Cancellation received has been manually cancelled in ERCOTs system.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O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ve in Same D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ame date as Move In / Force off MIMO Rules, ERCOT 8,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P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st Date Confli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VI with later requested date completed while permit pending. MIMO Rules, ERCOT 10, TDSP 2,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ss Transition Canc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N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ermit Not Recei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If a Move In is not scheduled with 20 days of ERCOT's receipt of the 814-28, ERCOT can cancel the Move 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W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wo 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wo Move In's or two Move Out's requested for same date" MIMO Rules, ERCOT 6, TDSP 3</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color w:val="000000"/>
                <w:sz w:val="24"/>
              </w:rPr>
            </w:pPr>
            <w:r>
              <w:rPr>
                <w:color w:val="000000"/>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color w:val="000000"/>
                <w:sz w:val="24"/>
              </w:rPr>
            </w:pPr>
            <w:r>
              <w:rPr>
                <w:color w:val="000000"/>
                <w:sz w:val="24"/>
              </w:rPr>
            </w:r>
          </w:p>
        </w:tc>
      </w:tr>
      <w:tr>
        <w:trPr/>
        <w:tc>
          <w:tcPr>
            <w:tcW w:w="2980" w:type="dxa"/>
            <w:gridSpan w:val="3"/>
            <w:tcBorders/>
          </w:tcPr>
          <w:p>
            <w:pPr>
              <w:pStyle w:val="Normal"/>
              <w:snapToGrid w:val="false"/>
              <w:ind w:right="144" w:hanging="0"/>
              <w:rPr>
                <w:color w:val="000000"/>
                <w:sz w:val="24"/>
              </w:rPr>
            </w:pPr>
            <w:r>
              <w:rPr>
                <w:color w:val="000000"/>
                <w:sz w:val="24"/>
              </w:rPr>
            </w:r>
          </w:p>
        </w:tc>
        <w:tc>
          <w:tcPr>
            <w:tcW w:w="6529"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color w:val="000000"/>
                <w:sz w:val="24"/>
              </w:rPr>
            </w:pPr>
            <w:r>
              <w:rPr>
                <w:color w:val="000000"/>
                <w:sz w:val="24"/>
              </w:rPr>
            </w:r>
          </w:p>
        </w:tc>
      </w:tr>
    </w:tbl>
    <w:p>
      <w:pPr>
        <w:pStyle w:val="Normal"/>
        <w:tabs>
          <w:tab w:val="clear" w:pos="360"/>
          <w:tab w:val="right" w:pos="1800" w:leader="none"/>
          <w:tab w:val="left" w:pos="2160" w:leader="none"/>
        </w:tabs>
        <w:ind w:left="2160" w:hanging="2160"/>
        <w:rPr/>
      </w:pPr>
      <w:r>
        <w:br w:type="page"/>
      </w:r>
      <w:bookmarkStart w:id="10" w:name="book8"/>
      <w:bookmarkEnd w:id="10"/>
      <w:r>
        <w:rPr>
          <w:b/>
        </w:rPr>
        <w:tab/>
        <w:t>Segment:</w:t>
        <w:tab/>
      </w:r>
      <w:r>
        <w:rPr>
          <w:b/>
          <w:sz w:val="40"/>
          <w:szCs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Terminated because Service Provider went Out of Busin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ceived initiating TX SET transaction from CR that is exiting the Market- For ERCOT use onl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m or Service Already Establish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quested action has already completed.  Used by TDSP and ERCOT onl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m or Service Not Establish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reference number (BGN06) does not match a previous reference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not Change Within 2 Days of Scheduled Meter Read 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the current date is within 2 business days of the scheduled meter read date.  Used by ERCOT onl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not Cancel Within 5 Days of Switch 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the current date is within 5 business days of the effectuating switch date.  Used by ERCOT onl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 Cancel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ancellation reason already received and pending for open business process. For ERCOT Use Only.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e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action submitted contains the same BGN02, BGN06, (if applicable), and ESI-ID as another received transaction from the same CR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F</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tatus Reason (REF~1P) provided on the 814_08 from the CR is not a valid CR cancellation reason.  For ERCOT use onl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lang w:val="fr-FR"/>
              </w:rPr>
            </w:pPr>
            <w:r>
              <w:rPr>
                <w:lang w:val="fr-FR"/>
              </w:rPr>
              <w:t>Maintenance Type Code (ASI02) Invalid</w:t>
            </w:r>
          </w:p>
        </w:tc>
        <w:tc>
          <w:tcPr>
            <w:tcW w:w="331" w:type="dxa"/>
            <w:tcBorders/>
          </w:tcPr>
          <w:p>
            <w:pPr>
              <w:pStyle w:val="Normal"/>
              <w:snapToGrid w:val="false"/>
              <w:rPr>
                <w:lang w:val="fr-FR"/>
              </w:rPr>
            </w:pPr>
            <w:r>
              <w:rPr>
                <w:lang w:val="fr-FR"/>
              </w:rPr>
            </w:r>
          </w:p>
        </w:tc>
      </w:tr>
      <w:tr>
        <w:trPr/>
        <w:tc>
          <w:tcPr>
            <w:tcW w:w="3168" w:type="dxa"/>
            <w:gridSpan w:val="4"/>
            <w:tcBorders/>
          </w:tcPr>
          <w:p>
            <w:pPr>
              <w:pStyle w:val="Normal"/>
              <w:ind w:right="144" w:hanging="0"/>
              <w:rPr>
                <w:lang w:val="fr-FR"/>
              </w:rPr>
            </w:pPr>
            <w:r>
              <w:rPr>
                <w:lang w:val="fr-FR"/>
              </w:rPr>
              <w:t xml:space="preserve"> </w:t>
            </w:r>
          </w:p>
        </w:tc>
        <w:tc>
          <w:tcPr>
            <w:tcW w:w="1367" w:type="dxa"/>
            <w:tcBorders/>
          </w:tcPr>
          <w:p>
            <w:pPr>
              <w:pStyle w:val="Normal"/>
              <w:ind w:right="144" w:hanging="0"/>
              <w:rPr/>
            </w:pPr>
            <w:r>
              <w:rPr/>
              <w:t>NO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Initiator of Enrollment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the CR submitting the cancellation did not submit the original switch.</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9"/>
      <w:bookmarkEnd w:id="11"/>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11"/>
      <w:bookmarkStart w:id="13" w:name="book10"/>
      <w:bookmarkEnd w:id="12"/>
      <w:bookmarkEnd w:id="13"/>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br w:type="page"/>
      </w:r>
      <w:del w:id="0" w:author="kthurman" w:date="2010-03-01T12:16:00Z">
        <w:r>
          <w:rPr>
            <w:b/>
            <w:i/>
          </w:rPr>
          <w:delText xml:space="preserve">814_09 Example #1 of 10 Cancel Switch Accept Response </w:delText>
        </w:r>
      </w:del>
      <w:r>
        <w:rPr/>
        <w:t>– Current CR to ERCOT</w:t>
      </w:r>
    </w:p>
    <w:tbl>
      <w:tblPr>
        <w:tblW w:w="9810" w:type="dxa"/>
        <w:jc w:val="left"/>
        <w:tblInd w:w="-5" w:type="dxa"/>
        <w:tblLayout w:type="fixed"/>
        <w:tblCellMar>
          <w:top w:w="0" w:type="dxa"/>
          <w:left w:w="108" w:type="dxa"/>
          <w:bottom w:w="0" w:type="dxa"/>
          <w:right w:w="108" w:type="dxa"/>
        </w:tblCellMar>
      </w:tblPr>
      <w:tblGrid>
        <w:gridCol w:w="270"/>
        <w:gridCol w:w="450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left"/>
              <w:rPr>
                <w:del w:id="2" w:author="kthurman" w:date="2010-03-01T12:16:00Z"/>
              </w:rPr>
            </w:pPr>
            <w:del w:id="1" w:author="kthurman" w:date="2010-03-01T12:16:00Z">
              <w:r>
                <w:rPr/>
                <w:delText>Current CR Accepts the Cancel Switch Notification</w:delText>
              </w:r>
            </w:del>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 w:author="kthurman" w:date="2010-03-01T12:16:00Z">
              <w:r>
                <w:rPr/>
                <w:delText>ST~814~000000001</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4" w:author="kthurman" w:date="2010-03-01T12:16: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5" w:author="kthurman" w:date="2010-03-01T12:16:00Z">
              <w:r>
                <w:rPr/>
                <w:delText>BGN~11~200104042300005~20010404~~~200104011956531~~9</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6" w:author="kthurman" w:date="2010-03-01T12:16: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 w:author="kthurman" w:date="2010-03-01T12:16:00Z">
              <w:r>
                <w:rPr/>
                <w:delText>N1~AY~ERCOT~1~183529049~~40</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8" w:author="kthurman" w:date="2010-03-01T12:16: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 w:author="kthurman" w:date="2010-03-01T12:16:00Z">
              <w:r>
                <w:rPr/>
                <w:delText xml:space="preserve">N1~SJ~CURRENT CR NAME~9~007909422CRC1~~41 </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10" w:author="kthurman" w:date="2010-03-01T12:16:00Z">
              <w:r>
                <w:rPr/>
                <w:delText>Current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1" w:author="kthurman" w:date="2010-03-01T12:16:00Z">
              <w:r>
                <w:rPr/>
                <w:delText>LIN~1~SH~EL~SH~CE</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12" w:author="kthurman" w:date="2010-03-01T12:16:00Z">
              <w:r>
                <w:rPr/>
                <w:delText>Cycle Switch an Echo LIN from 814_08</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3" w:author="kthurman" w:date="2010-03-01T12:16:00Z">
              <w:r>
                <w:rPr/>
                <w:delText>ASI~WQ~024</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14" w:author="kthurman" w:date="2010-03-01T12:16:00Z">
              <w:r>
                <w:rPr/>
                <w:delText>Accept Cancel (Rescin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5" w:author="kthurman" w:date="2010-03-01T12:16:00Z">
              <w:r>
                <w:rPr/>
                <w:delText>REF~1P~EB3~CUSTOMER RESCINDED</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16" w:author="kthurman" w:date="2010-03-01T12:16:00Z">
              <w:r>
                <w:rPr/>
                <w:delText>Status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7" w:author="kthurman" w:date="2010-03-01T12:16:00Z">
              <w:r>
                <w:rPr/>
                <w:delText>REF~Q5~~10111111234567890ABCDEFGHIJKLMNOPQRS</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18" w:author="kthurman" w:date="2010-03-01T12:16: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9" w:author="kthurman" w:date="2010-03-01T12:16:00Z">
              <w:r>
                <w:rPr/>
                <w:delText>SE~8~000000001</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pPr>
            <w:del w:id="20" w:author="kthurman" w:date="2010-03-01T12:16:00Z">
              <w:r>
                <w:rPr/>
                <w:delText>Number of Segments, Control Number</w:delText>
              </w:r>
            </w:del>
          </w:p>
        </w:tc>
      </w:tr>
    </w:tbl>
    <w:p>
      <w:pPr>
        <w:pStyle w:val="Normal"/>
        <w:rPr/>
      </w:pPr>
      <w:r>
        <w:rPr/>
      </w:r>
    </w:p>
    <w:p>
      <w:pPr>
        <w:pStyle w:val="Normal"/>
        <w:rPr/>
      </w:pPr>
      <w:r>
        <w:rPr/>
      </w:r>
    </w:p>
    <w:p>
      <w:pPr>
        <w:pStyle w:val="Normal"/>
        <w:rPr>
          <w:del w:id="22" w:author="kthurman" w:date="2010-03-01T12:16:00Z"/>
        </w:rPr>
      </w:pPr>
      <w:del w:id="21" w:author="kthurman" w:date="2010-03-01T12:16:00Z">
        <w:r>
          <w:rPr>
            <w:b/>
          </w:rPr>
          <w:delText>814_09 Example #2 of 10</w:delText>
        </w:r>
      </w:del>
    </w:p>
    <w:p>
      <w:pPr>
        <w:pStyle w:val="Normal"/>
        <w:rPr/>
      </w:pPr>
      <w:del w:id="23" w:author="kthurman" w:date="2010-03-01T12:16:00Z">
        <w:r>
          <w:rPr>
            <w:b/>
            <w:bCs/>
            <w:i/>
          </w:rPr>
          <w:delText xml:space="preserve">Cancel Switch Reject Response </w:delText>
        </w:r>
      </w:del>
      <w:r>
        <w:rPr/>
        <w:t>–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left"/>
              <w:rPr>
                <w:del w:id="25" w:author="kthurman" w:date="2010-03-01T12:16:00Z"/>
              </w:rPr>
            </w:pPr>
            <w:del w:id="24" w:author="kthurman" w:date="2010-03-01T12:16:00Z">
              <w:r>
                <w:rPr/>
                <w:delText>Current CR Rejects the Cancel Switch Notification</w:delText>
              </w:r>
            </w:del>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6" w:author="kthurman" w:date="2010-03-01T12:16: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7" w:author="kthurman" w:date="2010-03-01T12:16: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8" w:author="kthurman" w:date="2010-03-01T12:16:00Z">
              <w:r>
                <w:rPr/>
                <w:delText>BGN~11~200104042300005~20010404~~~200104011956531~~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9" w:author="kthurman" w:date="2010-03-01T12:16: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0" w:author="kthurman" w:date="2010-03-01T12:16: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1" w:author="kthurman" w:date="2010-03-01T12:16: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2" w:author="kthurman" w:date="2010-03-01T12:16:00Z">
              <w:r>
                <w:rPr/>
                <w:delText xml:space="preserve">N1~SJ~CURRENT CR NAME~9~007909422CRC1~~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3" w:author="kthurman" w:date="2010-03-01T12:16:00Z">
              <w:r>
                <w:rPr/>
                <w:delText>Current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34" w:author="kthurman" w:date="2010-03-01T12:16:00Z">
              <w:r>
                <w:rPr/>
                <w:delText>LIN~1~SH~EL~SH~C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5" w:author="kthurman" w:date="2010-03-01T12:16:00Z">
              <w:r>
                <w:rPr/>
                <w:delText>Cycle Switch an Echo LIN from 814_08</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6" w:author="kthurman" w:date="2010-03-01T12:16:00Z">
              <w:r>
                <w:rPr/>
                <w:delText>ASI~U~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7" w:author="kthurman" w:date="2010-03-01T12:16:00Z">
              <w:r>
                <w:rPr/>
                <w:delText>Reject Cancel (Rescin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8" w:author="kthurman" w:date="2010-03-01T12:16:00Z">
              <w:r>
                <w:rPr/>
                <w:delText>REF~1P~EB3~CUSTOMER RESCINDE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9" w:author="kthurman" w:date="2010-03-01T12:16:00Z">
              <w:r>
                <w:rPr/>
                <w:delText>Status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0" w:author="kthurman" w:date="2010-03-01T12:16:00Z">
              <w:r>
                <w:rPr/>
                <w:delText>REF~7G~A13~REJECT REASON TEXT HER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3-01T12:16:00Z">
              <w:r>
                <w:rPr/>
                <w:delText>Reject Reason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2" w:author="kthurman" w:date="2010-03-01T12:16: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3" w:author="kthurman" w:date="2010-03-01T12:16: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4" w:author="kthurman" w:date="2010-03-01T12:16: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5" w:author="kthurman" w:date="2010-03-01T12:16:00Z">
              <w:r>
                <w:rPr/>
                <w:delText>Number of Segments, Control Number</w:delText>
              </w:r>
            </w:del>
          </w:p>
        </w:tc>
      </w:tr>
    </w:tbl>
    <w:p>
      <w:pPr>
        <w:pStyle w:val="Normal"/>
        <w:rPr/>
      </w:pPr>
      <w:r>
        <w:rPr/>
      </w:r>
    </w:p>
    <w:p>
      <w:pPr>
        <w:pStyle w:val="Normal"/>
        <w:rPr/>
      </w:pPr>
      <w:r>
        <w:rPr/>
      </w:r>
    </w:p>
    <w:p>
      <w:pPr>
        <w:pStyle w:val="Normal"/>
        <w:rPr>
          <w:del w:id="47" w:author="kthurman" w:date="2010-03-01T12:16:00Z"/>
        </w:rPr>
      </w:pPr>
      <w:del w:id="46" w:author="kthurman" w:date="2010-03-01T12:16:00Z">
        <w:r>
          <w:rPr>
            <w:b/>
          </w:rPr>
          <w:delText>814_09 Example #3 of 10</w:delText>
        </w:r>
      </w:del>
    </w:p>
    <w:p>
      <w:pPr>
        <w:pStyle w:val="Normal"/>
        <w:rPr/>
      </w:pPr>
      <w:del w:id="48" w:author="kthurman" w:date="2010-03-01T12:16:00Z">
        <w:r>
          <w:rPr>
            <w:b/>
            <w:i/>
          </w:rPr>
          <w:delText xml:space="preserve">Cancel Switch Accept Response </w:delText>
        </w:r>
      </w:del>
      <w:r>
        <w:rPr/>
        <w:t>– TDSP to ERCOT</w:t>
      </w:r>
    </w:p>
    <w:tbl>
      <w:tblPr>
        <w:tblW w:w="9720" w:type="dxa"/>
        <w:jc w:val="left"/>
        <w:tblInd w:w="-5" w:type="dxa"/>
        <w:tblLayout w:type="fixed"/>
        <w:tblCellMar>
          <w:top w:w="0" w:type="dxa"/>
          <w:left w:w="108" w:type="dxa"/>
          <w:bottom w:w="0" w:type="dxa"/>
          <w:right w:w="108" w:type="dxa"/>
        </w:tblCellMar>
      </w:tblPr>
      <w:tblGrid>
        <w:gridCol w:w="270"/>
        <w:gridCol w:w="4230"/>
        <w:gridCol w:w="522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left"/>
              <w:rPr>
                <w:del w:id="50" w:author="kthurman" w:date="2010-03-01T12:16:00Z"/>
              </w:rPr>
            </w:pPr>
            <w:del w:id="49" w:author="kthurman" w:date="2010-03-01T12:16:00Z">
              <w:r>
                <w:rPr/>
                <w:delText>TDSP Accepts the Cancel Switch Notification</w:delText>
              </w:r>
            </w:del>
          </w:p>
          <w:p>
            <w:pPr>
              <w:pStyle w:val="Normal"/>
              <w:rPr>
                <w:b/>
                <w:b/>
              </w:rPr>
            </w:pPr>
            <w:r>
              <w:rPr>
                <w:b/>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51" w:author="kthurman" w:date="2010-03-01T12:16:00Z">
              <w:r>
                <w:rPr/>
                <w:delText>ST~814~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52" w:author="kthurman" w:date="2010-03-01T12:16:00Z">
              <w:r>
                <w:rPr/>
                <w:delText>Transaction Type, Control Number</w:delText>
              </w:r>
            </w:del>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53" w:author="kthurman" w:date="2010-03-01T12:16:00Z">
              <w:r>
                <w:rPr/>
                <w:delText>BGN~11~200104042300005~20010404~~~200104011956531~~9</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54" w:author="kthurman" w:date="2010-03-01T12:16:00Z">
              <w:r>
                <w:rPr/>
                <w:delText xml:space="preserve">Request, Unique Transaction Number, Transaction Date, SET Transaction Number </w:delText>
              </w:r>
            </w:del>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55" w:author="kthurman" w:date="2010-03-01T12:16:00Z">
              <w:r>
                <w:rPr/>
                <w:delText>N1~8S~TDSP COMPANY~1~007909411~~4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56" w:author="kthurman" w:date="2010-03-01T12:16:00Z">
              <w:r>
                <w:rPr/>
                <w:delText>TDSP Name and DUNS Number, Sender</w:delText>
              </w:r>
            </w:del>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57" w:author="kthurman" w:date="2010-03-01T12:16:00Z">
              <w:r>
                <w:rPr/>
                <w:delText>N1~AY~ERCOT~1~183529049~~40</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58" w:author="kthurman" w:date="2010-03-01T12:16:00Z">
              <w:r>
                <w:rPr/>
                <w:delText>ERCOT and DUNS Number, Receiver</w:delText>
              </w:r>
            </w:del>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59" w:author="kthurman" w:date="2010-03-01T12:16:00Z">
              <w:r>
                <w:rPr/>
                <w:delText>LIN~1~SH~EL~SH~CE</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0" w:author="kthurman" w:date="2010-03-01T12:16:00Z">
              <w:r>
                <w:rPr/>
                <w:delText>Cycle Switch an Echo of LIN from 814_08</w:delText>
              </w:r>
            </w:del>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del w:id="61" w:author="kthurman" w:date="2010-03-01T12:16:00Z">
              <w:r>
                <w:rPr/>
                <w:delText>ASI~WQ~024</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2" w:author="kthurman" w:date="2010-03-01T12:16:00Z">
              <w:r>
                <w:rPr/>
                <w:delText>Accept Cancel (Rescind)</w:delText>
              </w:r>
            </w:del>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del w:id="63" w:author="kthurman" w:date="2010-03-01T12:16:00Z">
              <w:r>
                <w:rPr/>
                <w:delText>REF~1P~EB3~CUSTOMER RESCINDED</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4" w:author="kthurman" w:date="2010-03-01T12:16:00Z">
              <w:r>
                <w:rPr/>
                <w:delText>Status Code and Text</w:delText>
              </w:r>
            </w:del>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del w:id="65" w:author="kthurman" w:date="2010-03-01T12:16:00Z">
              <w:r>
                <w:rPr/>
                <w:delText>REF~Q5~~10111111234567890ABCDEFGHIJKLMNOPQRS</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6" w:author="kthurman" w:date="2010-03-01T12:16:00Z">
              <w:r>
                <w:rPr/>
                <w:delText>ESI ID</w:delText>
              </w:r>
            </w:del>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del w:id="67" w:author="kthurman" w:date="2010-03-01T12:16:00Z">
              <w:r>
                <w:rPr/>
                <w:delText>SE~9~00000000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del w:id="68" w:author="kthurman" w:date="2010-03-01T12:16:00Z">
              <w:r>
                <w:rPr/>
                <w:delText>Number of Segments, Control Number</w:delText>
              </w:r>
            </w:del>
          </w:p>
        </w:tc>
      </w:tr>
    </w:tbl>
    <w:p>
      <w:pPr>
        <w:pStyle w:val="Normal"/>
        <w:rPr/>
      </w:pPr>
      <w:r>
        <w:rPr/>
      </w:r>
      <w:r>
        <w:br w:type="page"/>
      </w:r>
    </w:p>
    <w:p>
      <w:pPr>
        <w:pStyle w:val="Normal"/>
        <w:rPr>
          <w:del w:id="70" w:author="kthurman" w:date="2010-03-01T12:16:00Z"/>
        </w:rPr>
      </w:pPr>
      <w:del w:id="69" w:author="kthurman" w:date="2010-03-01T12:16:00Z">
        <w:r>
          <w:rPr>
            <w:b/>
          </w:rPr>
          <w:delText>814_09 Example #4 of 10</w:delText>
        </w:r>
      </w:del>
    </w:p>
    <w:p>
      <w:pPr>
        <w:pStyle w:val="Normal"/>
        <w:rPr/>
      </w:pPr>
      <w:del w:id="71" w:author="kthurman" w:date="2010-03-01T12:16:00Z">
        <w:r>
          <w:rPr>
            <w:b/>
            <w:i/>
          </w:rPr>
          <w:delText xml:space="preserve">Cancel Switch Reject Response </w:delText>
        </w:r>
      </w:del>
      <w:r>
        <w:rPr/>
        <w:t>– 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left"/>
              <w:rPr>
                <w:del w:id="73" w:author="kthurman" w:date="2010-03-01T12:16:00Z"/>
              </w:rPr>
            </w:pPr>
            <w:del w:id="72" w:author="kthurman" w:date="2010-03-01T12:16:00Z">
              <w:r>
                <w:rPr/>
                <w:delText>TDSP Rejects the Cancel Switch Notification</w:delText>
              </w:r>
            </w:del>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4" w:author="kthurman" w:date="2010-03-01T12:16: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5" w:author="kthurman" w:date="2010-03-01T12:16: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6" w:author="kthurman" w:date="2010-03-01T12:16:00Z">
              <w:r>
                <w:rPr/>
                <w:delText>BGN~11~200104042300005~20010404~~~200104011956531~~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7" w:author="kthurman" w:date="2010-03-01T12:16: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78" w:author="kthurman" w:date="2010-03-01T12:16:00Z">
              <w:r>
                <w:rPr/>
                <w:delText>N1~8S~TDSP COMPANY~1~00790941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9" w:author="kthurman" w:date="2010-03-01T12:16:00Z">
              <w:r>
                <w:rPr/>
                <w:delText>TDSP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0" w:author="kthurman" w:date="2010-03-01T12:16: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1" w:author="kthurman" w:date="2010-03-01T12:16: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82" w:author="kthurman" w:date="2010-03-01T12:16:00Z">
              <w:r>
                <w:rPr/>
                <w:delText>LIN~1~SH~EL~SH~C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3" w:author="kthurman" w:date="2010-03-01T12:16:00Z">
              <w:r>
                <w:rPr/>
                <w:delText>Cycle Switch an Echo of LIN from 814_08</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84" w:author="kthurman" w:date="2010-03-01T12:16:00Z">
              <w:r>
                <w:rPr/>
                <w:delText>ASI~U~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5" w:author="kthurman" w:date="2010-03-01T12:16:00Z">
              <w:r>
                <w:rPr/>
                <w:delText>Reject Cancel (Rescin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86" w:author="kthurman" w:date="2010-03-01T12:16:00Z">
              <w:r>
                <w:rPr/>
                <w:delText>REF~1P~EB3~CUSTOMER RESCINDE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7" w:author="kthurman" w:date="2010-03-01T12:16:00Z">
              <w:r>
                <w:rPr/>
                <w:delText>Status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88" w:author="kthurman" w:date="2010-03-01T12:16: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89" w:author="kthurman" w:date="2010-03-01T12:16: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90" w:author="kthurman" w:date="2010-03-01T12:16:00Z">
              <w:r>
                <w:rPr/>
                <w:delText>REF~7G~A13~REJECT REASON TEXT HER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1" w:author="kthurman" w:date="2010-03-01T12:16:00Z">
              <w:r>
                <w:rPr/>
                <w:delText>Reject Code and Text</w:delText>
              </w:r>
            </w:del>
          </w:p>
        </w:tc>
      </w:tr>
      <w:tr>
        <w:trPr>
          <w:trHeight w:val="26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2" w:author="kthurman" w:date="2010-03-01T12:16: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3" w:author="kthurman" w:date="2010-03-01T12:16:00Z">
              <w:r>
                <w:rPr/>
                <w:delText>Number of Segments, Control Number</w:delText>
              </w:r>
            </w:del>
          </w:p>
        </w:tc>
      </w:tr>
    </w:tbl>
    <w:p>
      <w:pPr>
        <w:pStyle w:val="Normal"/>
        <w:rPr/>
      </w:pPr>
      <w:r>
        <w:rPr/>
      </w:r>
    </w:p>
    <w:p>
      <w:pPr>
        <w:pStyle w:val="Normal"/>
        <w:rPr/>
      </w:pPr>
      <w:r>
        <w:rPr/>
      </w:r>
    </w:p>
    <w:p>
      <w:pPr>
        <w:pStyle w:val="Normal"/>
        <w:rPr>
          <w:del w:id="95" w:author="kthurman" w:date="2010-03-01T12:16:00Z"/>
        </w:rPr>
      </w:pPr>
      <w:del w:id="94" w:author="kthurman" w:date="2010-03-01T12:16:00Z">
        <w:r>
          <w:rPr>
            <w:b/>
          </w:rPr>
          <w:delText>814_09 Example #5 of 10</w:delText>
        </w:r>
      </w:del>
    </w:p>
    <w:p>
      <w:pPr>
        <w:pStyle w:val="Normal"/>
        <w:rPr/>
      </w:pPr>
      <w:del w:id="96" w:author="kthurman" w:date="2010-03-01T12:16:00Z">
        <w:r>
          <w:rPr>
            <w:b/>
            <w:i/>
          </w:rPr>
          <w:delText xml:space="preserve">Cancel Switch Accept Response </w:delText>
        </w:r>
      </w:del>
      <w:r>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left"/>
              <w:rPr>
                <w:del w:id="98" w:author="kthurman" w:date="2010-03-01T12:16:00Z"/>
              </w:rPr>
            </w:pPr>
            <w:del w:id="97" w:author="kthurman" w:date="2010-03-01T12:16:00Z">
              <w:r>
                <w:rPr/>
                <w:delText>New CR to ERCOT Accepts the Cancel Switch Notification</w:delText>
              </w:r>
            </w:del>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99" w:author="kthurman" w:date="2010-03-01T12:16: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0" w:author="kthurman" w:date="2010-03-01T12:16: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1" w:author="kthurman" w:date="2010-03-01T12:16:00Z">
              <w:r>
                <w:rPr/>
                <w:delText>BGN~11~200104042300005~20010404~~~200104011956531~~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2" w:author="kthurman" w:date="2010-03-01T12:16: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3" w:author="kthurman" w:date="2010-03-01T12:16: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4" w:author="kthurman" w:date="2010-03-01T12:16: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5" w:author="kthurman" w:date="2010-03-01T12:16:00Z">
              <w:r>
                <w:rPr/>
                <w:delText xml:space="preserve">N1~SJ~NEW CR NAME~9~007909422CRN1~~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6" w:author="kthurman" w:date="2010-03-01T12:16:00Z">
              <w:r>
                <w:rPr/>
                <w:delText>New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07" w:author="kthurman" w:date="2010-03-01T12:16:00Z">
              <w:r>
                <w:rPr/>
                <w:delText>LIN~1~SH~EL~SH~C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8" w:author="kthurman" w:date="2010-03-01T12:16:00Z">
              <w:r>
                <w:rPr/>
                <w:delText>Cycle Switch</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09" w:author="kthurman" w:date="2010-03-01T12:16:00Z">
              <w:r>
                <w:rPr/>
                <w:delText>ASI~WQ~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0" w:author="kthurman" w:date="2010-03-01T12:16:00Z">
              <w:r>
                <w:rPr/>
                <w:delText>Accept Cancel (Reinstat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11" w:author="kthurman" w:date="2010-03-01T12:16:00Z">
              <w:r>
                <w:rPr/>
                <w:delText>REF~1P~EB3~CUSTOMER RESCINDE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2" w:author="kthurman" w:date="2010-03-01T12:16:00Z">
              <w:r>
                <w:rPr/>
                <w:delText>Status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13" w:author="kthurman" w:date="2010-03-01T12:16: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4" w:author="kthurman" w:date="2010-03-01T12:16: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15" w:author="kthurman" w:date="2010-03-01T12:16: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6" w:author="kthurman" w:date="2010-03-01T12:16:00Z">
              <w:r>
                <w:rPr/>
                <w:delText>Number of Segments, Control Number</w:delText>
              </w:r>
            </w:del>
          </w:p>
        </w:tc>
      </w:tr>
    </w:tbl>
    <w:p>
      <w:pPr>
        <w:pStyle w:val="Normal"/>
        <w:rPr/>
      </w:pPr>
      <w:r>
        <w:rPr/>
      </w:r>
    </w:p>
    <w:p>
      <w:pPr>
        <w:pStyle w:val="Normal"/>
        <w:rPr/>
      </w:pPr>
      <w:r>
        <w:rPr/>
      </w:r>
    </w:p>
    <w:p>
      <w:pPr>
        <w:pStyle w:val="Normal"/>
        <w:rPr>
          <w:del w:id="118" w:author="kthurman" w:date="2010-03-01T12:16:00Z"/>
        </w:rPr>
      </w:pPr>
      <w:del w:id="117" w:author="kthurman" w:date="2010-03-01T12:16:00Z">
        <w:r>
          <w:rPr>
            <w:b/>
          </w:rPr>
          <w:delText>814_09 Example #6 of 10</w:delText>
        </w:r>
      </w:del>
    </w:p>
    <w:p>
      <w:pPr>
        <w:pStyle w:val="Normal"/>
        <w:rPr>
          <w:i/>
          <w:i/>
        </w:rPr>
      </w:pPr>
      <w:del w:id="119" w:author="kthurman" w:date="2010-03-01T12:16:00Z">
        <w:r>
          <w:rPr>
            <w:b/>
            <w:i/>
          </w:rPr>
          <w:delText>Cancel Switch Reject Response – New CR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left"/>
              <w:rPr>
                <w:del w:id="121" w:author="kthurman" w:date="2010-03-01T12:16:00Z"/>
              </w:rPr>
            </w:pPr>
            <w:del w:id="120" w:author="kthurman" w:date="2010-03-01T12:16:00Z">
              <w:r>
                <w:rPr/>
                <w:delText xml:space="preserve">New CR to ERCOT Rejects the Cancel Switch Notification </w:delText>
              </w:r>
            </w:del>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2" w:author="kthurman" w:date="2010-03-01T12:16: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3" w:author="kthurman" w:date="2010-03-01T12:16: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4" w:author="kthurman" w:date="2010-03-01T12:16:00Z">
              <w:r>
                <w:rPr/>
                <w:delText>BGN~11~200104042300005~20010404~~~200104011956531~~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5" w:author="kthurman" w:date="2010-03-01T12:16: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6" w:author="kthurman" w:date="2010-03-01T12:16: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7" w:author="kthurman" w:date="2010-03-01T12:16: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8" w:author="kthurman" w:date="2010-03-01T12:16:00Z">
              <w:r>
                <w:rPr/>
                <w:delText xml:space="preserve">N1~SJ~NEW CR NAME~9~007909422CRN1~~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9" w:author="kthurman" w:date="2010-03-01T12:16:00Z">
              <w:r>
                <w:rPr/>
                <w:delText>New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30" w:author="kthurman" w:date="2010-03-01T12:16:00Z">
              <w:r>
                <w:rPr/>
                <w:delText>LIN~1~SH~EL~SH~C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1" w:author="kthurman" w:date="2010-03-01T12:16:00Z">
              <w:r>
                <w:rPr/>
                <w:delText>Cycle Switch</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32" w:author="kthurman" w:date="2010-03-01T12:16:00Z">
              <w:r>
                <w:rPr/>
                <w:delText>ASI~U~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3" w:author="kthurman" w:date="2010-03-01T12:16:00Z">
              <w:r>
                <w:rPr/>
                <w:delText>Reject Cancel (Reinstate)</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34" w:author="kthurman" w:date="2010-03-01T12:16:00Z">
              <w:r>
                <w:rPr/>
                <w:delText>REF~1P~EB3~CUSTOMER RESCINDE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5" w:author="kthurman" w:date="2010-03-01T12:16:00Z">
              <w:r>
                <w:rPr/>
                <w:delText>Status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36" w:author="kthurman" w:date="2010-03-01T12:16: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7" w:author="kthurman" w:date="2010-03-01T12:16: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38" w:author="kthurman" w:date="2010-03-01T12:16:00Z">
              <w:r>
                <w:rPr/>
                <w:delText>REF~7G~A13~REJECT REASON TEXT HER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9" w:author="kthurman" w:date="2010-03-01T12:16:00Z">
              <w:r>
                <w:rPr/>
                <w:delText>Reject Code and Tex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0" w:author="kthurman" w:date="2010-03-01T12:16: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41" w:author="kthurman" w:date="2010-03-01T12:16:00Z">
              <w:r>
                <w:rPr/>
                <w:delText>Number of Segments, Control Number</w:delText>
              </w:r>
            </w:del>
          </w:p>
        </w:tc>
      </w:tr>
    </w:tbl>
    <w:p>
      <w:pPr>
        <w:pStyle w:val="Normal"/>
        <w:rPr>
          <w:b/>
          <w:b/>
          <w:del w:id="143" w:author="kthurman" w:date="2010-03-01T12:16:00Z"/>
        </w:rPr>
      </w:pPr>
      <w:del w:id="142" w:author="kthurman" w:date="2010-03-01T12:16:00Z">
        <w:r>
          <w:rPr>
            <w:b/>
          </w:rPr>
        </w:r>
      </w:del>
      <w:r>
        <w:br w:type="page"/>
      </w:r>
    </w:p>
    <w:p>
      <w:pPr>
        <w:pStyle w:val="Normal"/>
        <w:rPr>
          <w:del w:id="145" w:author="kthurman" w:date="2010-03-01T12:16:00Z"/>
        </w:rPr>
      </w:pPr>
      <w:del w:id="144" w:author="kthurman" w:date="2010-03-01T12:16:00Z">
        <w:r>
          <w:rPr>
            <w:b/>
          </w:rPr>
          <w:delText>814_09 Example #7 of 10</w:delText>
        </w:r>
      </w:del>
    </w:p>
    <w:p>
      <w:pPr>
        <w:pStyle w:val="Normal"/>
        <w:rPr/>
      </w:pPr>
      <w:del w:id="146" w:author="kthurman" w:date="2010-03-01T12:16:00Z">
        <w:r>
          <w:rPr>
            <w:b/>
            <w:i/>
          </w:rPr>
          <w:delText xml:space="preserve">Cancel Switch Accept Response </w:delText>
        </w:r>
      </w:del>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left"/>
              <w:rPr>
                <w:del w:id="148" w:author="kthurman" w:date="2010-03-01T12:16:00Z"/>
              </w:rPr>
            </w:pPr>
            <w:del w:id="147" w:author="kthurman" w:date="2010-03-01T12:16:00Z">
              <w:r>
                <w:rPr/>
                <w:delText>ERCOT to Current CR Accepts the Cancel Switch Notification</w:delText>
              </w:r>
            </w:del>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9" w:author="kthurman" w:date="2010-03-01T12:16: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0" w:author="kthurman" w:date="2010-03-01T12:16: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1" w:author="kthurman" w:date="2010-03-01T12:16:00Z">
              <w:r>
                <w:rPr/>
                <w:delText>BGN~11~200104042300005~20010404~~~200104011956531~~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2" w:author="kthurman" w:date="2010-03-01T12:16: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3" w:author="kthurman" w:date="2010-03-01T12:16: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4" w:author="kthurman" w:date="2010-03-01T12:16: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5" w:author="kthurman" w:date="2010-03-01T12:16:00Z">
              <w:r>
                <w:rPr/>
                <w:delText xml:space="preserve">N1~SJ~CURRENT CR NAME~9~007909422CRC1~~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6" w:author="kthurman" w:date="2010-03-01T12:16:00Z">
              <w:r>
                <w:rPr/>
                <w:delText>Current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57" w:author="kthurman" w:date="2010-03-01T12:16:00Z">
              <w:r>
                <w:rPr/>
                <w:delText>LIN~1~SH~EL~SH~C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8" w:author="kthurman" w:date="2010-03-01T12:16:00Z">
              <w:r>
                <w:rPr/>
                <w:delText>Cycle Switch</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59" w:author="kthurman" w:date="2010-03-01T12:16:00Z">
              <w:r>
                <w:rPr/>
                <w:delText>ASI~WQ~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0" w:author="kthurman" w:date="2010-03-01T12:16:00Z">
              <w:r>
                <w:rPr/>
                <w:delText>Accept Cancel (Rescin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61" w:author="kthurman" w:date="2010-03-01T12:16:00Z">
              <w:r>
                <w:rPr/>
                <w:delText>REF~1P~B40~DROPPED BY CUSTOMER REQUES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2" w:author="kthurman" w:date="2010-03-01T12:16:00Z">
              <w:r>
                <w:rPr/>
                <w:delText>Status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63" w:author="kthurman" w:date="2010-03-01T12:16: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4" w:author="kthurman" w:date="2010-03-01T12:16: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5" w:author="kthurman" w:date="2010-03-01T12:16: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6" w:author="kthurman" w:date="2010-03-01T12:16:00Z">
              <w:r>
                <w:rPr/>
                <w:delText>Number of Segments, Control Number</w:delText>
              </w:r>
            </w:del>
          </w:p>
        </w:tc>
      </w:tr>
    </w:tbl>
    <w:p>
      <w:pPr>
        <w:pStyle w:val="Normal"/>
        <w:rPr>
          <w:sz w:val="12"/>
          <w:szCs w:val="12"/>
          <w:del w:id="168" w:author="kthurman" w:date="2010-03-01T12:16:00Z"/>
        </w:rPr>
      </w:pPr>
      <w:del w:id="167" w:author="kthurman" w:date="2010-03-01T12:16:00Z">
        <w:r>
          <w:rPr>
            <w:sz w:val="12"/>
            <w:szCs w:val="12"/>
          </w:rPr>
        </w:r>
      </w:del>
    </w:p>
    <w:p>
      <w:pPr>
        <w:pStyle w:val="Normal"/>
        <w:rPr>
          <w:b/>
          <w:b/>
          <w:del w:id="170" w:author="kthurman" w:date="2010-03-01T12:16:00Z"/>
        </w:rPr>
      </w:pPr>
      <w:del w:id="169" w:author="kthurman" w:date="2010-03-01T12:16:00Z">
        <w:r>
          <w:rPr>
            <w:b/>
          </w:rPr>
          <w:delText>814_09 Example #8 of 10</w:delText>
        </w:r>
      </w:del>
    </w:p>
    <w:p>
      <w:pPr>
        <w:pStyle w:val="Normal"/>
        <w:rPr/>
      </w:pPr>
      <w:del w:id="171" w:author="kthurman" w:date="2010-03-01T12:16:00Z">
        <w:r>
          <w:rPr>
            <w:b/>
            <w:i/>
          </w:rPr>
          <w:delText xml:space="preserve">Cancel Switch Reject Response </w:delText>
        </w:r>
      </w:del>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left"/>
              <w:rPr>
                <w:del w:id="173" w:author="kthurman" w:date="2010-03-01T12:16:00Z"/>
              </w:rPr>
            </w:pPr>
            <w:del w:id="172" w:author="kthurman" w:date="2010-03-01T12:16:00Z">
              <w:r>
                <w:rPr/>
                <w:delText>ERCOT to Current CR Rejects the Cancel Switch Notification</w:delText>
              </w:r>
            </w:del>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4" w:author="kthurman" w:date="2010-03-01T12:16: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5" w:author="kthurman" w:date="2010-03-01T12:16: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6" w:author="kthurman" w:date="2010-03-01T12:16:00Z">
              <w:r>
                <w:rPr/>
                <w:delText>BGN~11~200104042300005~20010404~~~200104011956531~~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7" w:author="kthurman" w:date="2010-03-01T12:16: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8" w:author="kthurman" w:date="2010-03-01T12:16: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9" w:author="kthurman" w:date="2010-03-01T12:16: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80" w:author="kthurman" w:date="2010-03-01T12:16:00Z">
              <w:r>
                <w:rPr/>
                <w:delText>N1~SJ~CURRENT CR NAME~9~007909422CRC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1" w:author="kthurman" w:date="2010-03-01T12:16:00Z">
              <w:r>
                <w:rPr/>
                <w:delText>Current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82" w:author="kthurman" w:date="2010-03-01T12:16:00Z">
              <w:r>
                <w:rPr/>
                <w:delText>LIN~1~SH~EL~SH~C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3" w:author="kthurman" w:date="2010-03-01T12:16:00Z">
              <w:r>
                <w:rPr/>
                <w:delText>Cycle Switch an Echo from LIN in 814_08</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84" w:author="kthurman" w:date="2010-03-01T12:16:00Z">
              <w:r>
                <w:rPr/>
                <w:delText>ASI~U~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5" w:author="kthurman" w:date="2010-03-01T12:16:00Z">
              <w:r>
                <w:rPr/>
                <w:delText>Reject Cancel (Rescin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86" w:author="kthurman" w:date="2010-03-01T12:16:00Z">
              <w:r>
                <w:rPr/>
                <w:delText>REF~1P~B40~DROPPED BY CUSTOMER REQUES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7" w:author="kthurman" w:date="2010-03-01T12:16:00Z">
              <w:r>
                <w:rPr/>
                <w:delText>Status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88" w:author="kthurman" w:date="2010-03-01T12:16: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9" w:author="kthurman" w:date="2010-03-01T12:16: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90" w:author="kthurman" w:date="2010-03-01T12:16:00Z">
              <w:r>
                <w:rPr/>
                <w:delText>REF~7G~A13~REJECT REASON TEXT HER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1" w:author="kthurman" w:date="2010-03-01T12:16:00Z">
              <w:r>
                <w:rPr/>
                <w:delText>Reject Code and Tex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92" w:author="kthurman" w:date="2010-03-01T12:16:00Z">
              <w:r>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3" w:author="kthurman" w:date="2010-03-01T12:16:00Z">
              <w:r>
                <w:rPr/>
                <w:delText>Number of Segments, Control Number</w:delText>
              </w:r>
            </w:del>
          </w:p>
        </w:tc>
      </w:tr>
    </w:tbl>
    <w:p>
      <w:pPr>
        <w:pStyle w:val="Normal"/>
        <w:rPr>
          <w:del w:id="195" w:author="kthurman" w:date="2010-03-01T12:16:00Z"/>
        </w:rPr>
      </w:pPr>
      <w:del w:id="194" w:author="kthurman" w:date="2010-03-01T12:16:00Z">
        <w:r>
          <w:rPr/>
          <w:tab/>
        </w:r>
      </w:del>
    </w:p>
    <w:p>
      <w:pPr>
        <w:pStyle w:val="Normal"/>
        <w:rPr>
          <w:b/>
          <w:b/>
          <w:del w:id="197" w:author="kthurman" w:date="2010-03-01T12:16:00Z"/>
        </w:rPr>
      </w:pPr>
      <w:del w:id="196" w:author="kthurman" w:date="2010-03-01T12:16:00Z">
        <w:r>
          <w:rPr>
            <w:b/>
          </w:rPr>
          <w:delText>814_09 Example #9 of 10</w:delText>
        </w:r>
      </w:del>
    </w:p>
    <w:p>
      <w:pPr>
        <w:pStyle w:val="Normal"/>
        <w:rPr/>
      </w:pPr>
      <w:del w:id="198" w:author="kthurman" w:date="2010-03-01T12:16:00Z">
        <w:r>
          <w:rPr>
            <w:b/>
            <w:i/>
          </w:rPr>
          <w:delText xml:space="preserve">Cancel Switch Reject Response </w:delText>
        </w:r>
      </w:del>
      <w:r>
        <w:rPr/>
        <w:t>– ERCOT to Current CR (Forwarded TDSP Reject Response)</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del w:id="200" w:author="kthurman" w:date="2010-03-01T12:16:00Z"/>
              </w:rPr>
            </w:pPr>
            <w:del w:id="199" w:author="kthurman" w:date="2010-03-01T12:16:00Z">
              <w:r>
                <w:rPr/>
                <w:delText>ERCOT to Current CR - TDSP Rejects the Cancel Switch Notification and ERCOT forwards reject response to the CR</w:delText>
              </w:r>
            </w:del>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01" w:author="kthurman" w:date="2010-03-01T12:16: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2" w:author="kthurman" w:date="2010-03-01T12:16: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03" w:author="kthurman" w:date="2010-03-01T12:16:00Z">
              <w:r>
                <w:rPr/>
                <w:delText>BGN~11~200104042300005~20010404~~~200104011956531~~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4" w:author="kthurman" w:date="2010-03-01T12:16: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05" w:author="kthurman" w:date="2010-03-01T12:16:00Z">
              <w:r>
                <w:rPr/>
                <w:delText>N1~8S~TDSP COMPANY~1~007909411~~OA</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6" w:author="kthurman" w:date="2010-03-01T12:16:00Z">
              <w:r>
                <w:rPr/>
                <w:delText>TDSP Name and DUNS Number, Originato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07" w:author="kthurman" w:date="2010-03-01T12:16: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8" w:author="kthurman" w:date="2010-03-01T12:16: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09" w:author="kthurman" w:date="2010-03-01T12:16:00Z">
              <w:r>
                <w:rPr/>
                <w:delText>N1~SJ~CURRENT CR NAME~9~007909422CRC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0" w:author="kthurman" w:date="2010-03-01T12:16:00Z">
              <w:r>
                <w:rPr/>
                <w:delText>Current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211" w:author="kthurman" w:date="2010-03-01T12:16:00Z">
              <w:r>
                <w:rPr/>
                <w:delText>LIN~1~SH~EL~SH~C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2" w:author="kthurman" w:date="2010-03-01T12:16:00Z">
              <w:r>
                <w:rPr/>
                <w:delText>Cycle Switch an Echo from LIN in 814_08</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13" w:author="kthurman" w:date="2010-03-01T12:16:00Z">
              <w:r>
                <w:rPr/>
                <w:delText>ASI~U~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4" w:author="kthurman" w:date="2010-03-01T12:16:00Z">
              <w:r>
                <w:rPr/>
                <w:delText>Reject Cancel (Rescin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15" w:author="kthurman" w:date="2010-03-01T12:16:00Z">
              <w:r>
                <w:rPr/>
                <w:delText>REF~1P~B40~DROPPED BY CUSTOMER REQUES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6" w:author="kthurman" w:date="2010-03-01T12:16:00Z">
              <w:r>
                <w:rPr/>
                <w:delText>Status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17" w:author="kthurman" w:date="2010-03-01T12:16: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8" w:author="kthurman" w:date="2010-03-01T12:16:00Z">
              <w:r>
                <w:rPr/>
                <w:delText>ESI I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19" w:author="kthurman" w:date="2010-03-01T12:16:00Z">
              <w:r>
                <w:rPr/>
                <w:delText>REF~7G~A13~REJECT REASON TEXT HER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0" w:author="kthurman" w:date="2010-03-01T12:16:00Z">
              <w:r>
                <w:rPr/>
                <w:delText>Reject Code and Text</w:delText>
              </w:r>
            </w:del>
          </w:p>
        </w:tc>
      </w:tr>
      <w:tr>
        <w:trPr>
          <w:trHeight w:val="125"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21" w:author="kthurman" w:date="2010-03-01T12:16:00Z">
              <w:r>
                <w:rPr/>
                <w:delText>SE~11~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22" w:author="kthurman" w:date="2010-03-01T12:16:00Z">
              <w:r>
                <w:rPr/>
                <w:delText>Number of Segments, Control Number</w:delText>
              </w:r>
            </w:del>
          </w:p>
        </w:tc>
      </w:tr>
    </w:tbl>
    <w:p>
      <w:pPr>
        <w:pStyle w:val="Normal"/>
        <w:rPr>
          <w:b/>
          <w:b/>
          <w:del w:id="224" w:author="kthurman" w:date="2010-03-01T12:16:00Z"/>
        </w:rPr>
      </w:pPr>
      <w:del w:id="223" w:author="kthurman" w:date="2010-03-01T12:16:00Z">
        <w:r>
          <w:rPr>
            <w:b/>
          </w:rPr>
        </w:r>
      </w:del>
    </w:p>
    <w:p>
      <w:pPr>
        <w:pStyle w:val="Normal"/>
        <w:rPr>
          <w:b/>
          <w:b/>
          <w:del w:id="226" w:author="kthurman" w:date="2010-03-01T12:16:00Z"/>
        </w:rPr>
      </w:pPr>
      <w:del w:id="225" w:author="kthurman" w:date="2010-03-01T12:16:00Z">
        <w:r>
          <w:rPr>
            <w:b/>
          </w:rPr>
        </w:r>
      </w:del>
    </w:p>
    <w:p>
      <w:pPr>
        <w:pStyle w:val="Normal"/>
        <w:rPr>
          <w:b/>
          <w:b/>
          <w:del w:id="228" w:author="kthurman" w:date="2010-03-01T12:16:00Z"/>
        </w:rPr>
      </w:pPr>
      <w:del w:id="227" w:author="kthurman" w:date="2010-03-01T12:16:00Z">
        <w:r>
          <w:rPr>
            <w:b/>
          </w:rPr>
          <w:delText>814_09 Example #10 of 10</w:delText>
        </w:r>
      </w:del>
    </w:p>
    <w:p>
      <w:pPr>
        <w:pStyle w:val="Normal"/>
        <w:rPr/>
      </w:pPr>
      <w:del w:id="229" w:author="kthurman" w:date="2010-03-01T12:16:00Z">
        <w:r>
          <w:rPr>
            <w:b/>
            <w:i/>
          </w:rPr>
          <w:delText xml:space="preserve">Cancel Switch Accept Response due to Mass Transition </w:delText>
        </w:r>
      </w:del>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left"/>
              <w:rPr>
                <w:del w:id="231" w:author="kthurman" w:date="2010-03-01T12:16:00Z"/>
              </w:rPr>
            </w:pPr>
            <w:del w:id="230" w:author="kthurman" w:date="2010-03-01T12:16:00Z">
              <w:r>
                <w:rPr/>
              </w:r>
            </w:del>
          </w:p>
          <w:p>
            <w:pPr>
              <w:pStyle w:val="Normal"/>
              <w:jc w:val="left"/>
              <w:rPr>
                <w:del w:id="233" w:author="kthurman" w:date="2010-03-01T12:16:00Z"/>
              </w:rPr>
            </w:pPr>
            <w:del w:id="232" w:author="kthurman" w:date="2010-03-01T12:16:00Z">
              <w:r>
                <w:rPr/>
                <w:delText>ERCOT to Current CR Accepts the Cancel Switch Notification due to Mass Transition</w:delText>
              </w:r>
            </w:del>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34" w:author="kthurman" w:date="2010-03-01T12:16: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5" w:author="kthurman" w:date="2010-03-01T12:16: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36" w:author="kthurman" w:date="2010-03-01T12:16:00Z">
              <w:r>
                <w:rPr/>
                <w:delText>BGN~11~200104042300005~20010404~~~200104011956531~TS~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7" w:author="kthurman" w:date="2010-03-01T12:16:00Z">
              <w:r>
                <w:rPr/>
                <w:delText xml:space="preserve">Request, Unique Transaction Number, Transaction Date, Mass Transition Transfer,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38" w:author="kthurman" w:date="2010-03-01T12:16:00Z">
              <w:r>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39" w:author="kthurman" w:date="2010-03-01T12:16:00Z">
              <w:r>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40" w:author="kthurman" w:date="2010-03-01T12:16:00Z">
              <w:r>
                <w:rPr/>
                <w:delText xml:space="preserve">N1~SJ~CURRENT CR NAME~9~007909422CRC1~~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1" w:author="kthurman" w:date="2010-03-01T12:16:00Z">
              <w:r>
                <w:rPr/>
                <w:delText>Current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242" w:author="kthurman" w:date="2010-03-01T12:16:00Z">
              <w:r>
                <w:rPr/>
                <w:delText>LIN~1~SH~EL~SH~C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3" w:author="kthurman" w:date="2010-03-01T12:16:00Z">
              <w:r>
                <w:rPr/>
                <w:delText>Cycle Switch</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44" w:author="kthurman" w:date="2010-03-01T12:16:00Z">
              <w:r>
                <w:rPr/>
                <w:delText>ASI~WQ~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5" w:author="kthurman" w:date="2010-03-01T12:16:00Z">
              <w:r>
                <w:rPr/>
                <w:delText>Accept Cancel (Rescind)</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46" w:author="kthurman" w:date="2010-03-01T12:16:00Z">
              <w:r>
                <w:rPr/>
                <w:delText>REF~1P~MTC~MASS TRANSITION CANCE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7" w:author="kthurman" w:date="2010-03-01T12:16:00Z">
              <w:r>
                <w:rPr/>
                <w:delText>Status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248" w:author="kthurman" w:date="2010-03-01T12:16: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49" w:author="kthurman" w:date="2010-03-01T12:16: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50" w:author="kthurman" w:date="2010-03-01T12:16: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51" w:author="kthurman" w:date="2010-03-01T12:16:00Z">
              <w:r>
                <w:rPr/>
                <w:delText>Number of Segments,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09: Cancel Switch Respons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1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32"/>
      <w:szCs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1:45:00Z</dcterms:created>
  <dc:creator>FORESIGHT's Document Generator</dc:creator>
  <dc:description/>
  <cp:keywords/>
  <dc:language>en-US</dc:language>
  <cp:lastModifiedBy>kthurman</cp:lastModifiedBy>
  <cp:lastPrinted>2000-07-03T17:19:00Z</cp:lastPrinted>
  <dcterms:modified xsi:type="dcterms:W3CDTF">2010-03-01T18:16:00Z</dcterms:modified>
  <cp:revision>10</cp:revision>
  <dc:subject/>
  <dc:title>Texas</dc:title>
</cp:coreProperties>
</file>