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AREP to ERCOT, is used in response to the 814_14 AREP Enrollment Response to acknowledge the pending Customer enrollment.</w:t>
      </w:r>
    </w:p>
    <w:p>
      <w:pPr>
        <w:pStyle w:val="Normal"/>
        <w:ind w:right="144" w:hanging="0"/>
        <w:rPr>
          <w:sz w:val="32"/>
          <w:szCs w:val="32"/>
        </w:rPr>
      </w:pPr>
      <w:r>
        <w:rPr>
          <w:sz w:val="32"/>
          <w:szCs w:val="32"/>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AREP to ERCOT</w:t>
      </w:r>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2"/>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8"/>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8"/>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8"/>
              </w:numPr>
              <w:rPr>
                <w:sz w:val="18"/>
                <w:szCs w:val="18"/>
              </w:rPr>
            </w:pPr>
            <w:r>
              <w:rPr/>
              <w:t>Add New Code ‘RL’ to the ASI segment that will be used is the along with date add in the ‘DTM~376’ on the 814_14</w:t>
            </w:r>
          </w:p>
          <w:p>
            <w:pPr>
              <w:pStyle w:val="Normal"/>
              <w:rPr>
                <w:b/>
                <w:b/>
                <w:bCs/>
                <w:sz w:val="18"/>
                <w:szCs w:val="18"/>
              </w:rPr>
            </w:pPr>
            <w:r>
              <w:rPr>
                <w:b/>
                <w:bCs/>
                <w:sz w:val="18"/>
                <w:szCs w:val="18"/>
              </w:rPr>
              <w:t>Change Control 2006-703:</w:t>
            </w:r>
          </w:p>
          <w:p>
            <w:pPr>
              <w:pStyle w:val="Normal"/>
              <w:numPr>
                <w:ilvl w:val="0"/>
                <w:numId w:val="5"/>
              </w:numPr>
              <w:rPr>
                <w:sz w:val="18"/>
                <w:szCs w:val="18"/>
              </w:rPr>
            </w:pPr>
            <w:r>
              <w:rPr>
                <w:sz w:val="18"/>
                <w:szCs w:val="18"/>
              </w:rPr>
              <w:t>Correct ASI to remove the ‘RL’ data element from this segment, which is not necessary because Accept will accomplish the same thing.  Also, update requirements document to remove the ‘RL’ requirement from the 814_15 transaction.  Removed example showing ‘RL’ (now 4 examples for transaction).</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2" w:name="book1"/>
      <w:bookmarkEnd w:id="2"/>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5</w:t>
            </w:r>
          </w:p>
          <w:p>
            <w:pPr>
              <w:pStyle w:val="Normal"/>
              <w:ind w:right="144" w:hanging="0"/>
              <w:rPr/>
            </w:pPr>
            <w:r>
              <w:rPr/>
              <w:t>BGN~11~200607021200719~20060402~~~200607011956531~TS~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6 of the (814_14).  This number will be tracked in the BGN06 through the lifecycle of the Drop to AREP or 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 and Resubmit Clai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No longer the A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del w:id="1" w:author="kthurman" w:date="2010-03-01T14:20:00Z"/>
        </w:rPr>
      </w:pPr>
      <w:r>
        <w:br w:type="page"/>
      </w:r>
      <w:del w:id="0" w:author="kthurman" w:date="2010-03-01T14:20:00Z">
        <w:r>
          <w:rPr>
            <w:b/>
            <w:bCs/>
          </w:rPr>
          <w:delText>814_15 Example #1 of 4</w:delText>
        </w:r>
      </w:del>
    </w:p>
    <w:p>
      <w:pPr>
        <w:pStyle w:val="Normal"/>
        <w:rPr>
          <w:b/>
          <w:b/>
          <w:bCs/>
        </w:rPr>
      </w:pPr>
      <w:del w:id="2" w:author="kthurman" w:date="2010-03-01T14:20:00Z">
        <w:r>
          <w:rPr>
            <w:b/>
            <w:bCs/>
          </w:rPr>
          <w:delText xml:space="preserve"> </w:delText>
        </w:r>
      </w:del>
      <w:del w:id="3" w:author="kthurman" w:date="2010-03-01T14:20:00Z">
        <w:r>
          <w:rPr>
            <w:b/>
            <w:bCs/>
          </w:rPr>
          <w:delText>Drop Enrollment Accept Response</w:delText>
        </w:r>
      </w:del>
      <w:del w:id="4" w:author="kthurman" w:date="2010-03-01T14:20:00Z">
        <w:r>
          <w:rPr>
            <w:b/>
            <w:bCs/>
            <w:i/>
            <w:iCs/>
          </w:rPr>
          <w:delText xml:space="preserve"> – ARE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360"/>
              </w:tabs>
              <w:rPr>
                <w:b/>
                <w:b/>
                <w:bCs/>
              </w:rPr>
            </w:pPr>
            <w:del w:id="5" w:author="kthurman" w:date="2010-03-01T14:20:00Z">
              <w:r>
                <w:rPr/>
                <w:delText>The Affiliated Retail Electric Provider (AREP) sends back an 814_15 Accept response to the 814_14 Drop Enrollment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4:20:00Z">
              <w:r>
                <w:rPr/>
                <w:delText>BGN~11~200104021200719~20010402~~~200104011956531~~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3-01T14:2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 w:author="kthurman" w:date="2010-03-01T14:2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20:00Z">
              <w:r>
                <w:rPr/>
                <w:delText>N1~PLR~AREP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4:20:00Z">
              <w:r>
                <w:rPr/>
                <w:delText>ARE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20:00Z">
              <w:r>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20:00Z">
              <w:r>
                <w:rPr/>
                <w:delText>Accept ARE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2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20:00Z">
              <w:r>
                <w:rPr/>
                <w:delText>Number of Segments, Control Number</w:delText>
              </w:r>
            </w:del>
          </w:p>
        </w:tc>
      </w:tr>
    </w:tbl>
    <w:p>
      <w:pPr>
        <w:pStyle w:val="Normal"/>
        <w:rPr/>
      </w:pPr>
      <w:r>
        <w:rPr/>
      </w:r>
    </w:p>
    <w:p>
      <w:pPr>
        <w:pStyle w:val="Normal"/>
        <w:rPr>
          <w:b/>
          <w:b/>
          <w:bCs/>
          <w:del w:id="23" w:author="kthurman" w:date="2010-03-01T14:20:00Z"/>
        </w:rPr>
      </w:pPr>
      <w:del w:id="22" w:author="kthurman" w:date="2010-03-01T14:20:00Z">
        <w:r>
          <w:rPr>
            <w:b/>
            <w:bCs/>
          </w:rPr>
          <w:delText>814_15 Example #2 of 4</w:delText>
        </w:r>
      </w:del>
    </w:p>
    <w:p>
      <w:pPr>
        <w:pStyle w:val="Normal"/>
        <w:rPr>
          <w:b/>
          <w:b/>
          <w:bCs/>
        </w:rPr>
      </w:pPr>
      <w:del w:id="24" w:author="kthurman" w:date="2010-03-01T14:20:00Z">
        <w:r>
          <w:rPr>
            <w:b/>
            <w:bCs/>
          </w:rPr>
          <w:delText>Drop Enrollment Reject Response</w:delText>
        </w:r>
      </w:del>
      <w:del w:id="25" w:author="kthurman" w:date="2010-03-01T14:20:00Z">
        <w:r>
          <w:rPr>
            <w:b/>
            <w:bCs/>
            <w:i/>
            <w:iCs/>
          </w:rPr>
          <w:delText xml:space="preserve"> – ARE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6" w:author="kthurman" w:date="2010-03-01T14:20:00Z">
              <w:r>
                <w:rPr/>
                <w:delText>The Affiliated Retail Electric Provider (AREP) sends back an 814_15 Reject response to the 814_14 Drop Enrollment Request with a rejection reason “AREP is no longer the AREP of recor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4:20:00Z">
              <w:r>
                <w:rPr/>
                <w:delText>BGN~11~200104021200719~20010402~~~200104011956531~~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4:20: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4:20: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20:00Z">
              <w:r>
                <w:rPr/>
                <w:delText>N1~PLR~AREP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20:00Z">
              <w:r>
                <w:rPr/>
                <w:delText>ARE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5"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2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4:20:00Z">
              <w:r>
                <w:rPr/>
                <w:delText>Reject AREP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20:00Z">
              <w:r>
                <w:rPr/>
                <w:delText>REF~7G~A84~NOT POLR OF RECOR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2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2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20:00Z">
              <w:r>
                <w:rPr/>
                <w:delText>Number of Segments, Control Number</w:delText>
              </w:r>
            </w:del>
          </w:p>
        </w:tc>
      </w:tr>
    </w:tbl>
    <w:p>
      <w:pPr>
        <w:pStyle w:val="Normal"/>
        <w:rPr>
          <w:del w:id="46" w:author="kthurman" w:date="2010-03-01T14:20:00Z"/>
        </w:rPr>
      </w:pPr>
      <w:del w:id="45" w:author="kthurman" w:date="2010-03-01T14:20:00Z">
        <w:r>
          <w:rPr/>
        </w:r>
      </w:del>
    </w:p>
    <w:p>
      <w:pPr>
        <w:pStyle w:val="Normal"/>
        <w:rPr>
          <w:del w:id="48" w:author="kthurman" w:date="2010-03-01T14:20:00Z"/>
        </w:rPr>
      </w:pPr>
      <w:del w:id="47" w:author="kthurman" w:date="2010-03-01T14:20:00Z">
        <w:r>
          <w:rPr/>
        </w:r>
      </w:del>
    </w:p>
    <w:p>
      <w:pPr>
        <w:pStyle w:val="Normal"/>
        <w:rPr>
          <w:b/>
          <w:b/>
          <w:bCs/>
          <w:del w:id="50" w:author="kthurman" w:date="2010-03-01T14:20:00Z"/>
        </w:rPr>
      </w:pPr>
      <w:del w:id="49" w:author="kthurman" w:date="2010-03-01T14:20:00Z">
        <w:r>
          <w:rPr>
            <w:b/>
            <w:bCs/>
          </w:rPr>
          <w:delText>814_15 Example #3 of 4</w:delText>
        </w:r>
      </w:del>
    </w:p>
    <w:p>
      <w:pPr>
        <w:pStyle w:val="Normal"/>
        <w:rPr>
          <w:b/>
          <w:b/>
          <w:bCs/>
        </w:rPr>
      </w:pPr>
      <w:del w:id="51" w:author="kthurman" w:date="2010-03-01T14:20:00Z">
        <w:r>
          <w:rPr>
            <w:b/>
            <w:bCs/>
          </w:rPr>
          <w:delText>Drop Enrollment Accept Response</w:delText>
        </w:r>
      </w:del>
      <w:del w:id="52" w:author="kthurman" w:date="2010-03-01T14:20:00Z">
        <w:r>
          <w:rPr>
            <w:b/>
            <w:bCs/>
            <w:i/>
            <w:iCs/>
          </w:rPr>
          <w:delText xml:space="preserve"> – POLR (or designated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54" w:author="kthurman" w:date="2010-03-01T14:20:00Z"/>
              </w:rPr>
            </w:pPr>
            <w:del w:id="53" w:author="kthurman" w:date="2010-03-01T14:20:00Z">
              <w:r>
                <w:rPr/>
              </w:r>
            </w:del>
          </w:p>
          <w:p>
            <w:pPr>
              <w:pStyle w:val="Normal"/>
              <w:rPr>
                <w:del w:id="56" w:author="kthurman" w:date="2010-03-01T14:20:00Z"/>
              </w:rPr>
            </w:pPr>
            <w:del w:id="55" w:author="kthurman" w:date="2010-03-01T14:20:00Z">
              <w:r>
                <w:rPr/>
                <w:delText>The POLR (or designated CR) sends back an 814_15 Accept response to the 814_14 Drop Enrollment Request for a Mass Transition event.</w:delText>
              </w:r>
            </w:del>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4:20:00Z">
              <w:r>
                <w:rPr/>
                <w:delText>BGN~11~200604021200719~20060402~~~200604011956531~TS~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4:20: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1" w:author="kthurman" w:date="2010-03-01T14:20: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20:00Z">
              <w:r>
                <w:rPr/>
                <w:delText>N1~PLR~POLR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20:00Z">
              <w:r>
                <w:rPr/>
                <w:delText>POLR (or designated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65"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20:00Z">
              <w:r>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20:00Z">
              <w:r>
                <w:rPr/>
                <w:delText>Accept POLR or Designated CR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20: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20:00Z">
              <w:r>
                <w:rPr/>
                <w:delText>Number of Segments, Control Number</w:delText>
              </w:r>
            </w:del>
          </w:p>
        </w:tc>
      </w:tr>
    </w:tbl>
    <w:p>
      <w:pPr>
        <w:pStyle w:val="Normal"/>
        <w:rPr>
          <w:del w:id="74" w:author="kthurman" w:date="2010-03-01T14:20:00Z"/>
        </w:rPr>
      </w:pPr>
      <w:del w:id="73" w:author="kthurman" w:date="2010-03-01T14:20:00Z">
        <w:r>
          <w:rPr/>
        </w:r>
      </w:del>
    </w:p>
    <w:p>
      <w:pPr>
        <w:pStyle w:val="Normal"/>
        <w:rPr>
          <w:del w:id="76" w:author="kthurman" w:date="2010-03-01T14:20:00Z"/>
        </w:rPr>
      </w:pPr>
      <w:del w:id="75" w:author="kthurman" w:date="2010-03-01T14:20:00Z">
        <w:r>
          <w:rPr/>
        </w:r>
      </w:del>
    </w:p>
    <w:p>
      <w:pPr>
        <w:pStyle w:val="Normal"/>
        <w:rPr>
          <w:del w:id="78" w:author="kthurman" w:date="2010-03-01T14:20:00Z"/>
        </w:rPr>
      </w:pPr>
      <w:del w:id="77" w:author="kthurman" w:date="2010-03-01T14:20:00Z">
        <w:r>
          <w:rPr/>
        </w:r>
      </w:del>
    </w:p>
    <w:p>
      <w:pPr>
        <w:pStyle w:val="Normal"/>
        <w:rPr>
          <w:del w:id="80" w:author="kthurman" w:date="2010-03-01T14:20:00Z"/>
        </w:rPr>
      </w:pPr>
      <w:del w:id="79" w:author="kthurman" w:date="2010-03-01T14:20:00Z">
        <w:r>
          <w:rPr/>
        </w:r>
      </w:del>
    </w:p>
    <w:p>
      <w:pPr>
        <w:pStyle w:val="Normal"/>
        <w:rPr>
          <w:del w:id="82" w:author="kthurman" w:date="2010-03-01T14:20:00Z"/>
        </w:rPr>
      </w:pPr>
      <w:del w:id="81" w:author="kthurman" w:date="2010-03-01T14:20:00Z">
        <w:r>
          <w:rPr/>
        </w:r>
      </w:del>
    </w:p>
    <w:p>
      <w:pPr>
        <w:pStyle w:val="Normal"/>
        <w:rPr>
          <w:del w:id="84" w:author="kthurman" w:date="2010-03-01T14:20:00Z"/>
        </w:rPr>
      </w:pPr>
      <w:del w:id="83" w:author="kthurman" w:date="2010-03-01T14:20:00Z">
        <w:r>
          <w:rPr/>
        </w:r>
      </w:del>
    </w:p>
    <w:p>
      <w:pPr>
        <w:pStyle w:val="Normal"/>
        <w:rPr>
          <w:del w:id="86" w:author="kthurman" w:date="2010-03-01T14:20:00Z"/>
        </w:rPr>
      </w:pPr>
      <w:del w:id="85" w:author="kthurman" w:date="2010-03-01T14:20:00Z">
        <w:r>
          <w:rPr/>
        </w:r>
      </w:del>
    </w:p>
    <w:p>
      <w:pPr>
        <w:pStyle w:val="Normal"/>
        <w:rPr>
          <w:b/>
          <w:b/>
          <w:bCs/>
          <w:del w:id="88" w:author="kthurman" w:date="2010-03-01T14:20:00Z"/>
        </w:rPr>
      </w:pPr>
      <w:del w:id="87" w:author="kthurman" w:date="2010-03-01T14:20:00Z">
        <w:r>
          <w:rPr>
            <w:b/>
            <w:bCs/>
          </w:rPr>
        </w:r>
      </w:del>
    </w:p>
    <w:p>
      <w:pPr>
        <w:pStyle w:val="Normal"/>
        <w:rPr>
          <w:b/>
          <w:b/>
          <w:bCs/>
          <w:del w:id="90" w:author="kthurman" w:date="2010-03-01T14:20:00Z"/>
        </w:rPr>
      </w:pPr>
      <w:del w:id="89" w:author="kthurman" w:date="2010-03-01T14:20:00Z">
        <w:r>
          <w:rPr>
            <w:b/>
            <w:bCs/>
          </w:rPr>
        </w:r>
      </w:del>
    </w:p>
    <w:p>
      <w:pPr>
        <w:pStyle w:val="Normal"/>
        <w:rPr>
          <w:b/>
          <w:b/>
          <w:bCs/>
          <w:del w:id="92" w:author="kthurman" w:date="2010-03-01T14:20:00Z"/>
        </w:rPr>
      </w:pPr>
      <w:del w:id="91" w:author="kthurman" w:date="2010-03-01T14:20:00Z">
        <w:r>
          <w:rPr>
            <w:b/>
            <w:bCs/>
          </w:rPr>
        </w:r>
      </w:del>
    </w:p>
    <w:p>
      <w:pPr>
        <w:pStyle w:val="Normal"/>
        <w:rPr>
          <w:b/>
          <w:b/>
          <w:bCs/>
          <w:del w:id="94" w:author="kthurman" w:date="2010-03-01T14:20:00Z"/>
        </w:rPr>
      </w:pPr>
      <w:del w:id="93" w:author="kthurman" w:date="2010-03-01T14:20:00Z">
        <w:r>
          <w:rPr>
            <w:b/>
            <w:bCs/>
          </w:rPr>
        </w:r>
      </w:del>
    </w:p>
    <w:p>
      <w:pPr>
        <w:pStyle w:val="Normal"/>
        <w:rPr>
          <w:b/>
          <w:b/>
          <w:bCs/>
          <w:del w:id="96" w:author="kthurman" w:date="2010-03-01T14:20:00Z"/>
        </w:rPr>
      </w:pPr>
      <w:del w:id="95" w:author="kthurman" w:date="2010-03-01T14:20:00Z">
        <w:r>
          <w:rPr>
            <w:b/>
            <w:bCs/>
          </w:rPr>
        </w:r>
      </w:del>
    </w:p>
    <w:p>
      <w:pPr>
        <w:pStyle w:val="Normal"/>
        <w:rPr>
          <w:b/>
          <w:b/>
          <w:bCs/>
          <w:del w:id="98" w:author="kthurman" w:date="2010-03-01T14:20:00Z"/>
        </w:rPr>
      </w:pPr>
      <w:del w:id="97" w:author="kthurman" w:date="2010-03-01T14:20:00Z">
        <w:r>
          <w:rPr>
            <w:b/>
            <w:bCs/>
          </w:rPr>
          <w:delText>814_15 Example #4 of 4</w:delText>
        </w:r>
      </w:del>
    </w:p>
    <w:p>
      <w:pPr>
        <w:pStyle w:val="Normal"/>
        <w:rPr>
          <w:b/>
          <w:b/>
          <w:bCs/>
        </w:rPr>
      </w:pPr>
      <w:del w:id="99" w:author="kthurman" w:date="2010-03-01T14:20:00Z">
        <w:r>
          <w:rPr>
            <w:b/>
            <w:bCs/>
          </w:rPr>
          <w:delText>Drop Enrollment Reject Response</w:delText>
        </w:r>
      </w:del>
      <w:del w:id="100" w:author="kthurman" w:date="2010-03-01T14:20:00Z">
        <w:r>
          <w:rPr>
            <w:b/>
            <w:bCs/>
            <w:i/>
            <w:iCs/>
          </w:rPr>
          <w:delText xml:space="preserve"> – POLR (or designated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del w:id="102" w:author="kthurman" w:date="2010-03-01T14:20:00Z"/>
              </w:rPr>
            </w:pPr>
            <w:del w:id="101" w:author="kthurman" w:date="2010-03-01T14:20:00Z">
              <w:r>
                <w:rPr/>
                <w:delText xml:space="preserve">The POLR (or designated CR) sends back an 814_15 Reject response to the 814_14 Drop Enrollment Request with a rejection reason </w:delText>
              </w:r>
            </w:del>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4:20: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20: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4:20:00Z">
              <w:r>
                <w:rPr/>
                <w:delText>BGN~11~200604021200719~20060402~~~200604011956531~TS~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4:20: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7" w:author="kthurman" w:date="2010-03-01T14:20: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4:20:00Z">
              <w:r>
                <w:rPr/>
                <w:delText>ERCOT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9" w:author="kthurman" w:date="2010-03-01T14:20:00Z">
              <w:r>
                <w:rPr/>
                <w:delText>N1~PLR~POLR COMPANY~1~999888777~~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4:20:00Z">
              <w:r>
                <w:rPr/>
                <w:delText>POLR (or Designated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1" w:author="kthurman" w:date="2010-03-01T14:20: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4:20: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4:20:00Z">
              <w:r>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4:20:00Z">
              <w:r>
                <w:rPr/>
                <w:delText>Reject POLR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4:20:00Z">
              <w:r>
                <w:rPr/>
                <w:delText>REF~7G~A84~NOT POLR OF RECOR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4:20: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4:20: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01T14:20: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4:20: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4:20: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55:00Z</dcterms:created>
  <dc:creator>FORESIGHT's Document Generator</dc:creator>
  <dc:description/>
  <cp:keywords/>
  <dc:language>en-US</dc:language>
  <cp:lastModifiedBy>kthurman</cp:lastModifiedBy>
  <cp:lastPrinted>2000-07-03T17:59:00Z</cp:lastPrinted>
  <dcterms:modified xsi:type="dcterms:W3CDTF">2010-03-01T20:21:00Z</dcterms:modified>
  <cp:revision>17</cp:revision>
  <dc:subject/>
  <dc:title>Texas</dc:title>
</cp:coreProperties>
</file>