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4:</w:t>
      </w:r>
    </w:p>
    <w:p>
      <w:pPr>
        <w:pStyle w:val="Heading7"/>
        <w:jc w:val="center"/>
        <w:rPr/>
      </w:pPr>
      <w:r>
        <w:rPr/>
        <w:t>MOVE OU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18" w:type="dxa"/>
        <w:jc w:val="left"/>
        <w:tblInd w:w="-90" w:type="dxa"/>
        <w:tblLayout w:type="fixed"/>
        <w:tblCellMar>
          <w:top w:w="0" w:type="dxa"/>
          <w:left w:w="72" w:type="dxa"/>
          <w:bottom w:w="0" w:type="dxa"/>
          <w:right w:w="72" w:type="dxa"/>
        </w:tblCellMar>
      </w:tblPr>
      <w:tblGrid>
        <w:gridCol w:w="2159"/>
        <w:gridCol w:w="4"/>
        <w:gridCol w:w="176"/>
        <w:gridCol w:w="4"/>
        <w:gridCol w:w="7557"/>
        <w:gridCol w:w="18"/>
      </w:tblGrid>
      <w:tr>
        <w:trPr>
          <w:trHeight w:val="530" w:hRule="atLeast"/>
          <w:cantSplit w:val="true"/>
        </w:trPr>
        <w:tc>
          <w:tcPr>
            <w:tcW w:w="2163"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gridSpan w:val="2"/>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57"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5"/>
              </w:numPr>
              <w:rPr>
                <w:sz w:val="18"/>
                <w:szCs w:val="18"/>
              </w:rPr>
            </w:pPr>
            <w:r>
              <w:rPr>
                <w:sz w:val="18"/>
                <w:szCs w:val="18"/>
              </w:rPr>
              <w:t>Added Customer Name and Zip Co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9"/>
              </w:numPr>
              <w:rPr>
                <w:sz w:val="18"/>
                <w:szCs w:val="18"/>
              </w:rPr>
            </w:pPr>
            <w:r>
              <w:rPr>
                <w:sz w:val="18"/>
                <w:szCs w:val="18"/>
              </w:rPr>
              <w:t>Clarified verbiage under LIN “MVO” co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4"/>
              </w:numPr>
              <w:rPr>
                <w:sz w:val="18"/>
                <w:szCs w:val="18"/>
              </w:rPr>
            </w:pPr>
            <w:r>
              <w:rPr>
                <w:sz w:val="18"/>
                <w:szCs w:val="18"/>
              </w:rPr>
              <w:t xml:space="preserve">Changed transaction description page </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7"/>
              </w:numPr>
              <w:rPr>
                <w:sz w:val="18"/>
                <w:szCs w:val="18"/>
              </w:rPr>
            </w:pPr>
            <w:r>
              <w:rPr>
                <w:sz w:val="18"/>
                <w:szCs w:val="18"/>
              </w:rPr>
              <w:t>Change the term Retail Electric Provider (REP) to Competitive Retailer (CR) to match ERCOT Protocol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7"/>
              </w:numPr>
              <w:rPr>
                <w:sz w:val="18"/>
                <w:szCs w:val="18"/>
              </w:rPr>
            </w:pPr>
            <w:r>
              <w:rPr>
                <w:sz w:val="18"/>
                <w:szCs w:val="18"/>
              </w:rPr>
              <w:t>Change description page transaction purpose to read the same as ERCOT Protocol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7"/>
              </w:numPr>
              <w:rPr>
                <w:sz w:val="18"/>
                <w:szCs w:val="18"/>
              </w:rPr>
            </w:pPr>
            <w:r>
              <w:rPr>
                <w:sz w:val="18"/>
                <w:szCs w:val="18"/>
              </w:rPr>
              <w:t>Insert the “How to use this Implementation Guide” pag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7"/>
              </w:numPr>
              <w:rPr>
                <w:sz w:val="18"/>
                <w:szCs w:val="18"/>
              </w:rPr>
            </w:pPr>
            <w:r>
              <w:rPr>
                <w:sz w:val="18"/>
                <w:szCs w:val="18"/>
              </w:rPr>
              <w:t>Remove “.” between X and 12 in all references to ANSI ASC X12.</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2"/>
              </w:numPr>
              <w:rPr>
                <w:sz w:val="18"/>
                <w:szCs w:val="18"/>
              </w:rPr>
            </w:pPr>
            <w:r>
              <w:rPr>
                <w:sz w:val="18"/>
                <w:szCs w:val="18"/>
              </w:rPr>
              <w:t>Add BGN06 Element to BGN segment per Change Control #2000-037.</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3"/>
              </w:numPr>
              <w:rPr>
                <w:sz w:val="18"/>
                <w:szCs w:val="18"/>
              </w:rPr>
            </w:pPr>
            <w:r>
              <w:rPr>
                <w:sz w:val="18"/>
                <w:szCs w:val="18"/>
              </w:rPr>
              <w:t>Add examples to end of transaction.</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7"/>
              </w:numPr>
              <w:rPr>
                <w:sz w:val="18"/>
                <w:szCs w:val="18"/>
              </w:rPr>
            </w:pPr>
            <w:r>
              <w:rPr>
                <w:sz w:val="18"/>
                <w:szCs w:val="18"/>
              </w:rPr>
              <w:t>Corrected the X12 Structure Pag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3"/>
              </w:numPr>
              <w:rPr>
                <w:sz w:val="18"/>
                <w:szCs w:val="18"/>
              </w:rPr>
            </w:pPr>
            <w:r>
              <w:rPr>
                <w:sz w:val="18"/>
                <w:szCs w:val="18"/>
              </w:rPr>
              <w:t>Changed RA/Clearinghouse to ERCOT</w:t>
            </w:r>
          </w:p>
        </w:tc>
      </w:tr>
      <w:tr>
        <w:trPr>
          <w:trHeight w:val="135" w:hRule="atLeast"/>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4"/>
              </w:numPr>
              <w:rPr>
                <w:sz w:val="18"/>
                <w:szCs w:val="18"/>
              </w:rPr>
            </w:pPr>
            <w:r>
              <w:rPr>
                <w:sz w:val="18"/>
                <w:szCs w:val="18"/>
              </w:rPr>
              <w:t>Removed the duplicate N1~8S in examples 1 &amp; 2</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5"/>
              </w:numPr>
              <w:rPr>
                <w:sz w:val="18"/>
                <w:szCs w:val="18"/>
              </w:rPr>
            </w:pPr>
            <w:r>
              <w:rPr>
                <w:sz w:val="18"/>
                <w:szCs w:val="18"/>
              </w:rPr>
              <w:t>Removed “If LIN contains a MVO identifier, then DTM~376 must also be sent. Otherwise, the transaction will be rejected.” from DTM~376 and replaced it with “Required”</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orrected SE counter in example 1</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for Version 1.4</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59"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June 17,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1" w:type="dxa"/>
            <w:gridSpan w:val="2"/>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Change Control 2002-267 - Remove the Duns+4 code in the N1 for ERCOT.</w:t>
            </w:r>
          </w:p>
        </w:tc>
      </w:tr>
      <w:tr>
        <w:trPr>
          <w:cantSplit w:val="true"/>
        </w:trPr>
        <w:tc>
          <w:tcPr>
            <w:tcW w:w="2159"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1" w:type="dxa"/>
            <w:gridSpan w:val="2"/>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N1 for Customer Billing Address Ref  CC#2002-262</w:t>
            </w:r>
          </w:p>
        </w:tc>
      </w:tr>
      <w:tr>
        <w:trPr>
          <w:cantSplit w:val="true"/>
        </w:trPr>
        <w:tc>
          <w:tcPr>
            <w:tcW w:w="2159"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1" w:type="dxa"/>
            <w:gridSpan w:val="2"/>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REF~1P with REF02 code of “B44” Ref CC# 2001-199</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hange Control 2002-326 – Clean-up Change Control for the 2001-199. Add REF~1P with REF02 code of “B44”, text “Drop and Investigate removal of meter and service.” Ref CC# 2001-199. This was previously missed at time of update of implementation guide and is needed to reflect the approved change control.</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hange Control 2002-329 – Clean-up Change Control for the 2001-262 Add N1 for Customer Billing Address and a PER to provide forwarding address information for the final bill.  Ref  CC#2002-262. This was previously missed at time of update of implementation guide and is needed to reflect the approved change control.</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hange Control 2003-479 Add the REF~2W to the N1 Competitive Retailer loop only.  Add examples to the 814_24 Implementation Gui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hange Control 2002-353 – Updated Change Control Log to add approved Version 1.5 Clean-up Change Controls 2002-326 and 2002-329. These were previously missed at time of update of implementation guide and are needed to reflect the approved cleanup change control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Change Control 2002-364 – Modified gray box of the N4.02 in the N1~BT</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t>Change Control 2002-411 – Added clarifying language to the N1~BT gray box</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sz w:val="18"/>
                <w:szCs w:val="18"/>
              </w:rPr>
              <w:t>Change</w:t>
            </w:r>
            <w:r>
              <w:rPr/>
              <w:t xml:space="preserve"> Control 2003-528 Add Business Process Overviews to the appropriate implementation guide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4/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sz w:val="18"/>
                <w:szCs w:val="18"/>
              </w:rPr>
              <w:t>Change</w:t>
            </w:r>
            <w:r>
              <w:rPr/>
              <w:t xml:space="preserve"> Control 2003-550 Remove language from the gray box in the 814_24 “Move Out </w:t>
            </w:r>
            <w:r>
              <w:rPr>
                <w:sz w:val="18"/>
                <w:szCs w:val="18"/>
              </w:rPr>
              <w:t>CSA</w:t>
            </w:r>
            <w:r>
              <w:rPr/>
              <w:t xml:space="preserve"> De-Energize” REF.</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The following changes were made:</w:t>
            </w:r>
          </w:p>
        </w:tc>
      </w:tr>
      <w:tr>
        <w:trPr>
          <w:trHeight w:val="378" w:hRule="atLeast"/>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t>Change Control 2002-455 Update EDI example for the 814_24 to show the PER segment in the N1~BT loop.</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t>No Change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Change Control 2004-634:</w:t>
            </w:r>
          </w:p>
          <w:p>
            <w:pPr>
              <w:pStyle w:val="TextBodyIndent"/>
              <w:numPr>
                <w:ilvl w:val="0"/>
                <w:numId w:val="16"/>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1</w:t>
            </w:r>
          </w:p>
        </w:tc>
        <w:tc>
          <w:tcPr>
            <w:tcW w:w="180" w:type="dxa"/>
            <w:gridSpan w:val="2"/>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75" w:type="dxa"/>
            <w:tcBorders/>
          </w:tcPr>
          <w:p>
            <w:pPr>
              <w:pStyle w:val="TextBodyIndent"/>
              <w:ind w:right="144" w:hanging="0"/>
              <w:rPr/>
            </w:pPr>
            <w:r>
              <w:rPr>
                <w:b w:val="false"/>
                <w:sz w:val="18"/>
                <w:szCs w:val="18"/>
              </w:rPr>
              <w:t xml:space="preserve">Change Control </w:t>
            </w:r>
            <w:r>
              <w:rPr>
                <w:b w:val="false"/>
                <w:bCs w:val="false"/>
                <w:sz w:val="18"/>
                <w:szCs w:val="18"/>
              </w:rPr>
              <w:t>2003-569:</w:t>
            </w:r>
          </w:p>
          <w:p>
            <w:pPr>
              <w:pStyle w:val="TextBodyIndent"/>
              <w:numPr>
                <w:ilvl w:val="0"/>
                <w:numId w:val="16"/>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sz w:val="18"/>
                <w:szCs w:val="18"/>
              </w:rPr>
              <w:t xml:space="preserve">Change Control </w:t>
            </w:r>
            <w:r>
              <w:rPr>
                <w:b w:val="false"/>
                <w:bCs w:val="false"/>
                <w:sz w:val="18"/>
                <w:szCs w:val="18"/>
              </w:rPr>
              <w:t>2004-632:</w:t>
            </w:r>
          </w:p>
          <w:p>
            <w:pPr>
              <w:pStyle w:val="TextBodyIndent"/>
              <w:numPr>
                <w:ilvl w:val="0"/>
                <w:numId w:val="16"/>
              </w:numPr>
              <w:ind w:left="360" w:right="144" w:hanging="360"/>
              <w:rPr>
                <w:b w:val="false"/>
                <w:b w:val="false"/>
                <w:bCs w:val="false"/>
                <w:sz w:val="18"/>
                <w:szCs w:val="18"/>
              </w:rPr>
            </w:pPr>
            <w:r>
              <w:rPr>
                <w:b w:val="false"/>
                <w:bCs w:val="false"/>
                <w:sz w:val="18"/>
                <w:szCs w:val="18"/>
              </w:rPr>
              <w:t xml:space="preserve">Add a new code to the REF~1P status reason segment in the 814_24 that will be used by CRs when submitting a second MVO that will communicate to the TDSP to do whatever is necessary to turn off the power...per the CRs request. </w:t>
            </w:r>
          </w:p>
          <w:p>
            <w:pPr>
              <w:pStyle w:val="TextBodyIndent"/>
              <w:ind w:right="144" w:hanging="0"/>
              <w:rPr/>
            </w:pPr>
            <w:r>
              <w:rPr>
                <w:b w:val="false"/>
                <w:sz w:val="18"/>
                <w:szCs w:val="18"/>
              </w:rPr>
              <w:t xml:space="preserve">Change Control </w:t>
            </w:r>
            <w:r>
              <w:rPr>
                <w:b w:val="false"/>
                <w:bCs w:val="false"/>
                <w:sz w:val="18"/>
                <w:szCs w:val="18"/>
              </w:rPr>
              <w:t>2004-649:</w:t>
            </w:r>
          </w:p>
          <w:p>
            <w:pPr>
              <w:pStyle w:val="TextBodyIndent"/>
              <w:numPr>
                <w:ilvl w:val="0"/>
                <w:numId w:val="16"/>
              </w:numPr>
              <w:ind w:left="360" w:right="144" w:hanging="360"/>
              <w:rPr>
                <w:b w:val="false"/>
                <w:b w:val="false"/>
                <w:bCs w:val="false"/>
                <w:sz w:val="18"/>
                <w:szCs w:val="18"/>
              </w:rPr>
            </w:pPr>
            <w:r>
              <w:rPr>
                <w:b w:val="false"/>
                <w:bCs w:val="false"/>
                <w:sz w:val="18"/>
                <w:szCs w:val="18"/>
              </w:rPr>
              <w:t>Add membership ID to numerous TX SET transactions to support Muni/Co-op business requirement to positively match all move-in, move-out, and switch requests to an existing MCTDSP membership/account.</w:t>
            </w:r>
          </w:p>
          <w:p>
            <w:pPr>
              <w:pStyle w:val="TextBodyIndent"/>
              <w:ind w:right="144" w:hanging="0"/>
              <w:rPr/>
            </w:pPr>
            <w:r>
              <w:rPr>
                <w:b w:val="false"/>
                <w:sz w:val="18"/>
                <w:szCs w:val="18"/>
              </w:rPr>
              <w:t xml:space="preserve">Change Control </w:t>
            </w:r>
            <w:r>
              <w:rPr>
                <w:b w:val="false"/>
                <w:bCs w:val="false"/>
                <w:sz w:val="18"/>
                <w:szCs w:val="18"/>
              </w:rPr>
              <w:t>2004-662:</w:t>
            </w:r>
          </w:p>
          <w:p>
            <w:pPr>
              <w:pStyle w:val="TextBodyIndent"/>
              <w:numPr>
                <w:ilvl w:val="0"/>
                <w:numId w:val="16"/>
              </w:numPr>
              <w:ind w:left="360" w:right="144" w:hanging="360"/>
              <w:rPr>
                <w:b w:val="false"/>
                <w:b w:val="false"/>
                <w:sz w:val="18"/>
                <w:szCs w:val="18"/>
              </w:rPr>
            </w:pPr>
            <w:r>
              <w:rPr>
                <w:b w:val="false"/>
                <w:bCs w:val="false"/>
                <w:sz w:val="18"/>
                <w:szCs w:val="18"/>
              </w:rPr>
              <w:t>Remove the BPO from the 814_24 and add applicable information back into the appropriate segment gray boxes of the guide.  This BPO did not contain any information that isn’t already documented in Protocols, Section 15 therefore no changes were applied to the segment gray boxes of the guide.</w:t>
            </w:r>
          </w:p>
          <w:p>
            <w:pPr>
              <w:pStyle w:val="Normal"/>
              <w:rPr>
                <w:sz w:val="18"/>
                <w:szCs w:val="18"/>
              </w:rPr>
            </w:pPr>
            <w:r>
              <w:rPr>
                <w:sz w:val="18"/>
                <w:szCs w:val="18"/>
              </w:rPr>
              <w:t>Change Control 2005-683:</w:t>
            </w:r>
          </w:p>
          <w:p>
            <w:pPr>
              <w:pStyle w:val="TextBodyIndent"/>
              <w:numPr>
                <w:ilvl w:val="0"/>
                <w:numId w:val="16"/>
              </w:numPr>
              <w:ind w:left="360" w:right="144" w:hanging="360"/>
              <w:rPr>
                <w:b w:val="false"/>
                <w:b w:val="false"/>
                <w:sz w:val="18"/>
                <w:szCs w:val="18"/>
              </w:rPr>
            </w:pPr>
            <w:r>
              <w:rPr>
                <w:b w:val="false"/>
                <w:sz w:val="18"/>
                <w:szCs w:val="18"/>
              </w:rPr>
              <w:t>Add clarity to the transaction notes section regarding the Texas Market use of characters in alphanumeric fields</w:t>
            </w:r>
          </w:p>
          <w:p>
            <w:pPr>
              <w:pStyle w:val="TextBodyIndent"/>
              <w:ind w:right="144" w:hanging="0"/>
              <w:rPr>
                <w:b w:val="false"/>
                <w:b w:val="false"/>
                <w:sz w:val="18"/>
                <w:szCs w:val="18"/>
              </w:rPr>
            </w:pPr>
            <w:r>
              <w:rPr>
                <w:b w:val="false"/>
                <w:sz w:val="18"/>
                <w:szCs w:val="18"/>
              </w:rPr>
              <w:t>Change Control 2005-686:</w:t>
            </w:r>
          </w:p>
          <w:p>
            <w:pPr>
              <w:pStyle w:val="TextBodyIndent"/>
              <w:numPr>
                <w:ilvl w:val="0"/>
                <w:numId w:val="16"/>
              </w:numPr>
              <w:ind w:left="360" w:right="144" w:hanging="360"/>
              <w:rPr>
                <w:b w:val="false"/>
                <w:b w:val="false"/>
                <w:sz w:val="18"/>
                <w:szCs w:val="18"/>
              </w:rPr>
            </w:pPr>
            <w:r>
              <w:rPr>
                <w:b w:val="false"/>
                <w:sz w:val="18"/>
                <w:szCs w:val="18"/>
              </w:rPr>
              <w:t xml:space="preserve">Add text to the 814_24 REF~1P segment gray box that states CR’s use of ‘B44’ code will bypass the CSA agreement at ERCOT when one exists.  </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3.0</w:t>
            </w:r>
          </w:p>
        </w:tc>
        <w:tc>
          <w:tcPr>
            <w:tcW w:w="180" w:type="dxa"/>
            <w:gridSpan w:val="2"/>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75" w:type="dxa"/>
            <w:tcBorders/>
          </w:tcPr>
          <w:p>
            <w:pPr>
              <w:pStyle w:val="TextBodyIndent"/>
              <w:ind w:right="144" w:hanging="0"/>
              <w:rPr>
                <w:b w:val="false"/>
                <w:b w:val="false"/>
                <w:sz w:val="18"/>
                <w:szCs w:val="18"/>
              </w:rPr>
            </w:pPr>
            <w:r>
              <w:rPr>
                <w:b w:val="false"/>
                <w:sz w:val="18"/>
                <w:szCs w:val="18"/>
              </w:rPr>
              <w:t>Change Control 2006-694:</w:t>
            </w:r>
          </w:p>
          <w:p>
            <w:pPr>
              <w:pStyle w:val="TextBodyIndent"/>
              <w:numPr>
                <w:ilvl w:val="0"/>
                <w:numId w:val="8"/>
              </w:numPr>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rPr/>
      </w:pPr>
      <w:r>
        <w:rPr/>
        <w:t xml:space="preserve"> </w:t>
      </w:r>
      <w:r>
        <w:rPr>
          <w:b/>
          <w:bCs/>
          <w:sz w:val="32"/>
          <w:szCs w:val="32"/>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40"/>
          <w:szCs w:val="40"/>
        </w:rPr>
      </w:pPr>
      <w:r>
        <w:rPr>
          <w:b/>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Name</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N4</w:t>
            </w:r>
          </w:p>
        </w:tc>
        <w:tc>
          <w:tcPr>
            <w:tcW w:w="3240" w:type="dxa"/>
            <w:tcBorders>
              <w:bottom w:val="single" w:sz="4" w:space="0" w:color="000000"/>
            </w:tcBorders>
          </w:tcPr>
          <w:p>
            <w:pPr>
              <w:pStyle w:val="Normal"/>
              <w:ind w:right="144" w:hanging="0"/>
              <w:rPr>
                <w:sz w:val="16"/>
                <w:szCs w:val="16"/>
              </w:rPr>
            </w:pPr>
            <w:r>
              <w:rPr>
                <w:sz w:val="16"/>
                <w:szCs w:val="16"/>
              </w:rPr>
              <w:t>Geographic Location</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rPr>
      </w:pPr>
      <w:r>
        <w:rPr>
          <w:b/>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DTM</w:t>
            </w:r>
          </w:p>
        </w:tc>
        <w:tc>
          <w:tcPr>
            <w:tcW w:w="3240" w:type="dxa"/>
            <w:tcBorders>
              <w:bottom w:val="single" w:sz="6" w:space="0" w:color="000000"/>
            </w:tcBorders>
          </w:tcPr>
          <w:p>
            <w:pPr>
              <w:pStyle w:val="Normal"/>
              <w:ind w:right="144" w:hanging="0"/>
              <w:rPr>
                <w:sz w:val="16"/>
                <w:szCs w:val="16"/>
              </w:rPr>
            </w:pPr>
            <w:r>
              <w:rPr>
                <w:sz w:val="16"/>
                <w:szCs w:val="16"/>
              </w:rPr>
              <w:t>Date/Time Referenc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widowControl w:val="false"/>
        <w:rPr>
          <w:b/>
          <w:b/>
          <w:bCs/>
          <w:sz w:val="40"/>
          <w:szCs w:val="40"/>
        </w:rPr>
      </w:pPr>
      <w:r>
        <w:rPr>
          <w:b/>
          <w:bCs/>
        </w:rPr>
        <w:t>1.</w:t>
      </w:r>
      <w:r>
        <w:rPr/>
        <w:tab/>
        <w:t>The N1 loop is used to identify the transaction sender and receiver.</w:t>
      </w:r>
    </w:p>
    <w:p>
      <w:pPr>
        <w:pStyle w:val="Normal"/>
        <w:tabs>
          <w:tab w:val="clear" w:pos="360"/>
          <w:tab w:val="right" w:pos="1800" w:leader="none"/>
          <w:tab w:val="left" w:pos="2160" w:leader="none"/>
        </w:tabs>
        <w:rPr>
          <w:b/>
          <w:b/>
          <w:bCs/>
          <w:sz w:val="40"/>
          <w:szCs w:val="40"/>
        </w:rPr>
      </w:pPr>
      <w:r>
        <w:rPr>
          <w:b/>
          <w:bCs/>
          <w:sz w:val="40"/>
          <w:szCs w:val="40"/>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4</w:t>
            </w:r>
          </w:p>
          <w:p>
            <w:pPr>
              <w:pStyle w:val="Normal"/>
              <w:ind w:right="144" w:hanging="0"/>
              <w:rPr/>
            </w:pPr>
            <w:r>
              <w:rPr/>
              <w:t>BGN~13~200104021200719~20010402~~~200104011956531~~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fers to the BGN02 of the 814_24 Move Out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Hol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2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Required</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Zip Code (N403) is Required.  The first 5 characters will be used for validation against service zip stored at ERCOT.</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r>
      <w:r>
        <w:rPr>
          <w:b/>
        </w:rPr>
        <w:t>Segment:</w:t>
        <w:tab/>
      </w:r>
      <w:r>
        <w:rPr>
          <w:b/>
          <w:bCs/>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ERCOT will not do this validation.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t>This note will appear on each segment in the N1~BT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ame associated with billing address.  The Customer Billing Name must be formatted as follows:  LASTNAME,FIRSTNAME</w:t>
            </w:r>
          </w:p>
          <w:p>
            <w:pPr>
              <w:pStyle w:val="Normal"/>
              <w:ind w:right="144" w:hanging="0"/>
              <w:rPr/>
            </w:pPr>
            <w:r>
              <w:rPr/>
            </w:r>
          </w:p>
          <w:p>
            <w:pPr>
              <w:pStyle w:val="Normal"/>
              <w:ind w:right="144" w:hanging="0"/>
              <w:rPr/>
            </w:pPr>
            <w:r>
              <w:rPr/>
              <w:t>Only one comma will be used per the following examples:</w:t>
            </w:r>
          </w:p>
          <w:p>
            <w:pPr>
              <w:pStyle w:val="Normal"/>
              <w:ind w:right="144" w:hanging="0"/>
              <w:rPr/>
            </w:pPr>
            <w:r>
              <w:rPr/>
              <w:t>N1~BT~DOE,JOHN</w:t>
            </w:r>
          </w:p>
          <w:p>
            <w:pPr>
              <w:pStyle w:val="Normal"/>
              <w:ind w:right="144" w:hanging="0"/>
              <w:rPr/>
            </w:pPr>
            <w:r>
              <w:rPr/>
              <w:t>PER~IC~SNOW, JOE RAY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 xml:space="preserve">Billing Address </w:t>
            </w:r>
          </w:p>
          <w:p>
            <w:pPr>
              <w:pStyle w:val="Normal"/>
              <w:ind w:right="144" w:hanging="0"/>
              <w:rPr/>
            </w:pPr>
            <w:r>
              <w:rPr/>
              <w:t>Overflow 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r>
          </w:p>
          <w:p>
            <w:pPr>
              <w:pStyle w:val="Normal"/>
              <w:ind w:right="144" w:hanging="0"/>
              <w:rPr/>
            </w:pPr>
            <w:r>
              <w:rPr/>
              <w:t>The Customer Contact Name must be formatted as follows: LASTNAME,FIRSTNAME</w:t>
            </w:r>
          </w:p>
          <w:p>
            <w:pPr>
              <w:pStyle w:val="Normal"/>
              <w:ind w:right="144" w:hanging="0"/>
              <w:rPr/>
            </w:pPr>
            <w:r>
              <w:rPr/>
            </w:r>
          </w:p>
          <w:p>
            <w:pPr>
              <w:pStyle w:val="Normal"/>
              <w:ind w:right="144" w:hanging="0"/>
              <w:rPr/>
            </w:pPr>
            <w:r>
              <w:rPr/>
              <w:t>Only one comma will be used pe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NAME~TE~8005551212~EM~NAME@ISP.COM</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CR to ERCOT)</w:t>
            </w:r>
          </w:p>
          <w:p>
            <w:pPr>
              <w:pStyle w:val="Normal"/>
              <w:ind w:right="144" w:hanging="0"/>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if the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13"/>
      <w:bookmarkStart w:id="8" w:name="book8"/>
      <w:bookmarkEnd w:id="7"/>
      <w:bookmarkEnd w:id="8"/>
      <w:r>
        <w:rPr>
          <w:b/>
        </w:rPr>
        <w:tab/>
        <w:t>Segment:</w:t>
        <w:tab/>
      </w:r>
      <w:r>
        <w:rPr>
          <w:b/>
          <w:bCs/>
          <w:sz w:val="40"/>
          <w:szCs w:val="40"/>
        </w:rPr>
        <w:t xml:space="preserve">REF </w:t>
      </w:r>
      <w:r>
        <w:rPr>
          <w:b/>
        </w:rPr>
        <w:t>Reference Identification (Move Out CSA De-energiz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Optional</w:t>
            </w:r>
          </w:p>
          <w:p>
            <w:pPr>
              <w:pStyle w:val="Normal"/>
              <w:ind w:right="144" w:hanging="0"/>
              <w:rPr/>
            </w:pPr>
            <w:r>
              <w:rPr/>
              <w:t>ERCOT to TDSP: Not Used</w:t>
            </w:r>
          </w:p>
          <w:p>
            <w:pPr>
              <w:pStyle w:val="Normal"/>
              <w:ind w:right="144" w:hanging="0"/>
              <w:rPr/>
            </w:pPr>
            <w:r>
              <w:rPr/>
            </w:r>
          </w:p>
          <w:p>
            <w:pPr>
              <w:pStyle w:val="Normal"/>
              <w:ind w:right="144" w:hanging="0"/>
              <w:rPr/>
            </w:pPr>
            <w:r>
              <w:rPr/>
              <w:t>Indicates to ERCOT that any CSA relationship associated with this ESI ID should be ignored.  ERCOT will send the 814_24 for the Current CR to the TDSP rather than sending an 814_03 for the CSA CR.</w:t>
            </w:r>
          </w:p>
          <w:p>
            <w:pPr>
              <w:pStyle w:val="Normal"/>
              <w:ind w:right="144" w:hanging="0"/>
              <w:rPr/>
            </w:pPr>
            <w:r>
              <w:rPr/>
            </w:r>
          </w:p>
          <w:p>
            <w:pPr>
              <w:pStyle w:val="Normal"/>
              <w:ind w:right="144" w:hanging="0"/>
              <w:rPr/>
            </w:pPr>
            <w:r>
              <w:rPr/>
              <w:t>There are two cases in which this code should be used:</w:t>
            </w:r>
          </w:p>
          <w:p>
            <w:pPr>
              <w:pStyle w:val="Normal"/>
              <w:ind w:right="144" w:hanging="0"/>
              <w:rPr/>
            </w:pPr>
            <w:r>
              <w:rPr/>
            </w:r>
          </w:p>
          <w:p>
            <w:pPr>
              <w:pStyle w:val="Normal"/>
              <w:ind w:right="144" w:hanging="0"/>
              <w:rPr/>
            </w:pPr>
            <w:r>
              <w:rPr/>
              <w:t>The owner of CSA could use the code to de-energize a premise (Only if the CSA REP is also the REP of Record at the time of the Move-Out effective date).</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2W~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 Author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Notification that the customer is moving out of a premise with a CSA and that the Current CR does not want ERCOT to invoke the CSA.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Ou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4"/>
      <w:bookmarkEnd w:id="9"/>
      <w:r>
        <w:rPr>
          <w:b/>
        </w:rPr>
        <w:tab/>
        <w:t>Segment:</w:t>
        <w:tab/>
      </w:r>
      <w:r>
        <w:rPr>
          <w:b/>
          <w:bCs/>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ification that the customer is moving out of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5"/>
      <w:bookmarkStart w:id="11" w:name="book9"/>
      <w:bookmarkEnd w:id="10"/>
      <w:bookmarkEnd w:id="11"/>
      <w:r>
        <w:rPr>
          <w:b/>
        </w:rPr>
        <w:tab/>
        <w:t>Segment:</w:t>
        <w:tab/>
      </w:r>
      <w:r>
        <w:rPr>
          <w:b/>
          <w:bCs/>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6"/>
      <w:bookmarkStart w:id="13" w:name="book10"/>
      <w:bookmarkEnd w:id="12"/>
      <w:bookmarkEnd w:id="13"/>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7"/>
      <w:bookmarkStart w:id="15" w:name="book11"/>
      <w:bookmarkEnd w:id="14"/>
      <w:bookmarkEnd w:id="15"/>
      <w:r>
        <w:rPr>
          <w:b/>
        </w:rPr>
        <w:tab/>
        <w:t>Segment:</w:t>
        <w:tab/>
      </w:r>
      <w:r>
        <w:rPr>
          <w:b/>
          <w:bCs/>
          <w:sz w:val="40"/>
          <w:szCs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2MR - is used to provide notification to the TDSP that this is the 2nd Request from the CR to Disconnect Service through any reasonable effort available and final bill premise completing MVO.</w:t>
            </w:r>
          </w:p>
          <w:p>
            <w:pPr>
              <w:pStyle w:val="Normal"/>
              <w:ind w:right="144" w:hanging="0"/>
              <w:rPr/>
            </w:pPr>
            <w:r>
              <w:rPr/>
            </w:r>
          </w:p>
          <w:p>
            <w:pPr>
              <w:pStyle w:val="Normal"/>
              <w:ind w:right="144" w:hanging="0"/>
              <w:rPr/>
            </w:pPr>
            <w:r>
              <w:rPr/>
              <w:t>NOTE:  Move-Out Request may not have been initiated by retail customer, but may be a follow-up request from CR after a successfully completed Disconnect for Non-Payment (DNP).</w:t>
            </w:r>
          </w:p>
          <w:p>
            <w:pPr>
              <w:pStyle w:val="Normal"/>
              <w:ind w:right="144" w:hanging="0"/>
              <w:rPr/>
            </w:pPr>
            <w:r>
              <w:rPr/>
            </w:r>
          </w:p>
          <w:p>
            <w:pPr>
              <w:pStyle w:val="Normal"/>
              <w:ind w:right="144" w:hanging="0"/>
              <w:rPr/>
            </w:pPr>
            <w:r>
              <w:rPr/>
              <w:t xml:space="preserve">B44 - is used when the customer indicates that the meter is no longer needed and should be removed. i.e., temporary meter, premise demolished or renovations etc.  This code will bypass the CSA agreement at ERCOT when one exist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B4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M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cond Move-Out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ing TDSP complete MVO through every reasonable effort in order that ESI ID can be final billed for Rep of Recor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4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 and investigate removal of meter and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Use of this code will bypass the CSA agreement at ERCOT when one exists.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reason code sent in REF02.</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bCs/>
          <w:sz w:val="40"/>
          <w:szCs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20"/>
      <w:bookmarkStart w:id="18" w:name="book19"/>
      <w:bookmarkStart w:id="19" w:name="book12"/>
      <w:bookmarkEnd w:id="17"/>
      <w:bookmarkEnd w:id="18"/>
      <w:bookmarkEnd w:id="19"/>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b/>
          <w:b/>
        </w:rPr>
      </w:pPr>
      <w:r>
        <w:rPr>
          <w:b/>
        </w:rPr>
      </w:r>
      <w:r>
        <w:br w:type="page"/>
      </w:r>
    </w:p>
    <w:p>
      <w:pPr>
        <w:pStyle w:val="Normal"/>
        <w:rPr>
          <w:b/>
          <w:b/>
          <w:bCs/>
          <w:del w:id="1" w:author="kthurman" w:date="2010-03-12T11:41:00Z"/>
        </w:rPr>
      </w:pPr>
      <w:del w:id="0" w:author="kthurman" w:date="2010-03-12T11:41:00Z">
        <w:r>
          <w:rPr>
            <w:b/>
            <w:bCs/>
          </w:rPr>
          <w:delText>814_24 Example #1 of  5</w:delText>
        </w:r>
      </w:del>
    </w:p>
    <w:p>
      <w:pPr>
        <w:pStyle w:val="Normal"/>
        <w:rPr>
          <w:b/>
          <w:b/>
          <w:bCs/>
        </w:rPr>
      </w:pPr>
      <w:del w:id="2" w:author="kthurman" w:date="2010-03-12T11:41:00Z">
        <w:r>
          <w:rPr>
            <w:b/>
            <w:bCs/>
          </w:rPr>
          <w:delText xml:space="preserve">Move Out Request – </w:delText>
        </w:r>
      </w:del>
      <w:del w:id="3" w:author="kthurman" w:date="2010-03-12T11:41:00Z">
        <w:r>
          <w:rPr>
            <w:b/>
            <w:bCs/>
            <w:i/>
            <w:iCs/>
          </w:rPr>
          <w:delText>CR to ERCOT</w:delText>
        </w:r>
      </w:del>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5" w:author="kthurman" w:date="2010-03-12T11:41:00Z"/>
              </w:rPr>
            </w:pPr>
            <w:del w:id="4" w:author="kthurman" w:date="2010-03-12T11:41:00Z">
              <w:r>
                <w:rPr/>
                <w:delText>CR submits Move Out Request to ERCOT</w:delText>
              </w:r>
            </w:del>
          </w:p>
          <w:p>
            <w:pPr>
              <w:pStyle w:val="Normal"/>
              <w:jc w:val="center"/>
              <w:rPr>
                <w:b/>
                <w:b/>
                <w:bCs/>
              </w:rPr>
            </w:pPr>
            <w:del w:id="6" w:author="kthurman" w:date="2010-03-12T11:41:00Z">
              <w:r>
                <w:rPr/>
                <w:delText>Used for notification of a customer’s move-out request</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7" w:author="kthurman" w:date="2010-03-12T11:4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 w:author="kthurman" w:date="2010-03-12T11:41: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9" w:author="kthurman" w:date="2010-03-12T11:41:00Z">
              <w:r>
                <w:rPr/>
                <w:delText>BGN~13~200104011956531~20010401~~~~~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 w:author="kthurman" w:date="2010-03-12T11:41:00Z">
              <w:r>
                <w:rPr/>
                <w:delText xml:space="preserve">Request, Unique Transaction Number, Transaction Date, SET Transaction Number </w:delText>
              </w:r>
            </w:del>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1" w:author="kthurman" w:date="2010-03-12T11:4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3-12T11:41:00Z">
              <w:r>
                <w:rPr/>
                <w:delText>Customer Name</w:delText>
              </w:r>
            </w:del>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3" w:author="kthurman" w:date="2010-03-12T11:41:00Z">
              <w:r>
                <w:rPr/>
                <w:delText>N4~~~76111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4" w:author="kthurman" w:date="2010-03-12T11:41:00Z">
              <w:r>
                <w:rPr/>
                <w:delText>ESI ID Service Address Zip Code</w:delText>
              </w:r>
            </w:del>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5" w:author="kthurman" w:date="2010-03-12T11:41:00Z">
              <w:r>
                <w:rPr>
                  <w:rFonts w:cs="Times New Roman" w:ascii="Times New Roman" w:hAnsi="Times New Roman"/>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3-12T11:41:00Z">
              <w:r>
                <w:rPr/>
                <w:delText>TDSP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7" w:author="kthurman" w:date="2010-03-12T11:4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12T11:41:00Z">
              <w:r>
                <w:rPr/>
                <w:delText>ERCOT Name and DUNS Number, Receiver</w:delText>
              </w:r>
            </w:del>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9" w:author="kthurman" w:date="2010-03-12T11:41:00Z">
              <w:r>
                <w:rPr>
                  <w:rFonts w:cs="Times New Roman" w:ascii="Times New Roman" w:hAnsi="Times New Roman"/>
                </w:rPr>
                <w:delText>N1~SJ~CR NAME~1~007909422~~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12T11:41:00Z">
              <w:r>
                <w:rPr/>
                <w:delText>CR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1" w:author="kthurman" w:date="2010-03-12T11:41:00Z">
              <w:r>
                <w:rPr/>
                <w:delText>LIN~1~SH~EL~SH~CE~SH~MV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12T11:41:00Z">
              <w:r>
                <w:rPr/>
                <w:delText>Move Out Request for C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3" w:author="kthurman" w:date="2010-03-12T11:41: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12T11:41:00Z">
              <w:r>
                <w:rPr/>
                <w:delText>Request for a Drop - Move Out</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5" w:author="kthurman" w:date="2010-03-12T11:4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3-12T11:41:00Z">
              <w:r>
                <w:rPr/>
                <w:delText>ESI ID</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7" w:author="kthurman" w:date="2010-03-12T11:41:00Z">
              <w:r>
                <w:rPr/>
                <w:delText>DTM~376~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8" w:author="kthurman" w:date="2010-03-12T11:41:00Z">
              <w:r>
                <w:rPr/>
                <w:delText>Move-out Dat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9" w:author="kthurman" w:date="2010-03-12T11:41:00Z">
              <w:r>
                <w:rPr/>
                <w:delText>SE~1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 w:author="kthurman" w:date="2010-03-12T11:41:00Z">
              <w:r>
                <w:rPr/>
                <w:delText>Number of Segments, Control Number</w:delText>
              </w:r>
            </w:del>
          </w:p>
        </w:tc>
      </w:tr>
    </w:tbl>
    <w:p>
      <w:pPr>
        <w:pStyle w:val="Normal"/>
        <w:rPr/>
      </w:pPr>
      <w:r>
        <w:rPr/>
      </w:r>
    </w:p>
    <w:p>
      <w:pPr>
        <w:pStyle w:val="Normal"/>
        <w:rPr/>
      </w:pPr>
      <w:r>
        <w:rPr/>
      </w:r>
    </w:p>
    <w:p>
      <w:pPr>
        <w:pStyle w:val="Normal"/>
        <w:rPr>
          <w:b/>
          <w:b/>
          <w:bCs/>
          <w:del w:id="32" w:author="kthurman" w:date="2010-03-12T11:41:00Z"/>
        </w:rPr>
      </w:pPr>
      <w:del w:id="31" w:author="kthurman" w:date="2010-03-12T11:41:00Z">
        <w:r>
          <w:rPr>
            <w:b/>
            <w:bCs/>
          </w:rPr>
          <w:delText>814_24 Example #2 of 5</w:delText>
        </w:r>
      </w:del>
    </w:p>
    <w:p>
      <w:pPr>
        <w:pStyle w:val="Normal"/>
        <w:rPr>
          <w:b/>
          <w:b/>
          <w:bCs/>
        </w:rPr>
      </w:pPr>
      <w:del w:id="33" w:author="kthurman" w:date="2010-03-12T11:41:00Z">
        <w:r>
          <w:rPr>
            <w:b/>
            <w:bCs/>
          </w:rPr>
          <w:delText xml:space="preserve">Move Out Request – ERCOT </w:delText>
        </w:r>
      </w:del>
      <w:del w:id="34" w:author="kthurman" w:date="2010-03-12T11:41:00Z">
        <w:r>
          <w:rPr>
            <w:b/>
            <w:bCs/>
            <w:i/>
            <w:iCs/>
          </w:rPr>
          <w:delText>to TDSP</w:delText>
        </w:r>
      </w:del>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36" w:author="kthurman" w:date="2010-03-12T11:41:00Z"/>
              </w:rPr>
            </w:pPr>
            <w:del w:id="35" w:author="kthurman" w:date="2010-03-12T11:41:00Z">
              <w:r>
                <w:rPr/>
                <w:delText>ERCOT forwards Move Out Request to TDSP</w:delText>
              </w:r>
            </w:del>
          </w:p>
          <w:p>
            <w:pPr>
              <w:pStyle w:val="Normal"/>
              <w:jc w:val="center"/>
              <w:rPr>
                <w:del w:id="38" w:author="kthurman" w:date="2010-03-12T11:41:00Z"/>
              </w:rPr>
            </w:pPr>
            <w:del w:id="37" w:author="kthurman" w:date="2010-03-12T11:41:00Z">
              <w:r>
                <w:rPr/>
                <w:delText>Used for notification of a customer’s move-out request</w:delText>
              </w:r>
            </w:del>
          </w:p>
          <w:p>
            <w:pPr>
              <w:pStyle w:val="Normal"/>
              <w:jc w:val="center"/>
              <w:rPr>
                <w:b/>
                <w:b/>
                <w:bCs/>
              </w:rPr>
            </w:pPr>
            <w:del w:id="39" w:author="kthurman" w:date="2010-03-12T11:41:00Z">
              <w:r>
                <w:rPr/>
                <w:delText>Essentially a pass through of the customer’s move-ou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 w:author="kthurman" w:date="2010-03-12T11:4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12T11:4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2" w:author="kthurman" w:date="2010-03-12T11:41:00Z">
              <w:r>
                <w:rPr/>
                <w:delText>BGN~13~200104011956549~20010401~~~200104011956531~~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12T11:41:00Z">
              <w:r>
                <w:rPr/>
                <w:delText xml:space="preserve">Request, Unique Transaction Number, Transaction Date, Original Transaction number of the Move Out Request, SET Transaction Number </w:delText>
              </w:r>
            </w:del>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44" w:author="kthurman" w:date="2010-03-12T11:41:00Z">
              <w:r>
                <w:rPr>
                  <w:rFonts w:cs="Times New Roman" w:ascii="Times New Roman" w:hAnsi="Times New Roman"/>
                </w:rPr>
                <w:delText>N1~8S~TDSP COMPANY~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12T11:41:00Z">
              <w:r>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6" w:author="kthurman" w:date="2010-03-12T11:41: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12T11:41:00Z">
              <w:r>
                <w:rPr/>
                <w:delText>ERCOT Name and DUNS Number, Sender</w:delText>
              </w:r>
            </w:del>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8" w:author="kthurman" w:date="2010-03-12T11:41:00Z">
              <w:r>
                <w:rPr/>
                <w:delText>N1~SJ~CR NAME~1~00790942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12T11:41:00Z">
              <w:r>
                <w:rPr/>
                <w:delText>CR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50" w:author="kthurman" w:date="2010-03-12T11:41:00Z">
              <w:r>
                <w:rPr/>
                <w:delText>LIN~1~SH~EL~SH~CE~SH~MV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12T11:41:00Z">
              <w:r>
                <w:rPr/>
                <w:delText>Move Out Request for CR</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12T11:41: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3-12T11:41:00Z">
              <w:r>
                <w:rPr/>
                <w:delText>Request for a Drop - Move Out</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3-12T11:4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3-12T11:41:00Z">
              <w:r>
                <w:rPr/>
                <w:delText>ESI ID</w:delText>
              </w:r>
            </w:del>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3-12T11:41:00Z">
              <w:r>
                <w:rPr/>
                <w:delText>DTM~376~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3-12T11:41:00Z">
              <w:r>
                <w:rPr/>
                <w:delText>Move-out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8" w:author="kthurman" w:date="2010-03-12T11:41: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3-12T11:41:00Z">
              <w:r>
                <w:rPr/>
                <w:delText>Number of Segments, Control Number</w:delText>
              </w:r>
            </w:del>
          </w:p>
        </w:tc>
      </w:tr>
    </w:tbl>
    <w:p>
      <w:pPr>
        <w:pStyle w:val="Normal"/>
        <w:tabs>
          <w:tab w:val="clear" w:pos="360"/>
          <w:tab w:val="right" w:pos="1800" w:leader="none"/>
          <w:tab w:val="left" w:pos="2160" w:leader="none"/>
        </w:tabs>
        <w:ind w:hanging="2160"/>
        <w:rPr/>
      </w:pPr>
      <w:r>
        <w:rPr/>
      </w:r>
      <w:r>
        <w:br w:type="page"/>
      </w:r>
    </w:p>
    <w:p>
      <w:pPr>
        <w:pStyle w:val="Normal"/>
        <w:rPr>
          <w:b/>
          <w:b/>
          <w:bCs/>
          <w:del w:id="61" w:author="kthurman" w:date="2010-03-12T11:41:00Z"/>
        </w:rPr>
      </w:pPr>
      <w:del w:id="60" w:author="kthurman" w:date="2010-03-12T11:41:00Z">
        <w:r>
          <w:rPr>
            <w:b/>
            <w:bCs/>
          </w:rPr>
          <w:delText>814_24 Example #3 of 5</w:delText>
        </w:r>
      </w:del>
    </w:p>
    <w:p>
      <w:pPr>
        <w:pStyle w:val="Normal"/>
        <w:rPr>
          <w:b/>
          <w:b/>
          <w:bCs/>
        </w:rPr>
      </w:pPr>
      <w:del w:id="62" w:author="kthurman" w:date="2010-03-12T11:41:00Z">
        <w:r>
          <w:rPr>
            <w:b/>
            <w:bCs/>
          </w:rPr>
          <w:delText xml:space="preserve">Move Out Request – </w:delText>
        </w:r>
      </w:del>
      <w:del w:id="63" w:author="kthurman" w:date="2010-03-12T11:41:00Z">
        <w:r>
          <w:rPr>
            <w:b/>
            <w:bCs/>
            <w:i/>
            <w:iCs/>
          </w:rPr>
          <w:delText>CR to ERCOT</w:delText>
        </w:r>
      </w:del>
    </w:p>
    <w:tbl>
      <w:tblPr>
        <w:tblW w:w="9720" w:type="dxa"/>
        <w:jc w:val="left"/>
        <w:tblInd w:w="-5" w:type="dxa"/>
        <w:tblLayout w:type="fixed"/>
        <w:tblCellMar>
          <w:top w:w="0" w:type="dxa"/>
          <w:left w:w="108" w:type="dxa"/>
          <w:bottom w:w="0" w:type="dxa"/>
          <w:right w:w="108" w:type="dxa"/>
        </w:tblCellMar>
      </w:tblPr>
      <w:tblGrid>
        <w:gridCol w:w="180"/>
        <w:gridCol w:w="90"/>
        <w:gridCol w:w="180"/>
        <w:gridCol w:w="4320"/>
        <w:gridCol w:w="4950"/>
      </w:tblGrid>
      <w:tr>
        <w:trPr/>
        <w:tc>
          <w:tcPr>
            <w:tcW w:w="972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65" w:author="kthurman" w:date="2010-03-12T11:41:00Z"/>
              </w:rPr>
            </w:pPr>
            <w:del w:id="64" w:author="kthurman" w:date="2010-03-12T11:41:00Z">
              <w:r>
                <w:rPr/>
                <w:delText>CR submits Move Out Request to ERCOT</w:delText>
              </w:r>
            </w:del>
          </w:p>
          <w:p>
            <w:pPr>
              <w:pStyle w:val="Normal"/>
              <w:jc w:val="center"/>
              <w:rPr>
                <w:b/>
                <w:b/>
                <w:bCs/>
              </w:rPr>
            </w:pPr>
            <w:del w:id="66" w:author="kthurman" w:date="2010-03-12T11:41:00Z">
              <w:r>
                <w:rPr/>
                <w:delText>Used for notification of a customer’s move-out request</w:delText>
              </w:r>
            </w:del>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del w:id="67" w:author="kthurman" w:date="2010-03-12T11:4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3-12T11:41:00Z">
              <w:r>
                <w:rPr/>
                <w:delText>Transaction Type, Control Number</w:delText>
              </w:r>
            </w:del>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del w:id="69" w:author="kthurman" w:date="2010-03-12T11:41:00Z">
              <w:r>
                <w:rPr/>
                <w:delText>BGN~13~200104011956531~20010401~~~~~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12T11:41:00Z">
              <w:r>
                <w:rPr/>
                <w:delText xml:space="preserve">Request, Unique Transaction Number, Transaction Date, SET Transaction Number </w:delText>
              </w:r>
            </w:del>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del w:id="71" w:author="kthurman" w:date="2010-03-12T11:4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12T11:41:00Z">
              <w:r>
                <w:rPr/>
                <w:delText>Customer Name</w:delText>
              </w:r>
            </w:del>
          </w:p>
        </w:tc>
      </w:tr>
      <w:tr>
        <w:trPr>
          <w:trHeight w:val="234" w:hRule="atLeast"/>
        </w:trPr>
        <w:tc>
          <w:tcPr>
            <w:tcW w:w="450" w:type="dxa"/>
            <w:gridSpan w:val="3"/>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73" w:author="kthurman" w:date="2010-03-12T11:41:00Z">
              <w:r>
                <w:rPr/>
                <w:delText>N4~~~76111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74" w:author="kthurman" w:date="2010-03-12T11:41:00Z">
              <w:r>
                <w:rPr/>
                <w:delText>ESI ID Service Address Zip Code</w:delText>
              </w:r>
            </w:del>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75" w:author="kthurman" w:date="2010-03-12T11:41:00Z">
              <w:r>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3-12T11:41:00Z">
              <w:r>
                <w:rPr/>
                <w:delText>TDSP and DUNS Number</w:delText>
              </w:r>
            </w:del>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del w:id="77" w:author="kthurman" w:date="2010-03-12T11:4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3-12T11:41:00Z">
              <w:r>
                <w:rPr/>
                <w:delText>ERCOT Name and DUNS Number, Receiver</w:delText>
              </w:r>
            </w:del>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del w:id="79" w:author="kthurman" w:date="2010-03-12T11:41:00Z">
              <w:r>
                <w:rPr/>
                <w:delText>N1~BT~CUSTOMER BILLING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3-12T11:41:00Z">
              <w:r>
                <w:rPr/>
                <w:delText>Customer Billing Name</w:delText>
              </w:r>
            </w:del>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81" w:author="kthurman" w:date="2010-03-12T11:41:00Z">
              <w:r>
                <w:rPr/>
                <w:delText>N2~D/B/A ABC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2" w:author="kthurman" w:date="2010-03-12T11:41:00Z">
              <w:r>
                <w:rPr/>
                <w:delText>Customer Billing Name Overflow</w:delText>
              </w:r>
            </w:del>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83" w:author="kthurman" w:date="2010-03-12T11:41:00Z">
              <w:r>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12T11:41:00Z">
              <w:r>
                <w:rPr/>
                <w:delText>Customer Billing Address</w:delText>
              </w:r>
            </w:del>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85" w:author="kthurman" w:date="2010-03-12T11:4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3-12T11:41:00Z">
              <w:r>
                <w:rPr/>
                <w:delText>Customer Billing Address</w:delText>
              </w:r>
            </w:del>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87" w:author="kthurman" w:date="2010-03-12T11:41:00Z">
              <w:r>
                <w:rPr/>
                <w:delText>PER~IC~CONTACT NAME~TE~555867530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3-12T11:41:00Z">
              <w:r>
                <w:rPr/>
                <w:delText>Contact Name and Telephone Number</w:delText>
              </w:r>
            </w:del>
          </w:p>
        </w:tc>
      </w:tr>
      <w:tr>
        <w:trPr>
          <w:trHeight w:val="27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89" w:author="kthurman" w:date="2010-03-12T11:41:00Z">
              <w:r>
                <w:rPr/>
                <w:delText>N1~SJ~CR NAME~1~007909422~~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3-12T11:41:00Z">
              <w:r>
                <w:rPr/>
                <w:delText>CR Name and DUNS Number, Sender</w:delText>
              </w:r>
            </w:del>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rPr/>
            </w:pPr>
            <w:del w:id="91" w:author="kthurman" w:date="2010-03-12T11:41:00Z">
              <w:r>
                <w:rPr/>
                <w:delText>LIN~1~SH~EL~SH~CE~SH~MV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2" w:author="kthurman" w:date="2010-03-12T11:41:00Z">
              <w:r>
                <w:rPr/>
                <w:delText>Move Out Request for CR</w:delText>
              </w:r>
            </w:del>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del w:id="93" w:author="kthurman" w:date="2010-03-12T11:41: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4" w:author="kthurman" w:date="2010-03-12T11:41:00Z">
              <w:r>
                <w:rPr/>
                <w:delText>Request for a Drop - Move Out</w:delText>
              </w:r>
            </w:del>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del w:id="95" w:author="kthurman" w:date="2010-03-12T11:4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3-12T11:41:00Z">
              <w:r>
                <w:rPr/>
                <w:delText>ESI ID</w:delText>
              </w:r>
            </w:del>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del w:id="97" w:author="kthurman" w:date="2010-03-12T11:41:00Z">
              <w:r>
                <w:rPr/>
                <w:delText>REF~1P~B4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8" w:author="kthurman" w:date="2010-03-12T11:41:00Z">
              <w:r>
                <w:rPr/>
                <w:delText>Remove Meter and Terminate Service</w:delText>
              </w:r>
            </w:del>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del w:id="99" w:author="kthurman" w:date="2010-03-12T11:41:00Z">
              <w:r>
                <w:rPr/>
                <w:delText>DTM~376~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3-12T11:41:00Z">
              <w:r>
                <w:rPr/>
                <w:delText>Move-out Date</w:delText>
              </w:r>
            </w:del>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del w:id="101" w:author="kthurman" w:date="2010-03-12T11:41:00Z">
              <w:r>
                <w:rPr/>
                <w:delText>SE~1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3-12T11:41:00Z">
              <w:r>
                <w:rPr/>
                <w:delText>Number of Segments, Control Number</w:delText>
              </w:r>
            </w:del>
          </w:p>
        </w:tc>
      </w:tr>
    </w:tbl>
    <w:p>
      <w:pPr>
        <w:pStyle w:val="Normal"/>
        <w:rPr/>
      </w:pPr>
      <w:r>
        <w:rPr/>
      </w:r>
    </w:p>
    <w:p>
      <w:pPr>
        <w:pStyle w:val="Normal"/>
        <w:rPr>
          <w:b/>
          <w:b/>
          <w:bCs/>
          <w:del w:id="104" w:author="kthurman" w:date="2010-03-12T11:41:00Z"/>
        </w:rPr>
      </w:pPr>
      <w:del w:id="103" w:author="kthurman" w:date="2010-03-12T11:41:00Z">
        <w:r>
          <w:rPr>
            <w:b/>
            <w:bCs/>
          </w:rPr>
          <w:delText>814_24 Example #4 of 5</w:delText>
        </w:r>
      </w:del>
    </w:p>
    <w:p>
      <w:pPr>
        <w:pStyle w:val="Normal"/>
        <w:rPr>
          <w:b/>
          <w:b/>
          <w:bCs/>
        </w:rPr>
      </w:pPr>
      <w:del w:id="105" w:author="kthurman" w:date="2010-03-12T11:41:00Z">
        <w:r>
          <w:rPr>
            <w:b/>
            <w:bCs/>
          </w:rPr>
          <w:delText xml:space="preserve">Move Out Request – ERCOT </w:delText>
        </w:r>
      </w:del>
      <w:del w:id="106" w:author="kthurman" w:date="2010-03-12T11:41:00Z">
        <w:r>
          <w:rPr>
            <w:b/>
            <w:bCs/>
            <w:i/>
            <w:iCs/>
          </w:rPr>
          <w:delText>to MC- TDSP</w:delText>
        </w:r>
      </w:del>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108" w:author="kthurman" w:date="2010-03-12T11:41:00Z"/>
              </w:rPr>
            </w:pPr>
            <w:del w:id="107" w:author="kthurman" w:date="2010-03-12T11:41:00Z">
              <w:r>
                <w:rPr/>
                <w:delText>ERCOT forwards Move Out Request to MC-TDSP</w:delText>
              </w:r>
            </w:del>
          </w:p>
          <w:p>
            <w:pPr>
              <w:pStyle w:val="Normal"/>
              <w:jc w:val="center"/>
              <w:rPr>
                <w:del w:id="110" w:author="kthurman" w:date="2010-03-12T11:41:00Z"/>
              </w:rPr>
            </w:pPr>
            <w:del w:id="109" w:author="kthurman" w:date="2010-03-12T11:41:00Z">
              <w:r>
                <w:rPr/>
                <w:delText>Used for notification of a customer’s move-out request</w:delText>
              </w:r>
            </w:del>
          </w:p>
          <w:p>
            <w:pPr>
              <w:pStyle w:val="Normal"/>
              <w:jc w:val="center"/>
              <w:rPr>
                <w:b/>
                <w:b/>
                <w:bCs/>
              </w:rPr>
            </w:pPr>
            <w:del w:id="111" w:author="kthurman" w:date="2010-03-12T11:41:00Z">
              <w:r>
                <w:rPr/>
                <w:delText>Essentially a pass through of the customer’s move-out request</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12" w:author="kthurman" w:date="2010-03-12T11:4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3-12T11:41: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14" w:author="kthurman" w:date="2010-03-12T11:41:00Z">
              <w:r>
                <w:rPr/>
                <w:delText>BGN~13~200104011956549~20010401~~~200104011956531~~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3-12T11:41:00Z">
              <w:r>
                <w:rPr/>
                <w:delText xml:space="preserve">Request, Unique Transaction Number, Transaction Date, Original Transaction number of the Move Out Request, SET Transaction Number </w:delText>
              </w:r>
            </w:del>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16" w:author="kthurman" w:date="2010-03-12T11:41:00Z">
              <w:r>
                <w:rPr/>
                <w:delText>N1~8S~TDSP COMPANY~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3-12T11:41:00Z">
              <w:r>
                <w:rPr/>
                <w:delText>TDSP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18" w:author="kthurman" w:date="2010-03-12T11:41: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9" w:author="kthurman" w:date="2010-03-12T11:41:00Z">
              <w:r>
                <w:rPr/>
                <w:delText>ERCOT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20" w:author="kthurman" w:date="2010-03-12T11:41:00Z">
              <w:r>
                <w:rPr/>
                <w:delText>N1~BT~CUSTOMER BILLING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3-12T11:41:00Z">
              <w:r>
                <w:rPr/>
                <w:delText>Customer Billing Name</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3-12T11:41:00Z">
              <w:r>
                <w:rPr/>
                <w:delText>N2~D/B/A ABC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3" w:author="kthurman" w:date="2010-03-12T11:41:00Z">
              <w:r>
                <w:rPr/>
                <w:delText>Customer Billing Name Overflow</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4" w:author="kthurman" w:date="2010-03-12T11:41:00Z">
              <w:r>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3-12T11:41:00Z">
              <w:r>
                <w:rPr/>
                <w:delText>Customer Billing Address</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3-12T11:41:00Z">
              <w:r>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3-12T11:41:00Z">
              <w:r>
                <w:rPr/>
                <w:delText>Customer Billing Address</w:delText>
              </w:r>
            </w:del>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3-12T11:41:00Z">
              <w:r>
                <w:rPr/>
                <w:delText>PER~IC~CONTACT NAME~TE~555867530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3-12T11:41:00Z">
              <w:r>
                <w:rPr/>
                <w:delText>Contact Name and Telephone Number</w:delText>
              </w:r>
            </w:del>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30" w:author="kthurman" w:date="2010-03-12T11:41:00Z">
              <w:r>
                <w:rPr/>
                <w:delText>N1~SJ~CR NAME~1~00790942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3-12T11:41:00Z">
              <w:r>
                <w:rPr/>
                <w:delText>CR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32" w:author="kthurman" w:date="2010-03-12T11:41:00Z">
              <w:r>
                <w:rPr/>
                <w:delText>LIN~1~SH~EL~SH~CE~SH~MV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3-12T11:41:00Z">
              <w:r>
                <w:rPr/>
                <w:delText>Move Out Request for C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34" w:author="kthurman" w:date="2010-03-12T11:41: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3-12T11:41:00Z">
              <w:r>
                <w:rPr/>
                <w:delText>Request for a Drop - Move Out</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36" w:author="kthurman" w:date="2010-03-12T11:4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3-12T11:41:00Z">
              <w:r>
                <w:rPr/>
                <w:delText>ESI ID</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38" w:author="kthurman" w:date="2010-03-12T11:41:00Z">
              <w:r>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9" w:author="kthurman" w:date="2010-03-12T11:41:00Z">
              <w:r>
                <w:rPr/>
                <w:delText>Membership ID</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40" w:author="kthurman" w:date="2010-03-12T11:41:00Z">
              <w:r>
                <w:rPr/>
                <w:delText>REF~1P~B4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1" w:author="kthurman" w:date="2010-03-12T11:41:00Z">
              <w:r>
                <w:rPr/>
                <w:delText>Remove Meter and Servic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42" w:author="kthurman" w:date="2010-03-12T11:41:00Z">
              <w:r>
                <w:rPr/>
                <w:delText>DTM~376~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3" w:author="kthurman" w:date="2010-03-12T11:41:00Z">
              <w:r>
                <w:rPr/>
                <w:delText>Move-out Dat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44" w:author="kthurman" w:date="2010-03-12T11:41:00Z">
              <w:r>
                <w:rPr/>
                <w:delText>SE~17~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5" w:author="kthurman" w:date="2010-03-12T11:41:00Z">
              <w:r>
                <w:rPr/>
                <w:delText>Number of Segments, Control Number</w:delText>
              </w:r>
            </w:del>
          </w:p>
        </w:tc>
      </w:tr>
    </w:tbl>
    <w:p>
      <w:pPr>
        <w:pStyle w:val="Normal"/>
        <w:tabs>
          <w:tab w:val="clear" w:pos="360"/>
          <w:tab w:val="right" w:pos="1800" w:leader="none"/>
          <w:tab w:val="left" w:pos="2160" w:leader="none"/>
        </w:tabs>
        <w:ind w:hanging="2160"/>
        <w:rPr/>
      </w:pPr>
      <w:r>
        <w:rPr/>
      </w:r>
      <w:r>
        <w:br w:type="page"/>
      </w:r>
    </w:p>
    <w:p>
      <w:pPr>
        <w:pStyle w:val="Normal"/>
        <w:rPr>
          <w:b/>
          <w:b/>
          <w:bCs/>
          <w:del w:id="147" w:author="kthurman" w:date="2010-03-12T11:41:00Z"/>
        </w:rPr>
      </w:pPr>
      <w:del w:id="146" w:author="kthurman" w:date="2010-03-12T11:41:00Z">
        <w:r>
          <w:rPr>
            <w:b/>
            <w:bCs/>
          </w:rPr>
          <w:delText>814_24 Example #5 of 5</w:delText>
        </w:r>
      </w:del>
    </w:p>
    <w:p>
      <w:pPr>
        <w:pStyle w:val="Normal"/>
        <w:rPr>
          <w:b/>
          <w:b/>
          <w:bCs/>
        </w:rPr>
      </w:pPr>
      <w:del w:id="148" w:author="kthurman" w:date="2010-03-12T11:41:00Z">
        <w:r>
          <w:rPr>
            <w:b/>
            <w:bCs/>
          </w:rPr>
          <w:delText xml:space="preserve">Move Out Request CSA Bypass – </w:delText>
        </w:r>
      </w:del>
      <w:del w:id="149" w:author="kthurman" w:date="2010-03-12T11:41:00Z">
        <w:r>
          <w:rPr>
            <w:b/>
            <w:bCs/>
            <w:i/>
            <w:iCs/>
          </w:rPr>
          <w:delText>CR to ERCOT</w:delText>
        </w:r>
      </w:del>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151" w:author="kthurman" w:date="2010-03-12T11:41:00Z"/>
              </w:rPr>
            </w:pPr>
            <w:del w:id="150" w:author="kthurman" w:date="2010-03-12T11:41:00Z">
              <w:r>
                <w:rPr/>
                <w:delText xml:space="preserve">CR submits Move Out Request to ERCOT, </w:delText>
              </w:r>
            </w:del>
          </w:p>
          <w:p>
            <w:pPr>
              <w:pStyle w:val="Normal"/>
              <w:ind w:right="144" w:hanging="0"/>
              <w:jc w:val="center"/>
              <w:rPr>
                <w:b/>
                <w:b/>
                <w:bCs/>
              </w:rPr>
            </w:pPr>
            <w:del w:id="152" w:author="kthurman" w:date="2010-03-12T11:41:00Z">
              <w:r>
                <w:rPr/>
                <w:delText>CR requests that the CSA associated with the premise be bypassed.</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53" w:author="kthurman" w:date="2010-03-12T11:4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4" w:author="kthurman" w:date="2010-03-12T11:41: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55" w:author="kthurman" w:date="2010-03-12T11:41:00Z">
              <w:r>
                <w:rPr/>
                <w:delText>BGN~13~200104011956531~20010401~~~~~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6" w:author="kthurman" w:date="2010-03-12T11:41:00Z">
              <w:r>
                <w:rPr/>
                <w:delText xml:space="preserve">Request, Unique Transaction Number, Transaction Date, SET Transaction Number </w:delText>
              </w:r>
            </w:del>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57" w:author="kthurman" w:date="2010-03-12T11:41: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8" w:author="kthurman" w:date="2010-03-12T11:41:00Z">
              <w:r>
                <w:rPr/>
                <w:delText>Customer Name</w:delText>
              </w:r>
            </w:del>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del w:id="159" w:author="kthurman" w:date="2010-03-12T11:41:00Z">
              <w:r>
                <w:rPr/>
                <w:delText>N4~~~76111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60" w:author="kthurman" w:date="2010-03-12T11:41:00Z">
              <w:r>
                <w:rPr/>
                <w:delText>ESI ID Service Address Zip Code</w:delText>
              </w:r>
            </w:del>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61" w:author="kthurman" w:date="2010-03-12T11:41:00Z">
              <w:r>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2" w:author="kthurman" w:date="2010-03-12T11:41:00Z">
              <w:r>
                <w:rPr/>
                <w:delText>TDSP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63" w:author="kthurman" w:date="2010-03-12T11:41: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4" w:author="kthurman" w:date="2010-03-12T11:41:00Z">
              <w:r>
                <w:rPr/>
                <w:delText>ERCOT Name and DUNS Number, Receiver</w:delText>
              </w:r>
            </w:del>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165" w:author="kthurman" w:date="2010-03-12T11:41:00Z">
              <w:r>
                <w:rPr/>
                <w:delText>N1~SJ~CR NAME~1~007909422~~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6" w:author="kthurman" w:date="2010-03-12T11:41:00Z">
              <w:r>
                <w:rPr/>
                <w:delText>CR Name and DUNS Number, Sender</w:delText>
              </w:r>
            </w:del>
          </w:p>
        </w:tc>
      </w:tr>
      <w:tr>
        <w:trPr>
          <w:trHeight w:val="305" w:hRule="atLeast"/>
        </w:trPr>
        <w:tc>
          <w:tcPr>
            <w:tcW w:w="450" w:type="dxa"/>
            <w:gridSpan w:val="2"/>
            <w:tcBorders/>
            <w:tcMar>
              <w:left w:w="0" w:type="dxa"/>
              <w:right w:w="0" w:type="dxa"/>
            </w:tcMar>
          </w:tcPr>
          <w:p>
            <w:pPr>
              <w:pStyle w:val="Normal"/>
              <w:rPr/>
            </w:pPr>
            <w:r>
              <w:rPr/>
            </w:r>
          </w:p>
        </w:tc>
        <w:tc>
          <w:tcPr>
            <w:tcW w:w="4320" w:type="dxa"/>
            <w:tcBorders/>
          </w:tcPr>
          <w:p>
            <w:pPr>
              <w:pStyle w:val="Normal"/>
              <w:ind w:right="144" w:hanging="0"/>
              <w:rPr/>
            </w:pPr>
            <w:del w:id="167" w:author="kthurman" w:date="2010-03-12T11:41:00Z">
              <w:r>
                <w:rPr/>
                <w:delText>REF~2W~MVO</w:delText>
              </w:r>
            </w:del>
          </w:p>
        </w:tc>
        <w:tc>
          <w:tcPr>
            <w:tcW w:w="4950" w:type="dxa"/>
            <w:tcBorders/>
          </w:tcPr>
          <w:p>
            <w:pPr>
              <w:pStyle w:val="Normal"/>
              <w:rPr/>
            </w:pPr>
            <w:del w:id="168" w:author="kthurman" w:date="2010-03-12T11:41:00Z">
              <w:r>
                <w:rPr/>
                <w:delText>Move Out CSA De-Energize</w:delText>
              </w:r>
            </w:del>
          </w:p>
        </w:tc>
      </w:tr>
      <w:tr>
        <w:trPr>
          <w:trHeight w:val="231" w:hRule="atLeast"/>
        </w:trPr>
        <w:tc>
          <w:tcPr>
            <w:tcW w:w="4770" w:type="dxa"/>
            <w:gridSpan w:val="3"/>
            <w:tcBorders/>
          </w:tcPr>
          <w:p>
            <w:pPr>
              <w:pStyle w:val="Normal"/>
              <w:ind w:right="144" w:hanging="0"/>
              <w:rPr/>
            </w:pPr>
            <w:del w:id="169" w:author="kthurman" w:date="2010-03-12T11:41:00Z">
              <w:r>
                <w:rPr/>
                <w:delText>LIN~1~SH~EL~SH~CE~SH~MVO</w:delText>
              </w:r>
            </w:del>
          </w:p>
        </w:tc>
        <w:tc>
          <w:tcPr>
            <w:tcW w:w="4950" w:type="dxa"/>
            <w:tcBorders/>
          </w:tcPr>
          <w:p>
            <w:pPr>
              <w:pStyle w:val="Normal"/>
              <w:rPr/>
            </w:pPr>
            <w:del w:id="170" w:author="kthurman" w:date="2010-03-12T11:41:00Z">
              <w:r>
                <w:rPr/>
                <w:delText>Move Out Request for C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71" w:author="kthurman" w:date="2010-03-12T11:41:00Z">
              <w:r>
                <w:rPr/>
                <w:delText>ASI~7~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2" w:author="kthurman" w:date="2010-03-12T11:41:00Z">
              <w:r>
                <w:rPr/>
                <w:delText>Request for a Drop - Move Out</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73" w:author="kthurman" w:date="2010-03-12T11:41: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4" w:author="kthurman" w:date="2010-03-12T11:41:00Z">
              <w:r>
                <w:rPr/>
                <w:delText>ESI ID</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75" w:author="kthurman" w:date="2010-03-12T11:41:00Z">
              <w:r>
                <w:rPr/>
                <w:delText>DTM~376~2001042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6" w:author="kthurman" w:date="2010-03-12T11:41:00Z">
              <w:r>
                <w:rPr/>
                <w:delText>Move-out Dat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77" w:author="kthurman" w:date="2010-03-12T11:41:00Z">
              <w:r>
                <w:rPr/>
                <w:delText>SE~13~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8" w:author="kthurman" w:date="2010-03-12T11:41: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2"/>
        <w:szCs w:val="12"/>
        <w:color w:val="000000"/>
      </w:rPr>
    </w:lvl>
    <w:lvl w:ilvl="1">
      <w:start w:val="1"/>
      <w:numFmt w:val="bullet"/>
      <w:lvlText w:val=""/>
      <w:lvlJc w:val="left"/>
      <w:pPr>
        <w:tabs>
          <w:tab w:val="num" w:pos="1800"/>
        </w:tabs>
        <w:ind w:left="1800" w:hanging="36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szCs w:val="12"/>
    </w:rPr>
  </w:style>
  <w:style w:type="character" w:styleId="WW8Num10z1">
    <w:name w:val="WW8Num10z1"/>
    <w:qFormat/>
    <w:rPr>
      <w:rFonts w:ascii="Symbol" w:hAnsi="Symbol" w:cs="Symbol"/>
      <w:sz w:val="12"/>
      <w:szCs w:val="12"/>
    </w:rPr>
  </w:style>
  <w:style w:type="character" w:styleId="WW8Num10z2">
    <w:name w:val="WW8Num10z2"/>
    <w:qFormat/>
    <w:rPr>
      <w:rFonts w:ascii="Wingdings" w:hAnsi="Wingdings" w:cs="Wingdings"/>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10"/>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6:00Z</dcterms:created>
  <dc:creator>FORESIGHT's Document Generator</dc:creator>
  <dc:description/>
  <cp:keywords/>
  <dc:language>en-US</dc:language>
  <cp:lastModifiedBy>kthurman</cp:lastModifiedBy>
  <cp:lastPrinted>2000-07-03T18:39:00Z</cp:lastPrinted>
  <dcterms:modified xsi:type="dcterms:W3CDTF">2010-03-12T17:41:00Z</dcterms:modified>
  <cp:revision>5</cp:revision>
  <dc:subject/>
  <dc:title>Texas</dc:title>
</cp:coreProperties>
</file>