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sz w:val="32"/>
          <w:szCs w:val="32"/>
        </w:rPr>
      </w:pPr>
      <w:r>
        <w:rPr>
          <w:sz w:val="32"/>
          <w:szCs w:val="32"/>
        </w:rPr>
        <w:t>...  from the current CR to ERCOT, is used to acknowledge the requested date change to the original Move-In date or on the 814_12 Date Change Request.</w:t>
      </w:r>
    </w:p>
    <w:p>
      <w:pPr>
        <w:pStyle w:val="TextBody"/>
        <w:rPr>
          <w:sz w:val="32"/>
          <w:szCs w:val="32"/>
        </w:rPr>
      </w:pPr>
      <w:r>
        <w:rPr>
          <w:sz w:val="32"/>
          <w:szCs w:val="32"/>
        </w:rPr>
      </w:r>
    </w:p>
    <w:p>
      <w:pPr>
        <w:pStyle w:val="TextBody"/>
        <w:rPr>
          <w:sz w:val="32"/>
          <w:szCs w:val="32"/>
        </w:rPr>
      </w:pPr>
      <w:r>
        <w:rPr>
          <w:sz w:val="32"/>
          <w:szCs w:val="32"/>
        </w:rPr>
        <w:t>...  from the CSA CR to ERCOT is used to acknowledge the requested date change to the original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1"/>
        </w:numPr>
        <w:ind w:left="360" w:right="144" w:hanging="360"/>
        <w:rPr>
          <w:sz w:val="32"/>
          <w:szCs w:val="32"/>
        </w:rPr>
      </w:pPr>
      <w:r>
        <w:rPr>
          <w:sz w:val="32"/>
          <w:szCs w:val="32"/>
        </w:rPr>
        <w:t>ERCOT to New CR (Move In Only)</w:t>
      </w:r>
    </w:p>
    <w:p>
      <w:pPr>
        <w:pStyle w:val="Normal"/>
        <w:numPr>
          <w:ilvl w:val="0"/>
          <w:numId w:val="21"/>
        </w:numPr>
        <w:ind w:left="360" w:right="144" w:hanging="360"/>
        <w:rPr>
          <w:sz w:val="32"/>
          <w:szCs w:val="32"/>
        </w:rPr>
      </w:pPr>
      <w:r>
        <w:rPr>
          <w:sz w:val="32"/>
          <w:szCs w:val="32"/>
        </w:rPr>
        <w:t>Current CR to ERCOT (Move In Only)</w:t>
      </w:r>
    </w:p>
    <w:p>
      <w:pPr>
        <w:pStyle w:val="Normal"/>
        <w:numPr>
          <w:ilvl w:val="0"/>
          <w:numId w:val="21"/>
        </w:numPr>
        <w:ind w:left="360" w:right="144" w:hanging="360"/>
        <w:rPr>
          <w:sz w:val="32"/>
          <w:szCs w:val="32"/>
        </w:rPr>
      </w:pPr>
      <w:r>
        <w:rPr>
          <w:sz w:val="32"/>
          <w:szCs w:val="32"/>
        </w:rPr>
        <w:t>TDSP to ERCOT (Move In or Move Out)</w:t>
      </w:r>
    </w:p>
    <w:p>
      <w:pPr>
        <w:pStyle w:val="Normal"/>
        <w:numPr>
          <w:ilvl w:val="0"/>
          <w:numId w:val="21"/>
        </w:numPr>
        <w:ind w:left="360" w:right="144" w:hanging="360"/>
        <w:rPr>
          <w:sz w:val="32"/>
          <w:szCs w:val="32"/>
        </w:rPr>
      </w:pPr>
      <w:r>
        <w:rPr>
          <w:sz w:val="32"/>
          <w:szCs w:val="32"/>
        </w:rPr>
        <w:t>ERCOT to Current CR (Move Out Only)</w:t>
      </w:r>
    </w:p>
    <w:p>
      <w:pPr>
        <w:pStyle w:val="Normal"/>
        <w:numPr>
          <w:ilvl w:val="0"/>
          <w:numId w:val="21"/>
        </w:numPr>
        <w:ind w:left="360" w:right="144" w:hanging="360"/>
        <w:rPr>
          <w:sz w:val="32"/>
          <w:szCs w:val="32"/>
        </w:rPr>
      </w:pPr>
      <w:r>
        <w:rPr>
          <w:sz w:val="32"/>
          <w:szCs w:val="32"/>
        </w:rPr>
        <w:t>CSA CR to ERCOT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7"/>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7"/>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7"/>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7"/>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7"/>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13 reject from the TDSP,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13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r>
      <w:bookmarkStart w:id="8" w:name="book9"/>
      <w:bookmarkEnd w:id="8"/>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ate Change Request In the Past.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teration counter already received at ERCOT.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IMO Rules ERCOT 2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when the CR submitting the Date Change request did not submit the original initiating transac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tart date requested is earlier than the ESI-ID start date</w:t>
            </w:r>
          </w:p>
          <w:p>
            <w:pPr>
              <w:pStyle w:val="Normal"/>
              <w:ind w:right="144" w:hanging="0"/>
              <w:rPr/>
            </w:pPr>
            <w:r>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Otherwise not used.</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bCs/>
          <w:sz w:val="40"/>
          <w:szCs w:val="40"/>
        </w:rPr>
        <w:t xml:space="preserve">DTM </w:t>
      </w:r>
      <w:r>
        <w:rPr>
          <w:b/>
        </w:rPr>
        <w:t>Date/Time Reference (RTO=Referred To Date</w:t>
      </w:r>
      <w:r>
        <w:rPr>
          <w:b/>
          <w:bCs/>
        </w:rPr>
        <w:t xml:space="preserve"> </w:t>
      </w:r>
      <w:r>
        <w:rPr>
          <w:b/>
        </w:rPr>
        <w: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rPr>
          <w:b/>
          <w:bCs/>
        </w:rPr>
        <w:tab/>
      </w:r>
      <w:r>
        <w:br w:type="page"/>
      </w:r>
    </w:p>
    <w:p>
      <w:pPr>
        <w:pStyle w:val="Normal"/>
        <w:rPr>
          <w:b/>
          <w:b/>
          <w:bCs/>
          <w:del w:id="1" w:author="kthurman" w:date="2010-03-01T14:01:00Z"/>
        </w:rPr>
      </w:pPr>
      <w:del w:id="0" w:author="kthurman" w:date="2010-03-01T14:01:00Z">
        <w:r>
          <w:rPr>
            <w:b/>
            <w:bCs/>
          </w:rPr>
          <w:delText>814_13 Example #1 of 11</w:delText>
        </w:r>
      </w:del>
    </w:p>
    <w:p>
      <w:pPr>
        <w:pStyle w:val="Normal"/>
        <w:rPr>
          <w:b/>
          <w:b/>
          <w:bCs/>
        </w:rPr>
      </w:pPr>
      <w:del w:id="2" w:author="kthurman" w:date="2010-03-01T14:01:00Z">
        <w:r>
          <w:rPr>
            <w:b/>
            <w:bCs/>
          </w:rPr>
          <w:delText>Customer Changes Move-in Date Accept Response</w:delText>
        </w:r>
      </w:del>
      <w:del w:id="3" w:author="kthurman" w:date="2010-03-01T14:01:00Z">
        <w:r>
          <w:rPr>
            <w:b/>
            <w:bCs/>
            <w:i/>
            <w:iCs/>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4" w:author="kthurman" w:date="2010-03-01T14:01:00Z">
              <w:r>
                <w:rPr/>
                <w:delText>ERCOT sends an 814_13 to the New CR to acknowledge the original move-in date change requested on the 814_12.</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7"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 w:author="kthurman" w:date="2010-03-01T14:0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4:01: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1" w:author="kthurman" w:date="2010-03-01T14:01:00Z">
              <w:r>
                <w:rPr/>
                <w:delText>N1~SJ~CR COMPANY~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4:01: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3"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4:01:00Z">
              <w:r>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4:01:00Z">
              <w:r>
                <w:rPr/>
                <w:delText>Accept Move In Date Chan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4:01:00Z">
              <w:r>
                <w:rPr/>
                <w:delText>DTM~375~2001043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4:01:00Z">
              <w:r>
                <w:rPr/>
                <w:delText>Move In Date (Pass through from TDSP)</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4:01:00Z">
              <w:r>
                <w:rPr/>
                <w:delText>Number of Segments, Control Number</w:delText>
              </w:r>
            </w:del>
          </w:p>
        </w:tc>
      </w:tr>
    </w:tbl>
    <w:p>
      <w:pPr>
        <w:pStyle w:val="Normal"/>
        <w:rPr>
          <w:b/>
          <w:b/>
          <w:bCs/>
          <w:del w:id="26" w:author="kthurman" w:date="2010-03-01T14:01:00Z"/>
        </w:rPr>
      </w:pPr>
      <w:del w:id="25" w:author="kthurman" w:date="2010-03-01T14:01:00Z">
        <w:r>
          <w:rPr>
            <w:b/>
            <w:bCs/>
          </w:rPr>
        </w:r>
      </w:del>
    </w:p>
    <w:p>
      <w:pPr>
        <w:pStyle w:val="Normal"/>
        <w:rPr>
          <w:b/>
          <w:b/>
          <w:bCs/>
          <w:del w:id="28" w:author="kthurman" w:date="2010-03-01T14:01:00Z"/>
        </w:rPr>
      </w:pPr>
      <w:del w:id="27" w:author="kthurman" w:date="2010-03-01T14:01:00Z">
        <w:r>
          <w:rPr>
            <w:b/>
            <w:bCs/>
          </w:rPr>
        </w:r>
      </w:del>
    </w:p>
    <w:p>
      <w:pPr>
        <w:pStyle w:val="Normal"/>
        <w:rPr>
          <w:b/>
          <w:b/>
          <w:bCs/>
          <w:del w:id="30" w:author="kthurman" w:date="2010-03-01T14:01:00Z"/>
        </w:rPr>
      </w:pPr>
      <w:del w:id="29" w:author="kthurman" w:date="2010-03-01T14:01:00Z">
        <w:r>
          <w:rPr>
            <w:b/>
            <w:bCs/>
          </w:rPr>
          <w:delText>814_13 Example #2 of 11</w:delText>
        </w:r>
      </w:del>
    </w:p>
    <w:p>
      <w:pPr>
        <w:pStyle w:val="Normal"/>
        <w:rPr>
          <w:b/>
          <w:b/>
          <w:bCs/>
        </w:rPr>
      </w:pPr>
      <w:del w:id="31" w:author="kthurman" w:date="2010-03-01T14:01:00Z">
        <w:r>
          <w:rPr>
            <w:b/>
            <w:bCs/>
          </w:rPr>
          <w:delText>Customer Changes Move-in Date Reject Response</w:delText>
        </w:r>
      </w:del>
      <w:del w:id="32" w:author="kthurman" w:date="2010-03-01T14:01:00Z">
        <w:r>
          <w:rPr>
            <w:b/>
            <w:bCs/>
            <w:i/>
            <w:iCs/>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33" w:author="kthurman" w:date="2010-03-01T14:01:00Z">
              <w:r>
                <w:rPr/>
                <w:delText xml:space="preserve">ERCOT sends an 814_13 to the New CR to acknowledge the original move-in date change requested on the 814_12.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6"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4:01:00Z">
              <w:r>
                <w:rPr/>
                <w:delText xml:space="preserve">Response, Unique Transaction Number, Transaction Date, SET Transaction Number </w:delText>
              </w:r>
            </w:del>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8" w:author="kthurman" w:date="2010-03-01T14:0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4:01: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0" w:author="kthurman" w:date="2010-03-01T14:01:00Z">
              <w:r>
                <w:rPr/>
                <w:delText>N1~SJ~CR COMPANY~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4:01: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42"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4:01:00Z">
              <w:r>
                <w:rPr/>
                <w:delText>Reject Move In Date Chan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6" w:author="kthurman" w:date="2010-03-01T14:01:00Z">
              <w:r>
                <w:rPr/>
                <w:delText>REF~7G~A76~ESI ID NOT FOUN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4:01:00Z">
              <w:r>
                <w:rPr/>
                <w:delText>Number of Segments, Control Number</w:delText>
              </w:r>
            </w:del>
          </w:p>
        </w:tc>
      </w:tr>
    </w:tbl>
    <w:p>
      <w:pPr>
        <w:pStyle w:val="Normal"/>
        <w:rPr>
          <w:b/>
          <w:b/>
          <w:bCs/>
          <w:del w:id="55" w:author="kthurman" w:date="2010-03-01T14:01:00Z"/>
        </w:rPr>
      </w:pPr>
      <w:del w:id="54" w:author="kthurman" w:date="2010-03-01T14:01:00Z">
        <w:r>
          <w:rPr>
            <w:b/>
            <w:bCs/>
          </w:rPr>
        </w:r>
      </w:del>
    </w:p>
    <w:p>
      <w:pPr>
        <w:pStyle w:val="Normal"/>
        <w:rPr>
          <w:b/>
          <w:b/>
          <w:bCs/>
          <w:del w:id="57" w:author="kthurman" w:date="2010-03-01T14:01:00Z"/>
        </w:rPr>
      </w:pPr>
      <w:del w:id="56" w:author="kthurman" w:date="2010-03-01T14:01:00Z">
        <w:r>
          <w:rPr>
            <w:b/>
            <w:bCs/>
          </w:rPr>
        </w:r>
      </w:del>
    </w:p>
    <w:p>
      <w:pPr>
        <w:pStyle w:val="Normal"/>
        <w:rPr>
          <w:b/>
          <w:b/>
          <w:bCs/>
          <w:del w:id="59" w:author="kthurman" w:date="2010-03-01T14:01:00Z"/>
        </w:rPr>
      </w:pPr>
      <w:del w:id="58" w:author="kthurman" w:date="2010-03-01T14:01:00Z">
        <w:r>
          <w:rPr>
            <w:b/>
            <w:bCs/>
          </w:rPr>
          <w:delText>814_13 Example #3 of 11</w:delText>
        </w:r>
      </w:del>
    </w:p>
    <w:p>
      <w:pPr>
        <w:pStyle w:val="Normal"/>
        <w:rPr>
          <w:b/>
          <w:b/>
          <w:bCs/>
        </w:rPr>
      </w:pPr>
      <w:del w:id="60" w:author="kthurman" w:date="2010-03-01T14:01:00Z">
        <w:r>
          <w:rPr>
            <w:b/>
            <w:bCs/>
          </w:rPr>
          <w:delText>Move-in Date Change Notification Accept Response</w:delText>
        </w:r>
      </w:del>
      <w:del w:id="61" w:author="kthurman" w:date="2010-03-01T14:01:00Z">
        <w:r>
          <w:rPr>
            <w:b/>
            <w:bCs/>
            <w:i/>
            <w:iCs/>
          </w:rPr>
          <w:delText xml:space="preserve"> – Current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62" w:author="kthurman" w:date="2010-03-01T14:01:00Z">
              <w:r>
                <w:rPr/>
                <w:delText xml:space="preserve">The Current CR sends the 814_13 to ERCOT to acknowledge the change of the effective service end date resulting from the original move-in date change requested on the 814_12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65"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67"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69" w:author="kthurman" w:date="2010-03-01T14:01:00Z">
              <w:r>
                <w:rPr/>
                <w:delText xml:space="preserve">N1~SJ~CR COMPANY~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4:01: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71"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4:01:00Z">
              <w:r>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4:01:00Z">
              <w:r>
                <w:rPr/>
                <w:delText>Accept Move In Date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4:01: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4:01:00Z">
              <w:r>
                <w:rPr/>
                <w:delText>Number of Segments, Control Number</w:delText>
              </w:r>
            </w:del>
          </w:p>
        </w:tc>
      </w:tr>
    </w:tbl>
    <w:p>
      <w:pPr>
        <w:pStyle w:val="Normal"/>
        <w:rPr>
          <w:b/>
          <w:b/>
          <w:bCs/>
          <w:del w:id="82" w:author="kthurman" w:date="2010-03-01T14:01:00Z"/>
        </w:rPr>
      </w:pPr>
      <w:del w:id="81" w:author="kthurman" w:date="2010-03-01T14:01:00Z">
        <w:r>
          <w:rPr>
            <w:b/>
            <w:bCs/>
          </w:rPr>
        </w:r>
      </w:del>
      <w:r>
        <w:br w:type="page"/>
      </w:r>
    </w:p>
    <w:p>
      <w:pPr>
        <w:pStyle w:val="Normal"/>
        <w:rPr>
          <w:b/>
          <w:b/>
          <w:bCs/>
          <w:del w:id="84" w:author="kthurman" w:date="2010-03-01T14:01:00Z"/>
        </w:rPr>
      </w:pPr>
      <w:del w:id="83" w:author="kthurman" w:date="2010-03-01T14:01:00Z">
        <w:r>
          <w:rPr>
            <w:b/>
            <w:bCs/>
          </w:rPr>
          <w:delText>814_13 Example #4 of 11</w:delText>
        </w:r>
      </w:del>
    </w:p>
    <w:p>
      <w:pPr>
        <w:pStyle w:val="Normal"/>
        <w:rPr>
          <w:b/>
          <w:b/>
          <w:bCs/>
        </w:rPr>
      </w:pPr>
      <w:del w:id="85" w:author="kthurman" w:date="2010-03-01T14:01:00Z">
        <w:r>
          <w:rPr>
            <w:b/>
            <w:bCs/>
          </w:rPr>
          <w:delText xml:space="preserve"> </w:delText>
        </w:r>
      </w:del>
      <w:del w:id="86" w:author="kthurman" w:date="2010-03-01T14:01:00Z">
        <w:r>
          <w:rPr>
            <w:b/>
            <w:bCs/>
          </w:rPr>
          <w:delText>Move-in Date Change Notification Reject Response</w:delText>
        </w:r>
      </w:del>
      <w:del w:id="87" w:author="kthurman" w:date="2010-03-01T14:01:00Z">
        <w:r>
          <w:rPr>
            <w:b/>
            <w:bCs/>
            <w:i/>
            <w:iCs/>
          </w:rPr>
          <w:delText xml:space="preserve"> – Current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88" w:author="kthurman" w:date="2010-03-01T14:01:00Z">
              <w:r>
                <w:rPr/>
                <w:delText xml:space="preserve">The Current CR sends the 814_13 to ERCOT to reject the change of the effective service end date resulting from the original move-in date change requested on the 814_12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1"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3"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5" w:author="kthurman" w:date="2010-03-01T14:01:00Z">
              <w:r>
                <w:rPr/>
                <w:delText xml:space="preserve">N1~SJ~CR COMPANY~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3-01T14:01:00Z">
              <w:r>
                <w:rPr/>
                <w:delText>Current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97"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4:01:00Z">
              <w:r>
                <w:rPr/>
                <w:delText>Reject Move In Date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4:01:00Z">
              <w:r>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7"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4:01:00Z">
              <w:r>
                <w:rPr/>
                <w:delText>Number of Segments, Control Number</w:delText>
              </w:r>
            </w:del>
          </w:p>
        </w:tc>
      </w:tr>
    </w:tbl>
    <w:p>
      <w:pPr>
        <w:pStyle w:val="Normal"/>
        <w:rPr>
          <w:b/>
          <w:b/>
          <w:bCs/>
          <w:del w:id="110" w:author="kthurman" w:date="2010-03-01T14:01:00Z"/>
        </w:rPr>
      </w:pPr>
      <w:del w:id="109" w:author="kthurman" w:date="2010-03-01T14:01:00Z">
        <w:r>
          <w:rPr>
            <w:b/>
            <w:bCs/>
          </w:rPr>
        </w:r>
      </w:del>
    </w:p>
    <w:p>
      <w:pPr>
        <w:pStyle w:val="Normal"/>
        <w:rPr>
          <w:b/>
          <w:b/>
          <w:bCs/>
          <w:del w:id="112" w:author="kthurman" w:date="2010-03-01T14:01:00Z"/>
        </w:rPr>
      </w:pPr>
      <w:del w:id="111" w:author="kthurman" w:date="2010-03-01T14:01:00Z">
        <w:r>
          <w:rPr>
            <w:b/>
            <w:bCs/>
          </w:rPr>
          <w:delText xml:space="preserve"> </w:delText>
        </w:r>
      </w:del>
    </w:p>
    <w:p>
      <w:pPr>
        <w:pStyle w:val="Normal"/>
        <w:rPr>
          <w:b/>
          <w:b/>
          <w:bCs/>
          <w:del w:id="114" w:author="kthurman" w:date="2010-03-01T14:01:00Z"/>
        </w:rPr>
      </w:pPr>
      <w:del w:id="113" w:author="kthurman" w:date="2010-03-01T14:01:00Z">
        <w:r>
          <w:rPr>
            <w:b/>
            <w:bCs/>
          </w:rPr>
          <w:delText>814_13 Example #5 of 11</w:delText>
        </w:r>
      </w:del>
    </w:p>
    <w:p>
      <w:pPr>
        <w:pStyle w:val="Normal"/>
        <w:rPr>
          <w:b/>
          <w:b/>
          <w:bCs/>
        </w:rPr>
      </w:pPr>
      <w:del w:id="115" w:author="kthurman" w:date="2010-03-01T14:01:00Z">
        <w:r>
          <w:rPr>
            <w:b/>
            <w:bCs/>
          </w:rPr>
          <w:delText xml:space="preserve"> </w:delText>
        </w:r>
      </w:del>
      <w:del w:id="116" w:author="kthurman" w:date="2010-03-01T14:01:00Z">
        <w:r>
          <w:rPr>
            <w:b/>
            <w:bCs/>
          </w:rPr>
          <w:delText>Move-in Date Change Accept Response</w:delText>
        </w:r>
      </w:del>
      <w:del w:id="117" w:author="kthurman" w:date="2010-03-01T14:01:00Z">
        <w:r>
          <w:rPr>
            <w:b/>
            <w:bCs/>
            <w:i/>
            <w:iCs/>
          </w:rPr>
          <w:delText xml:space="preserve"> – TDS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118" w:author="kthurman" w:date="2010-03-01T14:01:00Z">
              <w:r>
                <w:rPr/>
                <w:delText>The TDSP sends an 814_13 Accept Response back to ERCOT in order to acknowledge the requested change to the service start date resulting from the request for change to the original move-in date by the custom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1"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3" w:author="kthurman" w:date="2010-03-01T14:01: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01T14:01: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5"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27"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01T14:01:00Z">
              <w:r>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3-01T14:01:00Z">
              <w:r>
                <w:rPr/>
                <w:delText>Accept Move In Date Chan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01T14:01:00Z">
              <w:r>
                <w:rPr/>
                <w:delText>DTM~375~2001043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01T14:01:00Z">
              <w:r>
                <w:rPr/>
                <w:delText>Move In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01T14:01:00Z">
              <w:r>
                <w:rPr/>
                <w:delText>Number of Segments, Control Number</w:delText>
              </w:r>
            </w:del>
          </w:p>
        </w:tc>
      </w:tr>
    </w:tbl>
    <w:p>
      <w:pPr>
        <w:pStyle w:val="Normal"/>
        <w:rPr>
          <w:b/>
          <w:b/>
          <w:bCs/>
          <w:del w:id="140" w:author="kthurman" w:date="2010-03-01T14:01:00Z"/>
        </w:rPr>
      </w:pPr>
      <w:del w:id="139" w:author="kthurman" w:date="2010-03-01T14:01:00Z">
        <w:r>
          <w:rPr>
            <w:b/>
            <w:bCs/>
          </w:rPr>
        </w:r>
      </w:del>
    </w:p>
    <w:p>
      <w:pPr>
        <w:pStyle w:val="Normal"/>
        <w:rPr>
          <w:b/>
          <w:b/>
          <w:bCs/>
          <w:del w:id="142" w:author="kthurman" w:date="2010-03-01T14:01:00Z"/>
        </w:rPr>
      </w:pPr>
      <w:del w:id="141" w:author="kthurman" w:date="2010-03-01T14:01:00Z">
        <w:r>
          <w:rPr>
            <w:b/>
            <w:bCs/>
          </w:rPr>
        </w:r>
      </w:del>
    </w:p>
    <w:p>
      <w:pPr>
        <w:pStyle w:val="Normal"/>
        <w:rPr>
          <w:b/>
          <w:b/>
          <w:bCs/>
          <w:del w:id="144" w:author="kthurman" w:date="2010-03-01T14:01:00Z"/>
        </w:rPr>
      </w:pPr>
      <w:del w:id="143" w:author="kthurman" w:date="2010-03-01T14:01:00Z">
        <w:r>
          <w:rPr>
            <w:b/>
            <w:bCs/>
          </w:rPr>
          <w:delText>814_13 Example #6 of 11</w:delText>
        </w:r>
      </w:del>
    </w:p>
    <w:p>
      <w:pPr>
        <w:pStyle w:val="Normal"/>
        <w:rPr>
          <w:b/>
          <w:b/>
          <w:bCs/>
        </w:rPr>
      </w:pPr>
      <w:del w:id="145" w:author="kthurman" w:date="2010-03-01T14:01:00Z">
        <w:r>
          <w:rPr>
            <w:b/>
            <w:bCs/>
          </w:rPr>
          <w:delText>Move-in Date Change Reject Response</w:delText>
        </w:r>
      </w:del>
      <w:del w:id="146" w:author="kthurman" w:date="2010-03-01T14:01:00Z">
        <w:r>
          <w:rPr>
            <w:b/>
            <w:bCs/>
            <w:i/>
            <w:iCs/>
          </w:rPr>
          <w:delText xml:space="preserve"> – TDSP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147" w:author="kthurman" w:date="2010-03-01T14:01:00Z">
              <w:r>
                <w:rPr/>
                <w:delText xml:space="preserve">The TDSP sends an 814_13 Reject Response back to ERCOT in rejecting the requested change to the service start date resulting from the request for change to the original move-in date by the custom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8"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50" w:author="kthurman" w:date="2010-03-01T14:01:00Z">
              <w:r>
                <w:rPr/>
                <w:delText>BGN~11~200104021400001~20010402~~~20010328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52" w:author="kthurman" w:date="2010-03-01T14:01: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3" w:author="kthurman" w:date="2010-03-01T14:01: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54"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5"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56"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01T14:01:00Z">
              <w:r>
                <w:rPr/>
                <w:delText>Reject for Move In Date Change Reques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01T14:01:00Z">
              <w:r>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3-01T14:01:00Z">
              <w:r>
                <w:rPr/>
                <w:delText>Number of Segments, Control Number</w:delText>
              </w:r>
            </w:del>
          </w:p>
        </w:tc>
      </w:tr>
    </w:tbl>
    <w:p>
      <w:pPr>
        <w:pStyle w:val="Normal"/>
        <w:rPr>
          <w:b/>
          <w:b/>
          <w:bCs/>
          <w:del w:id="169" w:author="kthurman" w:date="2010-03-01T14:01:00Z"/>
        </w:rPr>
      </w:pPr>
      <w:del w:id="168" w:author="kthurman" w:date="2010-03-01T14:01:00Z">
        <w:r>
          <w:rPr>
            <w:b/>
            <w:bCs/>
          </w:rPr>
        </w:r>
      </w:del>
    </w:p>
    <w:p>
      <w:pPr>
        <w:pStyle w:val="Normal"/>
        <w:rPr>
          <w:b/>
          <w:b/>
          <w:bCs/>
          <w:del w:id="171" w:author="kthurman" w:date="2010-03-01T14:01:00Z"/>
        </w:rPr>
      </w:pPr>
      <w:del w:id="170" w:author="kthurman" w:date="2010-03-01T14:01:00Z">
        <w:r>
          <w:rPr>
            <w:b/>
            <w:bCs/>
          </w:rPr>
          <w:delText xml:space="preserve"> </w:delText>
        </w:r>
      </w:del>
      <w:r>
        <w:br w:type="page"/>
      </w:r>
    </w:p>
    <w:p>
      <w:pPr>
        <w:pStyle w:val="Normal"/>
        <w:rPr>
          <w:b/>
          <w:b/>
          <w:bCs/>
          <w:del w:id="173" w:author="kthurman" w:date="2010-03-01T14:01:00Z"/>
        </w:rPr>
      </w:pPr>
      <w:del w:id="172" w:author="kthurman" w:date="2010-03-01T14:01:00Z">
        <w:r>
          <w:rPr>
            <w:b/>
            <w:bCs/>
          </w:rPr>
          <w:delText>814_13 Example #7 of 11</w:delText>
        </w:r>
      </w:del>
    </w:p>
    <w:p>
      <w:pPr>
        <w:pStyle w:val="Normal"/>
        <w:rPr>
          <w:b/>
          <w:b/>
          <w:bCs/>
        </w:rPr>
      </w:pPr>
      <w:del w:id="174" w:author="kthurman" w:date="2010-03-01T14:01:00Z">
        <w:r>
          <w:rPr>
            <w:b/>
            <w:bCs/>
          </w:rPr>
          <w:delText>Move-out Date Change Accept Response</w:delText>
        </w:r>
      </w:del>
      <w:del w:id="175" w:author="kthurman" w:date="2010-03-01T14:01:00Z">
        <w:r>
          <w:rPr>
            <w:b/>
            <w:bCs/>
            <w:i/>
            <w:iCs/>
          </w:rPr>
          <w:delText xml:space="preserve"> – ERCOT to Current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176" w:author="kthurman" w:date="2010-03-01T14:01:00Z">
              <w:r>
                <w:rPr/>
                <w:delText xml:space="preserve">ERCOT sends an 814_13 accept response to the Current CR to acknowledge the request for date change to the original move out date sent on the 814_12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7"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8"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79" w:author="kthurman" w:date="2010-03-01T14:01:00Z">
              <w:r>
                <w:rPr/>
                <w:delText>BGN~11~200104021400001~20010402~~~20010401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0"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81" w:author="kthurman" w:date="2010-03-01T14:0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2" w:author="kthurman" w:date="2010-03-01T14:01: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83" w:author="kthurman" w:date="2010-03-01T14:01:00Z">
              <w:r>
                <w:rPr/>
                <w:delText>N1~SJ~CR COMPANY~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3-01T14:01:00Z">
              <w:r>
                <w:rPr/>
                <w:delText>Current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85"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3-01T14:01:00Z">
              <w:r>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01T14:01:00Z">
              <w:r>
                <w:rPr/>
                <w:delText>Accept Change in Move-Out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01T14:01:00Z">
              <w:r>
                <w:rPr/>
                <w:delText>DTM~376~2001043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3-01T14:01:00Z">
              <w:r>
                <w:rPr/>
                <w:delText>Move Out Date (Pass through from TDSP)</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5"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3-01T14:01:00Z">
              <w:r>
                <w:rPr/>
                <w:delText>Number of Segments, Control Number</w:delText>
              </w:r>
            </w:del>
          </w:p>
        </w:tc>
      </w:tr>
    </w:tbl>
    <w:p>
      <w:pPr>
        <w:pStyle w:val="Normal"/>
        <w:rPr>
          <w:b/>
          <w:b/>
          <w:bCs/>
          <w:del w:id="198" w:author="kthurman" w:date="2010-03-01T14:01:00Z"/>
        </w:rPr>
      </w:pPr>
      <w:del w:id="197" w:author="kthurman" w:date="2010-03-01T14:01:00Z">
        <w:r>
          <w:rPr>
            <w:b/>
            <w:bCs/>
          </w:rPr>
        </w:r>
      </w:del>
    </w:p>
    <w:p>
      <w:pPr>
        <w:pStyle w:val="Normal"/>
        <w:rPr>
          <w:b/>
          <w:b/>
          <w:bCs/>
          <w:del w:id="200" w:author="kthurman" w:date="2010-03-01T14:01:00Z"/>
        </w:rPr>
      </w:pPr>
      <w:del w:id="199" w:author="kthurman" w:date="2010-03-01T14:01:00Z">
        <w:r>
          <w:rPr>
            <w:b/>
            <w:bCs/>
          </w:rPr>
        </w:r>
      </w:del>
    </w:p>
    <w:p>
      <w:pPr>
        <w:pStyle w:val="Normal"/>
        <w:rPr>
          <w:b/>
          <w:b/>
          <w:bCs/>
          <w:del w:id="202" w:author="kthurman" w:date="2010-03-01T14:01:00Z"/>
        </w:rPr>
      </w:pPr>
      <w:del w:id="201" w:author="kthurman" w:date="2010-03-01T14:01:00Z">
        <w:r>
          <w:rPr>
            <w:b/>
            <w:bCs/>
          </w:rPr>
          <w:delText>814_13 Example #8 of 11</w:delText>
        </w:r>
      </w:del>
    </w:p>
    <w:p>
      <w:pPr>
        <w:pStyle w:val="Normal"/>
        <w:rPr>
          <w:b/>
          <w:b/>
          <w:bCs/>
        </w:rPr>
      </w:pPr>
      <w:del w:id="203" w:author="kthurman" w:date="2010-03-01T14:01:00Z">
        <w:r>
          <w:rPr>
            <w:b/>
            <w:bCs/>
          </w:rPr>
          <w:delText>Move-out Date Change Reject Response</w:delText>
        </w:r>
      </w:del>
      <w:del w:id="204" w:author="kthurman" w:date="2010-03-01T14:01:00Z">
        <w:r>
          <w:rPr>
            <w:b/>
            <w:bCs/>
            <w:i/>
            <w:iCs/>
          </w:rPr>
          <w:delText xml:space="preserve"> – ERCOT to Current CR</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205" w:author="kthurman" w:date="2010-03-01T14:01:00Z">
              <w:r>
                <w:rPr/>
                <w:delText>ERCOT sends an 814_13 reject response to the Current CR to reject the request for date change to the original move out date sent on the 814_12.</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6"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08" w:author="kthurman" w:date="2010-03-01T14:01:00Z">
              <w:r>
                <w:rPr/>
                <w:delText>BGN~11~200104021400001~20010402~~~20010401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10" w:author="kthurman" w:date="2010-03-01T14:0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1" w:author="kthurman" w:date="2010-03-01T14:01: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12" w:author="kthurman" w:date="2010-03-01T14:01:00Z">
              <w:r>
                <w:rPr/>
                <w:delText>N1~SJ~CR COMPANY~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3-01T14:01: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14"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01T14:01:00Z">
              <w:r>
                <w:rPr/>
                <w:delText>Reject Change in Move-Out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3-01T14:01:00Z">
              <w:r>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1"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3"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4"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5" w:author="kthurman" w:date="2010-03-01T14:01:00Z">
              <w:r>
                <w:rPr/>
                <w:delText>Number of Segments, Control Number</w:delText>
              </w:r>
            </w:del>
          </w:p>
        </w:tc>
      </w:tr>
    </w:tbl>
    <w:p>
      <w:pPr>
        <w:pStyle w:val="Normal"/>
        <w:rPr>
          <w:b/>
          <w:b/>
          <w:bCs/>
          <w:del w:id="227" w:author="kthurman" w:date="2010-03-01T14:01:00Z"/>
        </w:rPr>
      </w:pPr>
      <w:del w:id="226" w:author="kthurman" w:date="2010-03-01T14:01:00Z">
        <w:r>
          <w:rPr>
            <w:b/>
            <w:bCs/>
          </w:rPr>
        </w:r>
      </w:del>
    </w:p>
    <w:p>
      <w:pPr>
        <w:pStyle w:val="Normal"/>
        <w:rPr>
          <w:b/>
          <w:b/>
          <w:bCs/>
          <w:del w:id="229" w:author="kthurman" w:date="2010-03-01T14:01:00Z"/>
        </w:rPr>
      </w:pPr>
      <w:del w:id="228" w:author="kthurman" w:date="2010-03-01T14:01:00Z">
        <w:r>
          <w:rPr>
            <w:b/>
            <w:bCs/>
          </w:rPr>
          <w:delText xml:space="preserve"> </w:delText>
        </w:r>
      </w:del>
    </w:p>
    <w:p>
      <w:pPr>
        <w:pStyle w:val="Normal"/>
        <w:rPr>
          <w:b/>
          <w:b/>
          <w:bCs/>
          <w:del w:id="231" w:author="kthurman" w:date="2010-03-01T14:01:00Z"/>
        </w:rPr>
      </w:pPr>
      <w:del w:id="230" w:author="kthurman" w:date="2010-03-01T14:01:00Z">
        <w:r>
          <w:rPr>
            <w:b/>
            <w:bCs/>
          </w:rPr>
          <w:delText>814_13 Example #9 of 11</w:delText>
        </w:r>
      </w:del>
    </w:p>
    <w:p>
      <w:pPr>
        <w:pStyle w:val="Normal"/>
        <w:rPr>
          <w:b/>
          <w:b/>
          <w:bCs/>
        </w:rPr>
      </w:pPr>
      <w:del w:id="232" w:author="kthurman" w:date="2010-03-01T14:01:00Z">
        <w:r>
          <w:rPr>
            <w:b/>
            <w:bCs/>
          </w:rPr>
          <w:delText>Move-out Date Change Accept Response</w:delText>
        </w:r>
      </w:del>
      <w:del w:id="233" w:author="kthurman" w:date="2010-03-01T14:01:00Z">
        <w:r>
          <w:rPr>
            <w:b/>
            <w:bCs/>
            <w:i/>
            <w:iCs/>
          </w:rPr>
          <w:delText xml:space="preserve"> – CSA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34" w:author="kthurman" w:date="2010-03-01T14:01:00Z">
              <w:r>
                <w:rPr/>
                <w:delText>The Continuous Service Agreement (CSA) CR sends an 814_13 to ERCOT to acknowledge the 814_12 request for change to the service start date resulting from the request from the customer for a change to the original move 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5"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37" w:author="kthurman" w:date="2010-03-01T14:01:00Z">
              <w:r>
                <w:rPr/>
                <w:delText>BGN~11~200104021400001~20010402~~~20010401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39"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41" w:author="kthurman" w:date="2010-03-01T14:01:00Z">
              <w:r>
                <w:rPr/>
                <w:delText xml:space="preserve">N1~SJ~CSA CR COMPANY~9~007909422CSA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3-01T14:01:00Z">
              <w:r>
                <w:rPr/>
                <w:delText>CSA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43"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01T14:01:00Z">
              <w:r>
                <w:rPr/>
                <w:delText>ASI~WQ~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01T14:01:00Z">
              <w:r>
                <w:rPr/>
                <w:delText>Accept Move-Out Date Chang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1" w:author="kthurman" w:date="2010-03-01T14:01: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3-01T14:01:00Z">
              <w:r>
                <w:rPr/>
                <w:delText>Number of Segments, Control Number</w:delText>
              </w:r>
            </w:del>
          </w:p>
        </w:tc>
      </w:tr>
    </w:tbl>
    <w:p>
      <w:pPr>
        <w:pStyle w:val="Normal"/>
        <w:rPr/>
      </w:pPr>
      <w:r>
        <w:rPr/>
      </w:r>
      <w:r>
        <w:br w:type="page"/>
      </w:r>
    </w:p>
    <w:p>
      <w:pPr>
        <w:pStyle w:val="Normal"/>
        <w:rPr>
          <w:b/>
          <w:b/>
          <w:bCs/>
          <w:del w:id="254" w:author="kthurman" w:date="2010-03-01T14:01:00Z"/>
        </w:rPr>
      </w:pPr>
      <w:del w:id="253" w:author="kthurman" w:date="2010-03-01T14:01:00Z">
        <w:r>
          <w:rPr>
            <w:b/>
            <w:bCs/>
          </w:rPr>
          <w:delText>814_13 Example #10 of 11</w:delText>
        </w:r>
      </w:del>
    </w:p>
    <w:p>
      <w:pPr>
        <w:pStyle w:val="Normal"/>
        <w:rPr>
          <w:b/>
          <w:b/>
          <w:bCs/>
        </w:rPr>
      </w:pPr>
      <w:del w:id="255" w:author="kthurman" w:date="2010-03-01T14:01:00Z">
        <w:r>
          <w:rPr>
            <w:b/>
            <w:bCs/>
          </w:rPr>
          <w:delText>Move-out Date Change Reject Response</w:delText>
        </w:r>
      </w:del>
      <w:del w:id="256" w:author="kthurman" w:date="2010-03-01T14:01:00Z">
        <w:r>
          <w:rPr>
            <w:b/>
            <w:bCs/>
            <w:i/>
            <w:iCs/>
          </w:rPr>
          <w:delText xml:space="preserve"> – CSA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del w:id="257" w:author="kthurman" w:date="2010-03-01T14:01:00Z">
              <w:r>
                <w:rPr/>
                <w:delText>The Continuous Service Agreement (CSA) CR sends an 814_13 to ERCOT to reject the 814_12 request for change to the service start date resulting from the request from the customer for a change to the original move out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8"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9"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60" w:author="kthurman" w:date="2010-03-01T14:01:00Z">
              <w:r>
                <w:rPr/>
                <w:delText>BGN~11~200104021400001~20010402~~~20010401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1"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62" w:author="kthurman" w:date="2010-03-01T14:01: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3" w:author="kthurman" w:date="2010-03-01T14:01: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64" w:author="kthurman" w:date="2010-03-01T14:01:00Z">
              <w:r>
                <w:rPr/>
                <w:delText xml:space="preserve">N1~SJ~CR COMPANY~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3-01T14:01:00Z">
              <w:r>
                <w:rPr/>
                <w:delText>CSA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66"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68"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9" w:author="kthurman" w:date="2010-03-01T14:01:00Z">
              <w:r>
                <w:rPr/>
                <w:delText>Reject Change in Move-Out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70" w:author="kthurman" w:date="2010-03-01T14:01:00Z">
              <w:r>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1"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72"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3"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74"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5"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6" w:author="kthurman" w:date="2010-03-01T14:01: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7" w:author="kthurman" w:date="2010-03-01T14:01:00Z">
              <w:r>
                <w:rPr/>
                <w:delText>Number of Segments, Control Number</w:delText>
              </w:r>
            </w:del>
          </w:p>
        </w:tc>
      </w:tr>
    </w:tbl>
    <w:p>
      <w:pPr>
        <w:pStyle w:val="Normal"/>
        <w:rPr>
          <w:del w:id="279" w:author="kthurman" w:date="2010-03-01T14:01:00Z"/>
        </w:rPr>
      </w:pPr>
      <w:del w:id="278" w:author="kthurman" w:date="2010-03-01T14:01:00Z">
        <w:r>
          <w:rPr/>
        </w:r>
      </w:del>
    </w:p>
    <w:p>
      <w:pPr>
        <w:pStyle w:val="Normal"/>
        <w:rPr>
          <w:del w:id="281" w:author="kthurman" w:date="2010-03-01T14:01:00Z"/>
        </w:rPr>
      </w:pPr>
      <w:del w:id="280" w:author="kthurman" w:date="2010-03-01T14:01:00Z">
        <w:r>
          <w:rPr/>
        </w:r>
      </w:del>
    </w:p>
    <w:p>
      <w:pPr>
        <w:pStyle w:val="Normal"/>
        <w:rPr>
          <w:b/>
          <w:b/>
          <w:bCs/>
          <w:del w:id="283" w:author="kthurman" w:date="2010-03-01T14:01:00Z"/>
        </w:rPr>
      </w:pPr>
      <w:del w:id="282" w:author="kthurman" w:date="2010-03-01T14:01:00Z">
        <w:r>
          <w:rPr>
            <w:b/>
            <w:bCs/>
          </w:rPr>
          <w:delText>814_13 Example #11 of 11</w:delText>
        </w:r>
      </w:del>
    </w:p>
    <w:p>
      <w:pPr>
        <w:pStyle w:val="Normal"/>
        <w:rPr>
          <w:b/>
          <w:b/>
          <w:bCs/>
        </w:rPr>
      </w:pPr>
      <w:del w:id="284" w:author="kthurman" w:date="2010-03-01T14:01:00Z">
        <w:r>
          <w:rPr>
            <w:b/>
            <w:bCs/>
          </w:rPr>
          <w:delText>Move-out Date Change Reject Response</w:delText>
        </w:r>
      </w:del>
      <w:del w:id="285" w:author="kthurman" w:date="2010-03-01T14:01:00Z">
        <w:r>
          <w:rPr>
            <w:b/>
            <w:bCs/>
            <w:i/>
            <w:iCs/>
          </w:rPr>
          <w:delText xml:space="preserve"> – ERCOT to Current CR (Forwarded TDSP Reject Response)</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del w:id="286" w:author="kthurman" w:date="2010-03-01T14:01:00Z">
              <w:r>
                <w:rPr/>
                <w:delText>ERCOT sends an 814_13 reject response to the Current CR to forward the TDSP’s reject response of the request for date change to the original move out date sent on the 814_12.</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7" w:author="kthurman" w:date="2010-03-01T14:01: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8" w:author="kthurman" w:date="2010-03-01T14:01: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89" w:author="kthurman" w:date="2010-03-01T14:01:00Z">
              <w:r>
                <w:rPr/>
                <w:delText>BGN~11~200104021400001~20010402~~~200104011956531~~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0" w:author="kthurman" w:date="2010-03-01T14:01:00Z">
              <w:r>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1" w:author="kthurman" w:date="2010-03-01T14:01:00Z">
              <w:r>
                <w:rPr/>
                <w:delText>N1~8S~TDSP COMPANY~1~007909411~~O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2" w:author="kthurman" w:date="2010-03-01T14:01:00Z">
              <w:r>
                <w:rPr/>
                <w:delText>TDSP Name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3" w:author="kthurman" w:date="2010-03-01T14:01: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4" w:author="kthurman" w:date="2010-03-01T14:01: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5" w:author="kthurman" w:date="2010-03-01T14:01:00Z">
              <w:r>
                <w:rPr/>
                <w:delText>N1~SJ~CR COMPANY~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6" w:author="kthurman" w:date="2010-03-01T14:01: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297" w:author="kthurman" w:date="2010-03-01T14:01: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8" w:author="kthurman" w:date="2010-03-01T14:01:00Z">
              <w:r>
                <w:rPr/>
                <w:delText>Energy Services</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99" w:author="kthurman" w:date="2010-03-01T14:01:00Z">
              <w:r>
                <w:rPr/>
                <w:delText>ASI~U~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0" w:author="kthurman" w:date="2010-03-01T14:01:00Z">
              <w:r>
                <w:rPr/>
                <w:delText>Reject Change in Move-Out D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3-01T14:01:00Z">
              <w:r>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2" w:author="kthurman" w:date="2010-03-01T14:01:00Z">
              <w:r>
                <w:rPr/>
                <w:delText>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3" w:author="kthurman" w:date="2010-03-01T14:01: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4" w:author="kthurman" w:date="2010-03-01T14:01: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05" w:author="kthurman" w:date="2010-03-01T14:01: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6" w:author="kthurman" w:date="2010-03-01T14:01: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7" w:author="kthurman" w:date="2010-03-01T14:01: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3-01T14:01:00Z">
              <w:r>
                <w:rPr/>
                <w:delText>Number of Segments, Control Number</w:delText>
              </w:r>
            </w:del>
          </w:p>
        </w:tc>
      </w:tr>
    </w:tbl>
    <w:p>
      <w:pPr>
        <w:pStyle w:val="Normal"/>
        <w:rPr>
          <w:b/>
          <w:b/>
          <w:bCs/>
          <w:del w:id="310" w:author="kthurman" w:date="2010-03-01T14:01:00Z"/>
        </w:rPr>
      </w:pPr>
      <w:del w:id="309" w:author="kthurman" w:date="2010-03-01T14:01:00Z">
        <w:r>
          <w:rPr>
            <w:b/>
            <w:bCs/>
          </w:rPr>
        </w:r>
      </w:del>
    </w:p>
    <w:p>
      <w:pPr>
        <w:pStyle w:val="Normal"/>
        <w:rPr>
          <w:b/>
          <w:b/>
          <w:bCs/>
          <w:del w:id="312" w:author="kthurman" w:date="2010-03-01T14:01:00Z"/>
        </w:rPr>
      </w:pPr>
      <w:del w:id="311" w:author="kthurman" w:date="2010-03-01T14:01:00Z">
        <w:r>
          <w:rPr>
            <w:b/>
            <w:bCs/>
          </w:rPr>
        </w:r>
      </w:del>
    </w:p>
    <w:p>
      <w:pPr>
        <w:pStyle w:val="Normal"/>
        <w:tabs>
          <w:tab w:val="clear" w:pos="360"/>
          <w:tab w:val="right" w:pos="1800" w:leader="none"/>
          <w:tab w:val="left" w:pos="2160" w:leader="none"/>
        </w:tabs>
        <w:ind w:left="2160" w:hanging="2160"/>
        <w:rPr>
          <w:b/>
          <w:b/>
          <w:bCs/>
        </w:rPr>
      </w:pPr>
      <w:del w:id="313" w:author="kthurman" w:date="2010-03-01T14:01:00Z">
        <w:r>
          <w:rPr>
            <w:b/>
            <w:bCs/>
          </w:rPr>
          <w:tab/>
        </w:r>
      </w:del>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2520"/>
        </w:tabs>
        <w:ind w:left="2520" w:hanging="360"/>
      </w:pPr>
      <w:rPr>
        <w:b/>
        <w:bCs/>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52:00Z</dcterms:created>
  <dc:creator>FORESIGHT's Document Generator</dc:creator>
  <dc:description/>
  <cp:keywords/>
  <dc:language>en-US</dc:language>
  <cp:lastModifiedBy>kthurman</cp:lastModifiedBy>
  <cp:lastPrinted>2000-07-03T17:37:00Z</cp:lastPrinted>
  <dcterms:modified xsi:type="dcterms:W3CDTF">2010-03-01T20:01:00Z</dcterms:modified>
  <cp:revision>6</cp:revision>
  <dc:subject/>
  <dc:title>Texas</dc:title>
</cp:coreProperties>
</file>