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9"/>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19"/>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19"/>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9"/>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19"/>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19"/>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19"/>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9"/>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5"/>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1"/>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p>
    <w:p>
      <w:pPr>
        <w:pStyle w:val="Normal"/>
        <w:tabs>
          <w:tab w:val="clear" w:pos="360"/>
          <w:tab w:val="left" w:pos="547" w:leader="none"/>
        </w:tabs>
        <w:rPr>
          <w:b/>
          <w:b/>
        </w:rPr>
      </w:pPr>
      <w:r>
        <w:rPr>
          <w:b/>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Start w:id="1" w:name="book12"/>
      <w:bookmarkEnd w:id="0"/>
      <w:bookmarkEnd w:id="1"/>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pPr>
            <w:r>
              <w:rPr/>
            </w:r>
          </w:p>
          <w:p>
            <w:pPr>
              <w:pStyle w:val="Normal"/>
              <w:ind w:right="144" w:hanging="0"/>
              <w:rPr/>
            </w:pPr>
            <w:r>
              <w:rPr/>
              <w:t>BGN06 is meant to reflect the life-cycle tracking number of the process.  The following example is provided for clarity:</w:t>
            </w:r>
          </w:p>
          <w:p>
            <w:pPr>
              <w:pStyle w:val="Normal"/>
              <w:ind w:right="144" w:hanging="0"/>
              <w:rPr/>
            </w:pPr>
            <w:r>
              <w:rPr/>
            </w:r>
          </w:p>
          <w:p>
            <w:pPr>
              <w:pStyle w:val="Normal"/>
              <w:ind w:right="144" w:hanging="0"/>
              <w:rPr/>
            </w:pPr>
            <w:r>
              <w:rPr/>
              <w:t>814-24 from CR to ERCOT:         BGN02 = 7362</w:t>
            </w:r>
          </w:p>
          <w:p>
            <w:pPr>
              <w:pStyle w:val="Normal"/>
              <w:ind w:right="144" w:hanging="0"/>
              <w:rPr/>
            </w:pPr>
            <w:r>
              <w:rPr/>
              <w:t>814_24 from ERCOT to TDSP:    BGN02=1234567890 &amp; BGN06 = 7362</w:t>
            </w:r>
          </w:p>
          <w:p>
            <w:pPr>
              <w:pStyle w:val="Normal"/>
              <w:ind w:right="144" w:hanging="0"/>
              <w:rPr/>
            </w:pPr>
            <w:r>
              <w:rPr/>
              <w:t>814_25 from TDSP to ERCOT:    BGN02=9999999 &amp; BGN06 = 7362</w:t>
            </w:r>
          </w:p>
          <w:p>
            <w:pPr>
              <w:pStyle w:val="Normal"/>
              <w:ind w:right="144" w:hanging="0"/>
              <w:rPr/>
            </w:pPr>
            <w:r>
              <w:rPr/>
              <w:t>814_25 from ERCOT to CR:         BGN02=8888888 &amp; BGN06 = 736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p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2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25 reject from the TDSP, otherwise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OA (ERCOT is forwarding 814_25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receiver,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r>
      <w:bookmarkStart w:id="9" w:name="book9"/>
      <w:bookmarkEnd w:id="9"/>
      <w:r>
        <w:rPr>
          <w:b/>
        </w:rPr>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B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I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required in the N1~BT (Customer Billing Loop) not received.</w:t>
            </w:r>
          </w:p>
          <w:p>
            <w:pPr>
              <w:pStyle w:val="Normal"/>
              <w:ind w:right="144" w:hanging="0"/>
              <w:rPr/>
            </w:pPr>
            <w:r>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An initiating transaction has a requested date that is the same as the scheduled meter read date on another scheduled transaction. </w:t>
            </w:r>
            <w:ins w:id="0" w:author="kthurman" w:date="2010-03-12T11:43:00Z">
              <w:r>
                <w:rPr/>
                <w:t xml:space="preserve"> For ERCOT Use Only. </w:t>
              </w:r>
            </w:ins>
            <w:r>
              <w:rPr/>
              <w:t>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tart date requested is earlier than the ESI-ID start date</w:t>
            </w:r>
            <w:ins w:id="1" w:author="kthurman" w:date="2010-03-12T11:44:00Z">
              <w:r>
                <w:rPr/>
                <w:t>. For ERCOT Use Only.</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SI ID exists but scheduled to be de-energized on date requested. Used only by ERCOT after retry period on an 814_25. MIMO Rules, ERCOT 4, 5.</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Accept Response: Required </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del w:id="3" w:author="kthurman" w:date="2010-03-12T11:42:00Z"/>
        </w:rPr>
      </w:pPr>
      <w:r>
        <w:br w:type="page"/>
      </w:r>
      <w:del w:id="2" w:author="kthurman" w:date="2010-03-12T11:42:00Z">
        <w:r>
          <w:rPr>
            <w:b/>
          </w:rPr>
          <w:delText>814_25 Example #1 of 5</w:delText>
        </w:r>
      </w:del>
    </w:p>
    <w:p>
      <w:pPr>
        <w:pStyle w:val="Normal"/>
        <w:rPr/>
      </w:pPr>
      <w:del w:id="4" w:author="kthurman" w:date="2010-03-12T11:42:00Z">
        <w:r>
          <w:rPr>
            <w:b/>
            <w:i/>
          </w:rPr>
          <w:delText xml:space="preserve">Move Out Accept Response – ERCOT </w:delText>
        </w:r>
      </w:del>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6" w:author="kthurman" w:date="2010-03-12T11:42:00Z"/>
              </w:rPr>
            </w:pPr>
            <w:del w:id="5" w:author="kthurman" w:date="2010-03-12T11:42:00Z">
              <w:r>
                <w:rPr/>
                <w:delText>ERCOT submit accept response to CR</w:delText>
              </w:r>
            </w:del>
          </w:p>
          <w:p>
            <w:pPr>
              <w:pStyle w:val="Normal"/>
              <w:jc w:val="left"/>
              <w:rPr>
                <w:b/>
                <w:b/>
              </w:rPr>
            </w:pPr>
            <w:del w:id="7" w:author="kthurman" w:date="2010-03-12T11:42:00Z">
              <w:r>
                <w:rPr/>
                <w:delText>Used to acknowledge receipt of the 814_24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3-12T11:42: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3-12T11:42: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 w:author="kthurman" w:date="2010-03-12T11:42:00Z">
              <w:r>
                <w:rPr/>
                <w:delText>BGN~11~200104021956531~20010402~~~200104011956531~~25</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12T11:42:00Z">
              <w:r>
                <w:rPr/>
                <w:delText>Request, Unique Transaction Number, Transaction Date, Original Transaction number of the Move Out Request (814_24),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12" w:author="kthurman" w:date="2010-03-12T11:42:00Z">
              <w:r>
                <w:rPr/>
                <w:delText>N1~AY~ERCOT~1~183529049~~4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12T11:42: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 w:author="kthurman" w:date="2010-03-12T11:42:00Z">
              <w:r>
                <w:rPr/>
                <w:delText>N1~SJ~CR NAME~1~007909422~~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12T11:42: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6" w:author="kthurman" w:date="2010-03-12T11:42:00Z">
              <w:r>
                <w:rPr/>
                <w:delText>LIN~1~SH~EL~SH~CE~SH~MVO</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1:42:00Z">
              <w:r>
                <w:rPr/>
                <w:delText>Move Out Request for CR an Echo from LIN in 814_24</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1:42:00Z">
              <w:r>
                <w:rPr/>
                <w:delText>ASI~WQ~002</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12T11:42:00Z">
              <w:r>
                <w:rPr/>
                <w:delText>Accept Drop</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1:42: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12T11:42: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1:42:00Z">
              <w:r>
                <w:rPr/>
                <w:delText>DTM~376~20010428</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42:00Z">
              <w:r>
                <w:rPr/>
                <w:delText>Move Ou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1:42:00Z">
              <w:r>
                <w:rPr/>
                <w:delText>SE~9~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42:00Z">
              <w:r>
                <w:rPr/>
                <w:delText>Number of Segments, Control Number</w:delText>
              </w:r>
            </w:del>
          </w:p>
        </w:tc>
      </w:tr>
    </w:tbl>
    <w:p>
      <w:pPr>
        <w:pStyle w:val="Normal"/>
        <w:rPr/>
      </w:pPr>
      <w:r>
        <w:rPr/>
      </w:r>
    </w:p>
    <w:p>
      <w:pPr>
        <w:pStyle w:val="Normal"/>
        <w:rPr/>
      </w:pPr>
      <w:r>
        <w:rPr/>
      </w:r>
    </w:p>
    <w:p>
      <w:pPr>
        <w:pStyle w:val="Normal"/>
        <w:rPr>
          <w:b/>
          <w:b/>
          <w:del w:id="27" w:author="kthurman" w:date="2010-03-12T11:42:00Z"/>
        </w:rPr>
      </w:pPr>
      <w:del w:id="26" w:author="kthurman" w:date="2010-03-12T11:42:00Z">
        <w:r>
          <w:rPr>
            <w:b/>
          </w:rPr>
          <w:delText>814_25 Example #2 of 5</w:delText>
        </w:r>
      </w:del>
    </w:p>
    <w:p>
      <w:pPr>
        <w:pStyle w:val="Normal"/>
        <w:rPr/>
      </w:pPr>
      <w:del w:id="28" w:author="kthurman" w:date="2010-03-12T11:42:00Z">
        <w:r>
          <w:rPr>
            <w:b/>
            <w:i/>
          </w:rPr>
          <w:delText xml:space="preserve">Move Out Reject Response – ERCOT </w:delText>
        </w:r>
      </w:del>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30" w:author="kthurman" w:date="2010-03-12T11:42:00Z"/>
              </w:rPr>
            </w:pPr>
            <w:del w:id="29" w:author="kthurman" w:date="2010-03-12T11:42:00Z">
              <w:r>
                <w:rPr/>
                <w:delText>ERCOT submit reject response to CR</w:delText>
              </w:r>
            </w:del>
          </w:p>
          <w:p>
            <w:pPr>
              <w:pStyle w:val="Normal"/>
              <w:jc w:val="left"/>
              <w:rPr>
                <w:b/>
                <w:b/>
              </w:rPr>
            </w:pPr>
            <w:del w:id="31" w:author="kthurman" w:date="2010-03-12T11:42:00Z">
              <w:r>
                <w:rPr/>
                <w:delText>Used to reject receipt of the 814_24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3-12T11:42: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12T11:42: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 w:author="kthurman" w:date="2010-03-12T11:42:00Z">
              <w:r>
                <w:rPr/>
                <w:delText>BGN~11~200104021956531~20010402~~~200104011956531~~25</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12T11:42:00Z">
              <w:r>
                <w:rPr/>
                <w:delText>Request, Unique Transaction Number, Transaction Date, Original Transaction number of the Move Out Request (814_24),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 w:author="kthurman" w:date="2010-03-12T11:42:00Z">
              <w:r>
                <w:rPr/>
                <w:delText>N1~AY~ERCOT~1~183529049~~4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12T11:42: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12T11:42:00Z">
              <w:r>
                <w:rPr/>
                <w:delText>N1~SJ~CR NAME~1~007909422~~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12T11:42: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0" w:author="kthurman" w:date="2010-03-12T11:42:00Z">
              <w:r>
                <w:rPr/>
                <w:delText>LIN~1~SH~EL~SH~CE~SH~MVO</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1:42:00Z">
              <w:r>
                <w:rPr/>
                <w:delText>Move Out Request for CR an Echo from LIN in 814_24</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1:42:00Z">
              <w:r>
                <w:rPr/>
                <w:delText>ASI~U~002</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1:42:00Z">
              <w:r>
                <w:rPr/>
                <w:delText>Reject Drop</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12T11:42:00Z">
              <w:r>
                <w:rPr/>
                <w:delText>REF~7G~A84~NOT CR OF RECORD</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42:00Z">
              <w:r>
                <w:rPr/>
                <w:delText>Reason Code and Tex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42: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1:42: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1:42:00Z">
              <w:r>
                <w:rPr/>
                <w:delText>SE~9~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42:00Z">
              <w:r>
                <w:rPr/>
                <w:delText>Number of Segments, Control Number</w:delText>
              </w:r>
            </w:del>
          </w:p>
        </w:tc>
      </w:tr>
    </w:tbl>
    <w:p>
      <w:pPr>
        <w:pStyle w:val="Normal"/>
        <w:rPr>
          <w:b/>
          <w:b/>
          <w:del w:id="51" w:author="kthurman" w:date="2010-03-12T11:42:00Z"/>
        </w:rPr>
      </w:pPr>
      <w:del w:id="50" w:author="kthurman" w:date="2010-03-12T11:42:00Z">
        <w:r>
          <w:rPr>
            <w:b/>
          </w:rPr>
        </w:r>
      </w:del>
    </w:p>
    <w:p>
      <w:pPr>
        <w:pStyle w:val="Normal"/>
        <w:rPr>
          <w:b/>
          <w:b/>
          <w:del w:id="53" w:author="kthurman" w:date="2010-03-12T11:42:00Z"/>
        </w:rPr>
      </w:pPr>
      <w:del w:id="52" w:author="kthurman" w:date="2010-03-12T11:42:00Z">
        <w:r>
          <w:rPr>
            <w:b/>
          </w:rPr>
        </w:r>
      </w:del>
    </w:p>
    <w:p>
      <w:pPr>
        <w:pStyle w:val="Normal"/>
        <w:rPr>
          <w:b/>
          <w:b/>
          <w:del w:id="55" w:author="kthurman" w:date="2010-03-12T11:42:00Z"/>
        </w:rPr>
      </w:pPr>
      <w:del w:id="54" w:author="kthurman" w:date="2010-03-12T11:42:00Z">
        <w:r>
          <w:rPr>
            <w:b/>
          </w:rPr>
          <w:delText>814_25 Example #3 of 5</w:delText>
        </w:r>
      </w:del>
    </w:p>
    <w:p>
      <w:pPr>
        <w:pStyle w:val="Normal"/>
        <w:rPr/>
      </w:pPr>
      <w:del w:id="56" w:author="kthurman" w:date="2010-03-12T11:42:00Z">
        <w:r>
          <w:rPr>
            <w:b/>
            <w:i/>
          </w:rPr>
          <w:delText xml:space="preserve">Move Out Accept Response – </w:delText>
        </w:r>
      </w:del>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58" w:author="kthurman" w:date="2010-03-12T11:42:00Z"/>
              </w:rPr>
            </w:pPr>
            <w:del w:id="57" w:author="kthurman" w:date="2010-03-12T11:42:00Z">
              <w:r>
                <w:rPr/>
                <w:delText>TDSP submit accept response to ERCOT</w:delText>
              </w:r>
            </w:del>
          </w:p>
          <w:p>
            <w:pPr>
              <w:pStyle w:val="Normal"/>
              <w:jc w:val="left"/>
              <w:rPr>
                <w:b/>
                <w:b/>
              </w:rPr>
            </w:pPr>
            <w:del w:id="59" w:author="kthurman" w:date="2010-03-12T11:42:00Z">
              <w:r>
                <w:rPr/>
                <w:delText>Used to acknowledge receipt of the 814_24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0" w:author="kthurman" w:date="2010-03-12T11:42: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12T11:42: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2" w:author="kthurman" w:date="2010-03-12T11:42:00Z">
              <w:r>
                <w:rPr/>
                <w:delText>BGN~11~200104021956551~20010402~~~200104011956549~~25</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12T11:42:00Z">
              <w:r>
                <w:rPr/>
                <w:delText>Request, Unique Transaction Number, Transaction Date, Original Transaction number of the Move Out Request (814_24),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64" w:author="kthurman" w:date="2010-03-12T11:42:00Z">
              <w:r>
                <w:rPr/>
                <w:delText>N1~8S~TDSP COMPANY~1~007909411~~4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12T11:42:00Z">
              <w:r>
                <w:rPr/>
                <w:delText>TDSP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3-12T11:42:00Z">
              <w:r>
                <w:rPr/>
                <w:delText>N1~AY~ERCOT~1~183529049~~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12T11:42: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68" w:author="kthurman" w:date="2010-03-12T11:42:00Z">
              <w:r>
                <w:rPr/>
                <w:delText>LIN~1~SH~EL~SH~CE~SH~MVO</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12T11:42:00Z">
              <w:r>
                <w:rPr/>
                <w:delText>Move Out Request for CR an Echo from LIN in 814_24</w:delText>
              </w:r>
            </w:del>
          </w:p>
        </w:tc>
      </w:tr>
      <w:tr>
        <w:trPr>
          <w:trHeight w:val="30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1:42:00Z">
              <w:r>
                <w:rPr/>
                <w:delText>ASI~WQ~002</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1:42:00Z">
              <w:r>
                <w:rPr/>
                <w:delText>Accept Drop</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1:42: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12T11:42: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12T11:42:00Z">
              <w:r>
                <w:rPr/>
                <w:delText>DTM~376~20010428</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12T11:42:00Z">
              <w:r>
                <w:rPr/>
                <w:delText>Move Ou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1:42:00Z">
              <w:r>
                <w:rPr/>
                <w:delText>SE~9~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1:42:00Z">
              <w:r>
                <w:rPr/>
                <w:delText>Number of Segments, Control Number</w:delText>
              </w:r>
            </w:del>
          </w:p>
        </w:tc>
      </w:tr>
    </w:tbl>
    <w:p>
      <w:pPr>
        <w:pStyle w:val="Normal"/>
        <w:rPr>
          <w:b/>
          <w:b/>
          <w:del w:id="79" w:author="kthurman" w:date="2010-03-12T11:42:00Z"/>
        </w:rPr>
      </w:pPr>
      <w:del w:id="78" w:author="kthurman" w:date="2010-03-12T11:42:00Z">
        <w:r>
          <w:rPr>
            <w:b/>
          </w:rPr>
        </w:r>
      </w:del>
      <w:r>
        <w:br w:type="page"/>
      </w:r>
    </w:p>
    <w:p>
      <w:pPr>
        <w:pStyle w:val="Normal"/>
        <w:rPr>
          <w:b/>
          <w:b/>
          <w:del w:id="81" w:author="kthurman" w:date="2010-03-12T11:42:00Z"/>
        </w:rPr>
      </w:pPr>
      <w:del w:id="80" w:author="kthurman" w:date="2010-03-12T11:42:00Z">
        <w:r>
          <w:rPr>
            <w:b/>
          </w:rPr>
          <w:delText>814_25 Example #4 of 5</w:delText>
        </w:r>
      </w:del>
    </w:p>
    <w:p>
      <w:pPr>
        <w:pStyle w:val="Normal"/>
        <w:rPr/>
      </w:pPr>
      <w:del w:id="82" w:author="kthurman" w:date="2010-03-12T11:42:00Z">
        <w:r>
          <w:rPr>
            <w:b/>
            <w:i/>
          </w:rPr>
          <w:delText xml:space="preserve">Move Out Reject Response – </w:delText>
        </w:r>
      </w:del>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84" w:author="kthurman" w:date="2010-03-12T11:42:00Z"/>
              </w:rPr>
            </w:pPr>
            <w:del w:id="83" w:author="kthurman" w:date="2010-03-12T11:42:00Z">
              <w:r>
                <w:rPr/>
                <w:delText>TDSP submit reject response to CR</w:delText>
              </w:r>
            </w:del>
          </w:p>
          <w:p>
            <w:pPr>
              <w:pStyle w:val="Normal"/>
              <w:jc w:val="left"/>
              <w:rPr>
                <w:b/>
                <w:b/>
              </w:rPr>
            </w:pPr>
            <w:del w:id="85" w:author="kthurman" w:date="2010-03-12T11:42:00Z">
              <w:r>
                <w:rPr/>
                <w:delText>Used to reject receipt of the 814_24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6" w:author="kthurman" w:date="2010-03-12T11:42: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12T11:42: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8" w:author="kthurman" w:date="2010-03-12T11:42:00Z">
              <w:r>
                <w:rPr/>
                <w:delText>BGN~11~200104021956551~20010402~~~200104011956549~~25</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12T11:42:00Z">
              <w:r>
                <w:rPr/>
                <w:delText>Request, Unique Transaction Number, Transaction Date, Original Transaction number of the Move Out Request (814_24), SET Transaction Number</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pPr>
            <w:del w:id="90" w:author="kthurman" w:date="2010-03-12T11:42:00Z">
              <w:r>
                <w:rPr/>
                <w:delText>N1~8S~TDSP COMPANY~1~007909411~~4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12T11:42:00Z">
              <w:r>
                <w:rPr/>
                <w:delText>TDSP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2" w:author="kthurman" w:date="2010-03-12T11:42:00Z">
              <w:r>
                <w:rPr/>
                <w:delText>N1~AY~ERCOT~1~183529049~~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12T11:42: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4" w:author="kthurman" w:date="2010-03-12T11:42:00Z">
              <w:r>
                <w:rPr/>
                <w:delText>LIN~1~SH~EL~SH~CE~SH~MVO</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12T11:42:00Z">
              <w:r>
                <w:rPr/>
                <w:delText>Move Out Request for CR an Echo from LIN in 814_24</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12T11:42:00Z">
              <w:r>
                <w:rPr/>
                <w:delText>ASI~U~002</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12T11:42:00Z">
              <w:r>
                <w:rPr/>
                <w:delText>Reject Drop</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12T11:42:00Z">
              <w:r>
                <w:rPr/>
                <w:delText>REF~7G~A76~ESI ID INVALID OR NOT FOUND</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12T11:42:00Z">
              <w:r>
                <w:rPr/>
                <w:delText>Reason Code and Tex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12T11:42: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12T11:42: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2" w:author="kthurman" w:date="2010-03-12T11:42:00Z">
              <w:r>
                <w:rPr/>
                <w:delText>SE~9~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3-12T11:42:00Z">
              <w:r>
                <w:rPr/>
                <w:delText>Number of Segments, Control Number</w:delText>
              </w:r>
            </w:del>
          </w:p>
        </w:tc>
      </w:tr>
    </w:tbl>
    <w:p>
      <w:pPr>
        <w:pStyle w:val="Normal"/>
        <w:rPr>
          <w:del w:id="105" w:author="kthurman" w:date="2010-03-12T11:42:00Z"/>
        </w:rPr>
      </w:pPr>
      <w:del w:id="104" w:author="kthurman" w:date="2010-03-12T11:42:00Z">
        <w:r>
          <w:rPr/>
        </w:r>
      </w:del>
    </w:p>
    <w:p>
      <w:pPr>
        <w:pStyle w:val="Normal"/>
        <w:rPr>
          <w:del w:id="107" w:author="kthurman" w:date="2010-03-12T11:42:00Z"/>
        </w:rPr>
      </w:pPr>
      <w:del w:id="106" w:author="kthurman" w:date="2010-03-12T11:42:00Z">
        <w:r>
          <w:rPr/>
        </w:r>
      </w:del>
    </w:p>
    <w:p>
      <w:pPr>
        <w:pStyle w:val="Normal"/>
        <w:rPr>
          <w:b/>
          <w:b/>
          <w:del w:id="109" w:author="kthurman" w:date="2010-03-12T11:42:00Z"/>
        </w:rPr>
      </w:pPr>
      <w:del w:id="108" w:author="kthurman" w:date="2010-03-12T11:42:00Z">
        <w:r>
          <w:rPr>
            <w:b/>
          </w:rPr>
          <w:delText>814_25 Example #5 of 5</w:delText>
        </w:r>
      </w:del>
    </w:p>
    <w:p>
      <w:pPr>
        <w:pStyle w:val="Normal"/>
        <w:rPr/>
      </w:pPr>
      <w:del w:id="110" w:author="kthurman" w:date="2010-03-12T11:42:00Z">
        <w:r>
          <w:rPr>
            <w:b/>
            <w:i/>
          </w:rPr>
          <w:delText xml:space="preserve">Move Out Reject Response – ERCOT </w:delText>
        </w:r>
      </w:del>
      <w:r>
        <w:rPr/>
        <w:t>to CR (Forwarded from TDSP)</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12" w:author="kthurman" w:date="2010-03-12T11:42:00Z"/>
              </w:rPr>
            </w:pPr>
            <w:del w:id="111" w:author="kthurman" w:date="2010-03-12T11:42:00Z">
              <w:r>
                <w:rPr/>
                <w:delText>ERCOT forwards TDSP’s reject response to CR</w:delText>
              </w:r>
            </w:del>
          </w:p>
          <w:p>
            <w:pPr>
              <w:pStyle w:val="Normal"/>
              <w:jc w:val="left"/>
              <w:rPr>
                <w:b/>
                <w:b/>
              </w:rPr>
            </w:pPr>
            <w:del w:id="113" w:author="kthurman" w:date="2010-03-12T11:42:00Z">
              <w:r>
                <w:rPr/>
                <w:delText>Used to reject receipt of the 814_24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4" w:author="kthurman" w:date="2010-03-12T11:42: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12T11:42: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6" w:author="kthurman" w:date="2010-03-12T11:42:00Z">
              <w:r>
                <w:rPr/>
                <w:delText>BGN~11~200104021956531~20010402~~~200104011956531~~25</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12T11:42:00Z">
              <w:r>
                <w:rPr/>
                <w:delText>Request, Unique Transaction Number, Transaction Date, Original Transaction number of the Move Out Request (814_24),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8" w:author="kthurman" w:date="2010-03-12T11:42:00Z">
              <w:r>
                <w:rPr/>
                <w:delText>N1~8S~TDSP COMPANY~1~007909411~~OA</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12T11:42:00Z">
              <w:r>
                <w:rPr/>
                <w:delText>TDSP and DUNS Number, Origin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0" w:author="kthurman" w:date="2010-03-12T11:42:00Z">
              <w:r>
                <w:rPr/>
                <w:delText>N1~AY~ERCOT~1~183529049~~4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12T11:42: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2" w:author="kthurman" w:date="2010-03-12T11:42:00Z">
              <w:r>
                <w:rPr/>
                <w:delText>N1~SJ~CR NAME~1~007909422~~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12T11:42: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24" w:author="kthurman" w:date="2010-03-12T11:42:00Z">
              <w:r>
                <w:rPr/>
                <w:delText>LIN~1~SH~EL~SH~CE~SH~MVO</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12T11:42:00Z">
              <w:r>
                <w:rPr/>
                <w:delText>Move Out Request for CR an Echo from LIN in 814_24</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12T11:42:00Z">
              <w:r>
                <w:rPr/>
                <w:delText>ASI~U~002</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12T11:42:00Z">
              <w:r>
                <w:rPr/>
                <w:delText>Reject Drop</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12T11:42:00Z">
              <w:r>
                <w:rPr/>
                <w:delText>REF~7G~A84~NOT CR OF RECORD</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12T11:42:00Z">
              <w:r>
                <w:rPr/>
                <w:delText>Reason Code and Tex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12T11:42: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12T11:42: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 w:author="kthurman" w:date="2010-03-12T11:42:00Z">
              <w:r>
                <w:rPr/>
                <w:delText>SE~10~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12T11:42: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1:00Z</dcterms:created>
  <dc:creator>FORESIGHT's Document Generator</dc:creator>
  <dc:description/>
  <cp:keywords/>
  <dc:language>en-US</dc:language>
  <cp:lastModifiedBy>kthurman</cp:lastModifiedBy>
  <cp:lastPrinted>2002-04-09T10:16:00Z</cp:lastPrinted>
  <dcterms:modified xsi:type="dcterms:W3CDTF">2010-03-12T17:46:00Z</dcterms:modified>
  <cp:revision>8</cp:revision>
  <dc:subject/>
  <dc:title>Texas</dc:title>
</cp:coreProperties>
</file>