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bruary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4/2010 6: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225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6/2010 20: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0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1/2010 13: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4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2/2010 10: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4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3/2010 1: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13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3/2010 3: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CE +1181 MW in 15 min. Out of Down Regulation. Wind generation increased 1100 MW in 10 minutes. 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4/2010 20: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34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5/2010 14: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519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8/2010 23:0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Incorrect offset calculation. Out of Down Regulation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9/2010 16: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833 MW and 95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4/2010 8: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 trip with  650 MW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4/2010 23: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61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5/2010 7: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Unit trip with 887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7/2010 0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CE +874 MW in 7 min. Out of Down Regulation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7/2010 22: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nit trip with 800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6505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990"/>
        <w:gridCol w:w="3505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10:35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10:41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6: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5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s Trip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4 06:42: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4 06:55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3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16.2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 09:41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 09:51: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0: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s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6 20:37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6 20:46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09: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48.2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1 13:40: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1 13:54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4: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40.3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2 10:20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2 10:41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0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08.3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3 01:22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3 01:59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36: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779.0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3 05:04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3 05:16: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2: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5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 -1000 MW in 10 min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 12:06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4 12:25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9: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5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E -830 MW in 15 min and out of up regulation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4 20:55: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4 21:08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2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64.2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5 14:33: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5 14:58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4: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13.6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9 16:32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19 16:50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8: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96.4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4 08:09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4 08:16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07: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26.8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4 23:02: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4 23:20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8: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93.6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5 07:40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5 08:16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36: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44.2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7 00:18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7 00:22: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04: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46.8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E - 600 MW in 7 min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7 22:55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/27 23:03: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08: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939.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en-US" w:eastAsia="en-US"/>
        </w:rPr>
        <w:drawing>
          <wp:inline distT="0" distB="0" distL="0" distR="0">
            <wp:extent cx="5993765" cy="4063365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field - Onion Creek &amp; Hicross AE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ytton Springs 345/138KV AT #1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Dilley Switch - San Miguel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rby - Pearsall 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 SES - Parker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lat Creek - Leon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 Miguel -  Pearsall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earsall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ilton Road 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 xml:space="preserve">Sonora - Friess Ranch 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Batesville  - Pearsall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earsall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bilene Mulberry Creek - Bitter Creek and Long Creek - Sweetwater Coge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son - Radium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A Parish - Obrie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 - Midtown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ador - Paducah REA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 SES - Quail Switch and Longshore Switching Station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 SES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 - Parker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rton Switch - Oran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bilene Mulberry Creek - Bitter Creek and Long Creek - Sweetwater Coge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erling County - Sterling Cit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ador - Spur 69KV 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Oasis - PH Robins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pur 138/69KV Auto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ney Davis - Airline and Rodd Field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Sharpe - Alaza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rees - Notrees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Duke - North Edinburg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ke - Aderhold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ham - Long Creek - Cook Field Road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bilene South - Potosi Tap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nt - Thermal Energy Coop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dow Switch - Austrop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aylor West - Taylo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TP - Hillje - Whitepoint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ig Brown SES - Venus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ichland Chambers - Trinidad SES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Big Brown SES - Venus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ne LCRA - Crane Arco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bilene Mulberry Creek - Bitter Creek and Long Creek - Sweetwater Coge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 Angelo College Hills - Grape Creek Tap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bilene Mulberry Creek - Bitter Creek and Long Creek - Sweetwater Coge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bilene South - Pott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ustrop - Sandow Switch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earne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g Creek 2 Series Devic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ide autotransformer 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N Breaker - MEC Plainview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erprise - Trinidad &amp; Martin Lake - Stryker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gdoches SE 345/138KV AT 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 - Parker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rton Chapel - Cran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raham SES - Long Creek Switching Station &amp; Graham SES - Cook Field Road Switch 345 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utnam - Leon Switch 138 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ilton - Sonor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ampwood - Rocksprings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H Robinson 345/138KV T2 autotransformer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Temple Pecan Creek - Tradinghouse and Temple Switch - Lake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oldthwaite 138/69KV Auto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52"/>
        <w:gridCol w:w="5592"/>
        <w:gridCol w:w="1996"/>
      </w:tblGrid>
      <w:tr>
        <w:trPr>
          <w:trHeight w:val="288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26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quest for Unit Testing Form V1 Rev 1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2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 11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2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 11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2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V3 Rev 7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6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2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 10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5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2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-Ahead V4 Rev 9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5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2/24 08:00 </w:t>
      </w:r>
      <w:r>
        <w:rPr>
          <w:bCs/>
        </w:rPr>
        <w:t>47,169</w:t>
      </w:r>
      <w:r>
        <w:rPr>
          <w:b/>
          <w:bCs/>
        </w:rPr>
        <w:t xml:space="preserve">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: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N issued for a projected reserve capacity shortage for hours 07:00 to 10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:5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LT at Childress West transferring up to 17 MW of SPP load to ERCOT due to forced transmission outage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 issued due to a projected Reserve capacity shortage for HE 0900 - 12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7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7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 issued due to a projected Reserve capacity shortage for HE 0900 - 1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3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 issued for ARRS below 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4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 issued for projected reserve capacity shortage for HE 07:00 - 11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ch issued for projected reserve capacity shortage for HE 07:00 - 11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5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 issued for 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 issued for projected reserve capacity shortage for HE 07:00 - 08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: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Watch issued for projected reserve capacity shortage for HE 07:00 - 11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16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 issued for 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7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7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: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N issued for Projected Reserve Capacity Shortage for HE 10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/28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visory issued for ARRS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2/14 14:24</w:t>
        <w:tab/>
      </w:r>
      <w:r>
        <w:rPr>
          <w:bCs/>
        </w:rPr>
        <w:t>Whirlwind SPS activat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bCs/>
          <w:color w:val="FF0000"/>
        </w:rPr>
      </w:pPr>
      <w:r>
        <w:rPr/>
        <w:t>2/25 21:42</w:t>
        <w:tab/>
      </w:r>
      <w:r>
        <w:rPr>
          <w:bCs/>
        </w:rPr>
        <w:t>Lost connection to Market Operations Interface to C and D servers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2/03  13:38</w:t>
        <w:tab/>
        <w:t>Held Real-Time Balancing Market IE 12:45 and resumed with IE 13:15 due to operator not able to enter offse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/18  03:00</w:t>
        <w:tab/>
        <w:t>Held IE 0245 Balancing energy deployments for IE 0300 due to incorrect offset calculation.  Resumed with IE 0315 deployment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/25  21:55</w:t>
        <w:tab/>
        <w:t>Held IE 22:00 deployment and resumed with IE 23:15 deployment.</w:t>
      </w:r>
      <w:r>
        <w:rPr>
          <w:color w:val="FF0000"/>
        </w:rPr>
        <w:t xml:space="preserve"> 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10/Power_Operations_Bulletin_463.doc" TargetMode="External"/><Relationship Id="rId6" Type="http://schemas.openxmlformats.org/officeDocument/2006/relationships/hyperlink" Target="http://www.ercot.com/content/services/comm/mkt_notices/pobs/2010/Power_Operations_Bulletin_462.doc" TargetMode="External"/><Relationship Id="rId7" Type="http://schemas.openxmlformats.org/officeDocument/2006/relationships/hyperlink" Target="http://www.ercot.com/content/services/comm/mkt_notices/pobs/2010/Power_Operations_Bulletin_461.doc" TargetMode="External"/><Relationship Id="rId8" Type="http://schemas.openxmlformats.org/officeDocument/2006/relationships/hyperlink" Target="http://www.ercot.com/content/services/comm/mkt_notices/pobs/2010/Power_Operations_Bulletin_460.doc" TargetMode="External"/><Relationship Id="rId9" Type="http://schemas.openxmlformats.org/officeDocument/2006/relationships/hyperlink" Target="http://www.ercot.com/content/services/comm/mkt_notices/pobs/2010/Power_Operations_Bulletin_459.doc" TargetMode="External"/><Relationship Id="rId10" Type="http://schemas.openxmlformats.org/officeDocument/2006/relationships/hyperlink" Target="http://www.ercot.com/content/services/comm/mkt_notices/pobs/2010/Power_Operations_Bulletin_458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6:26:00Z</dcterms:created>
  <dc:creator>nkota</dc:creator>
  <dc:description/>
  <cp:keywords/>
  <dc:language>en-US</dc:language>
  <cp:lastModifiedBy>nkota</cp:lastModifiedBy>
  <dcterms:modified xsi:type="dcterms:W3CDTF">2010-03-04T16:39:00Z</dcterms:modified>
  <cp:revision>1</cp:revision>
  <dc:subject/>
  <dc:title/>
</cp:coreProperties>
</file>