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March 11, 2010 / 9:30am – 4:00p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February 11, 2010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trust Train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TWG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M Implementation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Upd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SWG Modeling Solutions Updat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c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Creation of Planning Working Group (PLWG) and Development of Planning Guid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on of Joint TF re: Evaluation of OGRR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band WOTF and LTSTF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 Scop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3, Primary Frequency Response Requirement from Existing WGR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32, Revise the Process for Submitting Biennial Unit Reactive Limits (Lead and Lag)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7, Revise the Process for Submitting Biennial Unit Reactive Limits (Lead and Lag)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40, CREZ Facility Protection and Control Requirement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42, Section 7 System Protection, Revisions to Meet Pending NERC Requirements for New Construction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Z Reactive Stud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Action Ite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Iss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Event of January 28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ebruary Operations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February System Planning Report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day, April 12, 2010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3:28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0-03-05T16:33:00Z</dcterms:modified>
  <cp:revision>14</cp:revision>
  <dc:subject/>
  <dc:title>ERCOT Reliability and Operations Subcommittee (ROS) MEETING</dc:title>
</cp:coreProperties>
</file>