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817811"/>
            <w:bookmarkStart w:id="1" w:name="__Fieldmark__0_418178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817811"/>
            <w:bookmarkStart w:id="3" w:name="__Fieldmark__1_418178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817811"/>
            <w:bookmarkStart w:id="5" w:name="__Fieldmark__2_418178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817811"/>
                  <w:bookmarkStart w:id="7" w:name="__Fieldmark__3_418178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817811"/>
                  <w:bookmarkStart w:id="9" w:name="__Fieldmark__4_418178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817811"/>
                  <w:bookmarkStart w:id="11" w:name="__Fieldmark__5_418178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817811"/>
                  <w:bookmarkStart w:id="13" w:name="__Fieldmark__6_418178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817811"/>
                  <w:bookmarkStart w:id="15" w:name="__Fieldmark__7_418178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817811"/>
                  <w:bookmarkStart w:id="17" w:name="__Fieldmark__8_418178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817811"/>
                  <w:bookmarkStart w:id="19" w:name="__Fieldmark__9_418178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817811"/>
                  <w:bookmarkStart w:id="21" w:name="__Fieldmark__10_418178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817811"/>
                  <w:bookmarkStart w:id="23" w:name="__Fieldmark__11_418178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817811"/>
                  <w:bookmarkStart w:id="25" w:name="__Fieldmark__12_418178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817811"/>
                  <w:bookmarkStart w:id="27" w:name="__Fieldmark__13_418178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817811"/>
                  <w:bookmarkStart w:id="29" w:name="__Fieldmark__14_418178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817811"/>
                  <w:bookmarkStart w:id="31" w:name="__Fieldmark__15_418178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817811"/>
                  <w:bookmarkStart w:id="33" w:name="__Fieldmark__16_418178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