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GRR03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ete Document Control S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92552526"/>
            <w:bookmarkStart w:id="1" w:name="__Fieldmark__0_40925525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92552526"/>
            <w:bookmarkStart w:id="3" w:name="__Fieldmark__1_40925525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92552526"/>
            <w:bookmarkStart w:id="5" w:name="__Fieldmark__2_40925525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Load Profiling Guide Revision Request (LPGRR) 036, Delete Document Control Section, deletes Section 1.1, Document Control from the Load Profiling Guide (LPG).</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LPGRR036</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LPGRR036 is necessary prior to the Texas Nodal Market Implementation Date. The ERCOT CEO has the right to reevaluate the LP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92552526"/>
                  <w:bookmarkStart w:id="7" w:name="__Fieldmark__3_40925525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92552526"/>
                  <w:bookmarkStart w:id="9" w:name="__Fieldmark__4_409255252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92552526"/>
                  <w:bookmarkStart w:id="11" w:name="__Fieldmark__5_409255252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92552526"/>
                  <w:bookmarkStart w:id="13" w:name="__Fieldmark__6_409255252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92552526"/>
                  <w:bookmarkStart w:id="15" w:name="__Fieldmark__7_409255252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92552526"/>
                  <w:bookmarkStart w:id="17" w:name="__Fieldmark__8_409255252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92552526"/>
                  <w:bookmarkStart w:id="19" w:name="__Fieldmark__9_409255252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92552526"/>
                  <w:bookmarkStart w:id="21" w:name="__Fieldmark__10_409255252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92552526"/>
                  <w:bookmarkStart w:id="23" w:name="__Fieldmark__11_409255252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92552526"/>
                  <w:bookmarkStart w:id="25" w:name="__Fieldmark__12_409255252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92552526"/>
                  <w:bookmarkStart w:id="27" w:name="__Fieldmark__13_409255252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92552526"/>
                  <w:bookmarkStart w:id="29" w:name="__Fieldmark__14_409255252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92552526"/>
                  <w:bookmarkStart w:id="31" w:name="__Fieldmark__15_409255252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92552526"/>
                  <w:bookmarkStart w:id="33" w:name="__Fieldmark__16_409255252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6:28:00Z</dcterms:created>
  <dc:creator>bluedke</dc:creator>
  <dc:description/>
  <cp:keywords/>
  <dc:language>en-US</dc:language>
  <cp:lastModifiedBy>CPS Energy </cp:lastModifiedBy>
  <cp:lastPrinted>2009-02-10T10:23:00Z</cp:lastPrinted>
  <dcterms:modified xsi:type="dcterms:W3CDTF">2010-02-04T16:2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