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March 9, 2010 / 9:30 a.m. – 12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February 9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Training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McKeever 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LS Settlement Process for Nodal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GRR036, Delete Document Control Sect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Draft COPMGRR, Creating Subsection 10.3, Unregistered Distributed Generation Reports (Possible Vote)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MGRR for NOIE DRG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Dispute Proc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ice 2007 Standard for Ercot.com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1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2">
    <w:name w:val=" Char Char2"/>
    <w:basedOn w:val="DefaultParagraphFont"/>
    <w:qFormat/>
    <w:rPr>
      <w:rFonts w:cs="Times New Roman"/>
      <w:sz w:val="2"/>
    </w:rPr>
  </w:style>
  <w:style w:type="character" w:styleId="CharChar1">
    <w:name w:val=" Char Char1"/>
    <w:basedOn w:val="DefaultParagraphFont"/>
    <w:qFormat/>
    <w:rPr>
      <w:rFonts w:cs="Times New Roman"/>
      <w:sz w:val="20"/>
      <w:szCs w:val="20"/>
    </w:rPr>
  </w:style>
  <w:style w:type="character" w:styleId="CharChar">
    <w:name w:val=" Cha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5:55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3-08T23:15:00Z</dcterms:modified>
  <cp:revision>4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