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07/17/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 the Process for Submitting Biennial Unit Reactive Limits (Lead and La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31610703"/>
            <w:bookmarkStart w:id="1" w:name="__Fieldmark__0_6316107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31610703"/>
            <w:bookmarkStart w:id="3" w:name="__Fieldmark__1_6316107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31610703"/>
            <w:bookmarkStart w:id="5" w:name="__Fieldmark__2_6316107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27, Revise the Process for Submitting Biennial Unit Reactive Limits (Lead and Lag).  NOGRR027 synchronizes Nodal Operating Guide language with proposed Zonal Operating Guide language as a result of Operating Guide Revision Request (OGRR) 232, Revise the Process for Submitting Biennial Unit Reactive Limits (Lead and La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2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data test results collection system and Operating Guides.                                      </w:t>
            </w:r>
          </w:p>
          <w:p>
            <w:pPr>
              <w:pStyle w:val="Normal"/>
              <w:ind w:left="360" w:hanging="0"/>
              <w:jc w:val="both"/>
              <w:rPr/>
            </w:pPr>
            <w:r>
              <w:rPr>
                <w:rFonts w:cs="Arial" w:ascii="Arial" w:hAnsi="Arial"/>
              </w:rPr>
              <w:t>After initial review, NOGRR027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2 is approved, the ERCOT CEO has determined that NOGRR027 is necessary prior to the Texas Nodal Market Implementation Date.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31610703"/>
                  <w:bookmarkStart w:id="7" w:name="__Fieldmark__3_6316107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31610703"/>
                  <w:bookmarkStart w:id="9" w:name="__Fieldmark__4_6316107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31610703"/>
                  <w:bookmarkStart w:id="11" w:name="__Fieldmark__5_6316107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31610703"/>
                  <w:bookmarkStart w:id="13" w:name="__Fieldmark__6_6316107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31610703"/>
                  <w:bookmarkStart w:id="15" w:name="__Fieldmark__7_6316107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31610703"/>
                  <w:bookmarkStart w:id="17" w:name="__Fieldmark__8_6316107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31610703"/>
                  <w:bookmarkStart w:id="19" w:name="__Fieldmark__9_6316107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31610703"/>
                  <w:bookmarkStart w:id="21" w:name="__Fieldmark__10_6316107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31610703"/>
                  <w:bookmarkStart w:id="23" w:name="__Fieldmark__11_6316107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31610703"/>
                  <w:bookmarkStart w:id="25" w:name="__Fieldmark__12_6316107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31610703"/>
                  <w:bookmarkStart w:id="27" w:name="__Fieldmark__13_6316107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31610703"/>
                  <w:bookmarkStart w:id="29" w:name="__Fieldmark__14_6316107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Reactive Test results are currently submitted through the MIS certified area and are no longer submitted via email.  This change removes the requirement to fill out a paper test form and submit to ERCOT via email.</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31610703"/>
                  <w:bookmarkStart w:id="31" w:name="__Fieldmark__15_6316107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31610703"/>
                  <w:bookmarkStart w:id="33" w:name="__Fieldmark__16_6316107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31610703"/>
                  <w:bookmarkStart w:id="35" w:name="__Fieldmark__17_63161070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sz w:val="20"/>
                      <w:szCs w:val="20"/>
                    </w:rPr>
                    <w:t xml:space="preserve">Explain:  _These revisions synchronize the data test results collection system and Operating Guides.                                      </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631610703"/>
                  <w:bookmarkStart w:id="37" w:name="__Fieldmark__18_63161070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631610703"/>
                  <w:bookmarkStart w:id="39" w:name="__Fieldmark__19_63161070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631610703"/>
                  <w:bookmarkStart w:id="41" w:name="__Fieldmark__20_63161070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631610703"/>
                  <w:bookmarkStart w:id="43" w:name="__Fieldmark__21_63161070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631610703"/>
                  <w:bookmarkStart w:id="45" w:name="__Fieldmark__22_63161070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631610703"/>
                  <w:bookmarkStart w:id="47" w:name="__Fieldmark__23_63161070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631610703"/>
                  <w:bookmarkStart w:id="49" w:name="__Fieldmark__24_63161070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631610703"/>
                  <w:bookmarkStart w:id="51" w:name="__Fieldmark__25_63161070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631610703"/>
                  <w:bookmarkStart w:id="53" w:name="__Fieldmark__26_63161070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631610703"/>
                  <w:bookmarkStart w:id="55" w:name="__Fieldmark__27_63161070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631610703"/>
                  <w:bookmarkStart w:id="57" w:name="__Fieldmark__28_63161070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631610703"/>
                  <w:bookmarkStart w:id="59" w:name="__Fieldmark__29_63161070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631610703"/>
                  <w:bookmarkStart w:id="61" w:name="__Fieldmark__30_63161070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631610703"/>
                  <w:bookmarkStart w:id="63" w:name="__Fieldmark__31_63161070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631610703"/>
                  <w:bookmarkStart w:id="65" w:name="__Fieldmark__32_63161070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631610703"/>
                  <w:bookmarkStart w:id="67" w:name="__Fieldmark__33_63161070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631610703"/>
                  <w:bookmarkStart w:id="69" w:name="__Fieldmark__34_63161070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631610703"/>
                  <w:bookmarkStart w:id="71" w:name="__Fieldmark__35_63161070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631610703"/>
                  <w:bookmarkStart w:id="73" w:name="__Fieldmark__36_63161070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631610703"/>
                  <w:bookmarkStart w:id="75" w:name="__Fieldmark__37_63161070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631610703"/>
                  <w:bookmarkStart w:id="77" w:name="__Fieldmark__38_63161070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631610703"/>
                  <w:bookmarkStart w:id="79" w:name="__Fieldmark__39_63161070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631610703"/>
                  <w:bookmarkStart w:id="81" w:name="__Fieldmark__40_63161070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631610703"/>
                  <w:bookmarkStart w:id="83" w:name="__Fieldmark__41_63161070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631610703"/>
                  <w:bookmarkStart w:id="85" w:name="__Fieldmark__42_63161070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631610703"/>
                  <w:bookmarkStart w:id="87" w:name="__Fieldmark__43_63161070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631610703"/>
                  <w:bookmarkStart w:id="89" w:name="__Fieldmark__44_63161070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631610703"/>
                  <w:bookmarkStart w:id="91" w:name="__Fieldmark__45_63161070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631610703"/>
                  <w:bookmarkStart w:id="93" w:name="__Fieldmark__46_63161070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631610703"/>
                  <w:bookmarkStart w:id="95" w:name="__Fieldmark__47_63161070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631610703"/>
                  <w:bookmarkStart w:id="97" w:name="__Fieldmark__48_63161070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631610703"/>
                  <w:bookmarkStart w:id="99" w:name="__Fieldmark__49_63161070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631610703"/>
                  <w:bookmarkStart w:id="101" w:name="__Fieldmark__50_63161070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631610703"/>
                  <w:bookmarkStart w:id="103" w:name="__Fieldmark__51_63161070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631610703"/>
                  <w:bookmarkStart w:id="105" w:name="__Fieldmark__52_63161070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631610703"/>
                  <w:bookmarkStart w:id="107" w:name="__Fieldmark__53_63161070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631610703"/>
                  <w:bookmarkStart w:id="109" w:name="__Fieldmark__54_63161070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631610703"/>
                  <w:bookmarkStart w:id="111" w:name="__Fieldmark__55_63161070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631610703"/>
                  <w:bookmarkStart w:id="113" w:name="__Fieldmark__56_63161070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631610703"/>
                  <w:bookmarkStart w:id="115" w:name="__Fieldmark__57_63161070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631610703"/>
                  <w:bookmarkStart w:id="117" w:name="__Fieldmark__58_63161070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631610703"/>
                  <w:bookmarkStart w:id="119" w:name="__Fieldmark__59_63161070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631610703"/>
                  <w:bookmarkStart w:id="121" w:name="__Fieldmark__60_63161070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631610703"/>
                  <w:bookmarkStart w:id="123" w:name="__Fieldmark__61_63161070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631610703"/>
                  <w:bookmarkStart w:id="125" w:name="__Fieldmark__62_63161070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631610703"/>
                  <w:bookmarkStart w:id="127" w:name="__Fieldmark__63_63161070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631610703"/>
                  <w:bookmarkStart w:id="129" w:name="__Fieldmark__64_63161070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631610703"/>
                  <w:bookmarkStart w:id="131" w:name="__Fieldmark__65_63161070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631610703"/>
                  <w:bookmarkStart w:id="133" w:name="__Fieldmark__66_63161070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631610703"/>
                  <w:bookmarkStart w:id="135" w:name="__Fieldmark__67_63161070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631610703"/>
                  <w:bookmarkStart w:id="137" w:name="__Fieldmark__68_63161070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631610703"/>
                  <w:bookmarkStart w:id="139" w:name="__Fieldmark__69_63161070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631610703"/>
                  <w:bookmarkStart w:id="141" w:name="__Fieldmark__70_63161070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631610703"/>
                  <w:bookmarkStart w:id="143" w:name="__Fieldmark__71_63161070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631610703"/>
                  <w:bookmarkStart w:id="145" w:name="__Fieldmark__72_63161070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631610703"/>
                  <w:bookmarkStart w:id="147" w:name="__Fieldmark__73_63161070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631610703"/>
                  <w:bookmarkStart w:id="149" w:name="__Fieldmark__74_63161070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631610703"/>
                  <w:bookmarkStart w:id="151" w:name="__Fieldmark__75_63161070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631610703"/>
                  <w:bookmarkStart w:id="153" w:name="__Fieldmark__76_63161070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631610703"/>
                  <w:bookmarkStart w:id="155" w:name="__Fieldmark__77_63161070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631610703"/>
                  <w:bookmarkStart w:id="157" w:name="__Fieldmark__78_63161070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631610703"/>
                  <w:bookmarkStart w:id="159" w:name="__Fieldmark__79_63161070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631610703"/>
                  <w:bookmarkStart w:id="161" w:name="__Fieldmark__80_63161070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631610703"/>
                  <w:bookmarkStart w:id="163" w:name="__Fieldmark__81_63161070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631610703"/>
                  <w:bookmarkStart w:id="165" w:name="__Fieldmark__82_63161070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631610703"/>
                  <w:bookmarkStart w:id="167" w:name="__Fieldmark__83_63161070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631610703"/>
                  <w:bookmarkStart w:id="169" w:name="__Fieldmark__84_63161070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631610703"/>
                  <w:bookmarkStart w:id="171" w:name="__Fieldmark__85_63161070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631610703"/>
                  <w:bookmarkStart w:id="173" w:name="__Fieldmark__86_63161070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631610703"/>
                  <w:bookmarkStart w:id="175" w:name="__Fieldmark__87_63161070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631610703"/>
                  <w:bookmarkStart w:id="177" w:name="__Fieldmark__88_63161070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631610703"/>
                  <w:bookmarkStart w:id="179" w:name="__Fieldmark__89_63161070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631610703"/>
                  <w:bookmarkStart w:id="181" w:name="__Fieldmark__90_63161070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631610703"/>
                  <w:bookmarkStart w:id="183" w:name="__Fieldmark__91_63161070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631610703"/>
                  <w:bookmarkStart w:id="185" w:name="__Fieldmark__92_63161070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631610703"/>
                  <w:bookmarkStart w:id="187" w:name="__Fieldmark__93_63161070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631610703"/>
                  <w:bookmarkStart w:id="189" w:name="__Fieldmark__94_63161070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631610703"/>
                  <w:bookmarkStart w:id="191" w:name="__Fieldmark__95_63161070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631610703"/>
                  <w:bookmarkStart w:id="193" w:name="__Fieldmark__96_63161070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631610703"/>
                  <w:bookmarkStart w:id="195" w:name="__Fieldmark__97_63161070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631610703"/>
                  <w:bookmarkStart w:id="197" w:name="__Fieldmark__98_63161070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631610703"/>
                  <w:bookmarkStart w:id="199" w:name="__Fieldmark__99_63161070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631610703"/>
                  <w:bookmarkStart w:id="201" w:name="__Fieldmark__100_63161070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631610703"/>
                  <w:bookmarkStart w:id="203" w:name="__Fieldmark__101_63161070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631610703"/>
                  <w:bookmarkStart w:id="205" w:name="__Fieldmark__102_63161070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631610703"/>
                  <w:bookmarkStart w:id="207" w:name="__Fieldmark__103_63161070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631610703"/>
                  <w:bookmarkStart w:id="209" w:name="__Fieldmark__104_63161070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631610703"/>
                  <w:bookmarkStart w:id="211" w:name="__Fieldmark__105_63161070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631610703"/>
                  <w:bookmarkStart w:id="213" w:name="__Fieldmark__106_63161070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631610703"/>
                  <w:bookmarkStart w:id="215" w:name="__Fieldmark__107_63161070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631610703"/>
                  <w:bookmarkStart w:id="217" w:name="__Fieldmark__108_63161070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631610703"/>
                  <w:bookmarkStart w:id="219" w:name="__Fieldmark__109_63161070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631610703"/>
                  <w:bookmarkStart w:id="221" w:name="__Fieldmark__110_63161070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631610703"/>
                  <w:bookmarkStart w:id="223" w:name="__Fieldmark__111_63161070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631610703"/>
                  <w:bookmarkStart w:id="225" w:name="__Fieldmark__112_63161070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631610703"/>
                  <w:bookmarkStart w:id="227" w:name="__Fieldmark__113_63161070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631610703"/>
                  <w:bookmarkStart w:id="229" w:name="__Fieldmark__114_63161070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631610703"/>
                  <w:bookmarkStart w:id="231" w:name="__Fieldmark__115_63161070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631610703"/>
                  <w:bookmarkStart w:id="233" w:name="__Fieldmark__116_63161070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631610703"/>
                  <w:bookmarkStart w:id="235" w:name="__Fieldmark__117_63161070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631610703"/>
                  <w:bookmarkStart w:id="237" w:name="__Fieldmark__118_63161070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631610703"/>
                  <w:bookmarkStart w:id="239" w:name="__Fieldmark__119_63161070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631610703"/>
                  <w:bookmarkStart w:id="241" w:name="__Fieldmark__120_63161070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631610703"/>
                  <w:bookmarkStart w:id="243" w:name="__Fieldmark__121_63161070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631610703"/>
                  <w:bookmarkStart w:id="245" w:name="__Fieldmark__122_63161070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631610703"/>
                  <w:bookmarkStart w:id="247" w:name="__Fieldmark__123_63161070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631610703"/>
                  <w:bookmarkStart w:id="249" w:name="__Fieldmark__124_63161070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631610703"/>
                  <w:bookmarkStart w:id="251" w:name="__Fieldmark__125_63161070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631610703"/>
                  <w:bookmarkStart w:id="253" w:name="__Fieldmark__126_63161070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631610703"/>
                  <w:bookmarkStart w:id="255" w:name="__Fieldmark__127_63161070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631610703"/>
                  <w:bookmarkStart w:id="257" w:name="__Fieldmark__128_63161070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631610703"/>
                  <w:bookmarkStart w:id="259" w:name="__Fieldmark__129_63161070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631610703"/>
                  <w:bookmarkStart w:id="261" w:name="__Fieldmark__130_63161070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631610703"/>
                  <w:bookmarkStart w:id="263" w:name="__Fieldmark__131_63161070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7NOGRR-02  CEO Revision Request Review 0717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6:41:00Z</dcterms:created>
  <dc:creator>bluedke</dc:creator>
  <dc:description/>
  <cp:keywords/>
  <dc:language>en-US</dc:language>
  <cp:lastModifiedBy>ERCOT</cp:lastModifiedBy>
  <cp:lastPrinted>2009-02-10T10:23:00Z</cp:lastPrinted>
  <dcterms:modified xsi:type="dcterms:W3CDTF">2009-07-17T21:21: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