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se the Process for Submitting Biennial Unit Reactive Limits (Lead and Lag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8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Operating Guide Revision Request (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changes to ERCOT business processes or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2OGRR-05 Impact Analysis 090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09-09-08T20:26:00Z</dcterms:modified>
  <cp:revision>4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