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86404716"/>
      <w:bookmarkStart w:id="1" w:name="__Fieldmark__0_268640471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86404716"/>
      <w:bookmarkStart w:id="3" w:name="__Fieldmark__1_268640471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86404716"/>
      <w:bookmarkStart w:id="5" w:name="__Fieldmark__2_268640471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86404716"/>
      <w:bookmarkStart w:id="7" w:name="__Fieldmark__3_268640471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86404716"/>
      <w:bookmarkStart w:id="9" w:name="__Fieldmark__4_268640471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86404716"/>
      <w:bookmarkStart w:id="11" w:name="__Fieldmark__5_268640471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686404716"/>
      <w:bookmarkStart w:id="15" w:name="__Fieldmark__6_268640471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