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02007464"/>
      <w:bookmarkStart w:id="1" w:name="__Fieldmark__0_200200746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02007464"/>
      <w:bookmarkStart w:id="3" w:name="__Fieldmark__1_200200746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02007464"/>
      <w:bookmarkStart w:id="5" w:name="__Fieldmark__2_200200746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02007464"/>
      <w:bookmarkStart w:id="7" w:name="__Fieldmark__3_200200746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02007464"/>
      <w:bookmarkStart w:id="9" w:name="__Fieldmark__4_200200746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02007464"/>
      <w:bookmarkStart w:id="11" w:name="__Fieldmark__5_200200746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02007464"/>
      <w:bookmarkStart w:id="13" w:name="__Fieldmark__6_200200746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