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663106363"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520211983"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667375246"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631059544"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012385290"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2139581993"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484452376"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