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otal ERCOT Wind Power Forecast (TEWPF)</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9452018"/>
            <w:bookmarkStart w:id="1" w:name="__Fieldmark__0_8894520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9452018"/>
            <w:bookmarkStart w:id="3" w:name="__Fieldmark__1_8894520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9452018"/>
            <w:bookmarkStart w:id="5" w:name="__Fieldmark__2_8894520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tocol Revision Request (PRR) 841, Revise Total ERCOT Wind Power Forecast (TEWPF), revises the probability of exceedance percentage applicable to the TEWPF from 80% to 50% to better reflect the total ERCOT Wind-powered Generation Resource (WGR) production that has been historically experienc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PRR841 does not impact Nodal systems, budget or schedule.  Given that there is no impact on the Nodal system, ERCOT has no objection to this P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ere are no Nodal impacts, the ERCOT CEO has no opinion on whether or not PRR84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9452018"/>
                  <w:bookmarkStart w:id="7" w:name="__Fieldmark__3_8894520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9452018"/>
                  <w:bookmarkStart w:id="9" w:name="__Fieldmark__4_8894520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9452018"/>
                  <w:bookmarkStart w:id="11" w:name="__Fieldmark__5_8894520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9452018"/>
                  <w:bookmarkStart w:id="13" w:name="__Fieldmark__6_8894520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9452018"/>
                  <w:bookmarkStart w:id="15" w:name="__Fieldmark__7_8894520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9452018"/>
                  <w:bookmarkStart w:id="17" w:name="__Fieldmark__8_8894520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9452018"/>
                  <w:bookmarkStart w:id="19" w:name="__Fieldmark__9_8894520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9452018"/>
                  <w:bookmarkStart w:id="21" w:name="__Fieldmark__10_8894520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9452018"/>
                  <w:bookmarkStart w:id="23" w:name="__Fieldmark__11_8894520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9452018"/>
                  <w:bookmarkStart w:id="25" w:name="__Fieldmark__12_8894520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9452018"/>
                  <w:bookmarkStart w:id="27" w:name="__Fieldmark__13_8894520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9452018"/>
                  <w:bookmarkStart w:id="29" w:name="__Fieldmark__14_8894520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9452018"/>
                  <w:bookmarkStart w:id="31" w:name="__Fieldmark__15_8894520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9452018"/>
                  <w:bookmarkStart w:id="33" w:name="__Fieldmark__16_8894520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1PRR-05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7:00Z</dcterms:created>
  <dc:creator>bluedke</dc:creator>
  <dc:description/>
  <cp:keywords/>
  <dc:language>en-US</dc:language>
  <cp:lastModifiedBy>jlevine</cp:lastModifiedBy>
  <cp:lastPrinted>2009-02-10T10:23:00Z</cp:lastPrinted>
  <dcterms:modified xsi:type="dcterms:W3CDTF">2010-01-27T22:4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