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smith@smithtrostl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Midlothian L.P., Nucor Steel, CMC (“Stee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9500 Ext. 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79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e support the scarcity pricing and market mitigation protections afforded by NPRR 091, as presently proposed.  However, we believe that the duration of these protections should be extended beyond 45 days in order to ensure that consumers are adequately protected from the likelihood of anomalous market events following the opening of the Nodal market.  Specifically, the mitigation period should be extended until after both of the following occur: (1) ERCOT begins publishing 5-minute settlement quality prices in real-time in advance of the interval at the zone, node and hub levels, and (2) the ERCOT Board determines that the protections afforded by NPRR 091 are no longer necessary.  This extension should apply to the treatment of TAC-approved Competitive Constraints as non-competitive constraints as well as to the Scarcity Pricing and Mitigated Offer Cap provisions of NPRR 091.</w:t>
      </w:r>
    </w:p>
    <w:p>
      <w:pPr>
        <w:pStyle w:val="NormalArial"/>
        <w:rPr/>
      </w:pPr>
      <w:r>
        <w:rPr/>
      </w:r>
    </w:p>
    <w:p>
      <w:pPr>
        <w:pStyle w:val="NormalArial"/>
        <w:rPr/>
      </w:pPr>
      <w:r>
        <w:rPr/>
        <w:t>Unfortunately, publication of 15-minute settlement-quality prices is not possible at the zonal level due to the discrepancy between the five-minute SCED interval and the 15-minute billing interval applicable to retail consumers.  However, 5-minute SCED data could be published.  While the 5-minute data does not provide a complete price signal, since the settlement prices are based on the averaging of the three 5-minute SCED prices for the 15-minute settlement period, some price signal is better than none at all.  As a result, the publication of the zonal weighted average price for each SCED interval in advance of the interval will provide consumers with at least some form of real-time price signal to which it can respond in response to changes in market prices and conditions.  (We hope that a better approach can be developed in the future to provide more accurate price signals.)</w:t>
      </w:r>
    </w:p>
    <w:p>
      <w:pPr>
        <w:pStyle w:val="NormalArial"/>
        <w:rPr/>
      </w:pPr>
      <w:r>
        <w:rPr/>
      </w:r>
    </w:p>
    <w:p>
      <w:pPr>
        <w:pStyle w:val="NormalArial"/>
        <w:rPr/>
      </w:pPr>
      <w:r>
        <w:rPr/>
        <w:t>The start-up of the Nodal market will, no doubt, have unforeseen problems and glitches that may result in aberrant market prices not reflective of economic reality.  This is to be expected with the implementation of any radical change in market structure.  It does not seem reasonable to expect that these problems will resolve themselves or be capable of being resolved within a 30 or 45-day period. Market start-up problems that severely impact market participants may persist indefinitely pending the implementation of technical software fixes and/or partial market redesign which may take some months to accomplish.</w:t>
      </w:r>
    </w:p>
    <w:p>
      <w:pPr>
        <w:pStyle w:val="NormalArial"/>
        <w:rPr/>
      </w:pPr>
      <w:r>
        <w:rPr/>
      </w:r>
    </w:p>
    <w:p>
      <w:pPr>
        <w:pStyle w:val="NormalArial"/>
        <w:rPr/>
      </w:pPr>
      <w:r>
        <w:rPr/>
        <w:t>Aberrant energy prices following market opening may have economically devastating consequences on all market participants.  This is especially so because price responsive loads, under the Nodal protocols as presently written, will have no notice of market prices in real-time and hence no ability to respond quickly to unanticipated energy price behavior.  Customers must be afforded market mitigation until such time as the market demonstrates that it is responding to market conditions in an economically rational manner, unintended market glitches are successfully resolved by ERCOT and consumers are provided reliable price signals in real-time.  The Texas Nodal market is being watched carefully around the country as a possible model for others to follow.  The last thing that ERCOT, the Texas PUC and market participants want is a launch of the new Nodal market in a manner that results in unintended, economically crushing effects upon the Texas economy and upon ERCOT market participants.</w:t>
      </w:r>
    </w:p>
    <w:p>
      <w:pPr>
        <w:pStyle w:val="NormalArial"/>
        <w:rPr/>
      </w:pPr>
      <w:r>
        <w:rPr/>
      </w:r>
    </w:p>
    <w:p>
      <w:pPr>
        <w:pStyle w:val="NormalArial"/>
        <w:rPr/>
      </w:pPr>
      <w:r>
        <w:rPr/>
        <w:t>If the Nodal market is not operating as designed, and in a rational manner, the unmitigated system-wide offer cap that will apply following the expiration of the NPRR 091 safeguards will not be sufficient to protect consumers from unreasonable economic harm.  The high level of the offer cap, the lack of bid caps, the inability of price responsive loads to receive price signals in real-time and the improper functioning of the market together create a recipe for potential economic disaster.</w:t>
      </w:r>
    </w:p>
    <w:p>
      <w:pPr>
        <w:pStyle w:val="NormalArial"/>
        <w:rPr/>
      </w:pPr>
      <w:r>
        <w:rPr/>
      </w:r>
    </w:p>
    <w:p>
      <w:pPr>
        <w:pStyle w:val="NormalArial"/>
        <w:rPr/>
      </w:pPr>
      <w:r>
        <w:rPr/>
        <w:t>The lack of a specific date in NPRR 091 for termination of its market mitigation provisions will not harm market participants nor diminish the objectives underlying the design and implementation of the Nodal market.  Notice of prices in real-time is a necessary component of a properly designed market, and with the dropping of any requirement that ERCOT provide 15-minute interval settlement-quality zonal weighted average prices in real-time, ERCOT should be able to handily implement the provisioning of node, hub prices and weighted-average zonal prices for each SCED interval in real-time prior to market opening, or very shortly thereafter.  With respect to the termination of the NPRR 091 mitigation provisions after this point, the ERCOT Board can be counted upon to act wisely and expeditiously to do so at the appropriate time.</w:t>
      </w:r>
    </w:p>
    <w:p>
      <w:pPr>
        <w:pStyle w:val="NormalArial"/>
        <w:rPr/>
      </w:pPr>
      <w:r>
        <w:rPr/>
      </w:r>
    </w:p>
    <w:p>
      <w:pPr>
        <w:pStyle w:val="NormalArial"/>
        <w:rPr/>
      </w:pPr>
      <w:r>
        <w:rPr/>
        <w:t xml:space="preserve">We believe that TAC can accomplish the necessary revisions to NPRR 091 without the need for remand to WMS. </w:t>
      </w:r>
    </w:p>
    <w:p>
      <w:pPr>
        <w:pStyle w:val="NormalArial"/>
        <w:rPr/>
      </w:pPr>
      <w:r>
        <w:rPr/>
      </w:r>
    </w:p>
    <w:p>
      <w:pPr>
        <w:pStyle w:val="NormalArial"/>
        <w:rPr/>
      </w:pPr>
      <w:r>
        <w:rPr/>
        <w:t>The edits set forth below build upon the red-lined text appearing in the January 6, 2010 TAC Report on NPRR 091.</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w:t>
        </w:r>
      </w:ins>
      <w:ins w:id="6" w:author="TPTF 112707" w:date="2007-11-27T09:14:00Z">
        <w:del w:id="7" w:author="Steel Group 020210" w:date="2010-02-01T14:26:00Z">
          <w:r>
            <w:rPr/>
            <w:delText>for the first 30 Operating Days</w:delText>
          </w:r>
        </w:del>
      </w:ins>
      <w:ins w:id="8" w:author="Steel Group 020210" w:date="2010-02-01T14:26:00Z">
        <w:r>
          <w:rPr/>
          <w:t xml:space="preserve">commencing </w:t>
        </w:r>
      </w:ins>
      <w:ins w:id="9" w:author="TPTF 112707" w:date="2007-11-27T09:14:00Z">
        <w:del w:id="10" w:author="Steel Group 020210" w:date="2010-02-01T14:26:00Z">
          <w:r>
            <w:rPr/>
            <w:delText xml:space="preserve"> beginning </w:delText>
          </w:r>
        </w:del>
      </w:ins>
      <w:ins w:id="11" w:author="TPTF 112707" w:date="2007-11-27T09:14:00Z">
        <w:r>
          <w:rPr/>
          <w:t xml:space="preserve">with the Texas Nodal </w:t>
        </w:r>
      </w:ins>
      <w:ins w:id="12" w:author="Steel Group 020210" w:date="2010-02-01T15:42:00Z">
        <w:r>
          <w:rPr/>
          <w:t xml:space="preserve">Market </w:t>
        </w:r>
      </w:ins>
      <w:ins w:id="13" w:author="TPTF 112707" w:date="2007-11-27T09:14:00Z">
        <w:r>
          <w:rPr/>
          <w:t>Implementation Date all TAC approved Competitive Constraints will each be deemed to be a non-competitive constraint.</w:t>
        </w:r>
      </w:ins>
      <w:ins w:id="14" w:author="Steel Group 020210" w:date="2010-02-01T13:00:00Z">
        <w:r>
          <w:rPr/>
          <w:t xml:space="preserve"> </w:t>
        </w:r>
      </w:ins>
      <w:ins w:id="15" w:author="Steel Group 020210" w:date="2010-02-01T15:35:00Z">
        <w:r>
          <w:rPr/>
          <w:t xml:space="preserve"> </w:t>
        </w:r>
      </w:ins>
      <w:ins w:id="16" w:author="Steel Group 020210" w:date="2010-02-01T13:00:00Z">
        <w:r>
          <w:rPr/>
          <w:t xml:space="preserve">The requirement of this </w:t>
        </w:r>
      </w:ins>
      <w:ins w:id="17" w:author="Steel Group 020210" w:date="2010-02-01T15:33:00Z">
        <w:r>
          <w:rPr/>
          <w:t>paragraph</w:t>
        </w:r>
      </w:ins>
      <w:ins w:id="18" w:author="Steel Group 020210" w:date="2010-02-01T13:00:00Z">
        <w:r>
          <w:rPr/>
          <w:t xml:space="preserve"> (1) shall continue until after both of the following occur: (</w:t>
        </w:r>
      </w:ins>
      <w:ins w:id="19" w:author="Steel Group 020210" w:date="2010-02-01T15:33:00Z">
        <w:r>
          <w:rPr/>
          <w:t>a</w:t>
        </w:r>
      </w:ins>
      <w:ins w:id="20" w:author="Steel Group 020210" w:date="2010-02-01T13:01:00Z">
        <w:r>
          <w:rPr/>
          <w:t xml:space="preserve">) ERCOT begins publishing </w:t>
        </w:r>
      </w:ins>
      <w:ins w:id="21" w:author="Steel Group 020210" w:date="2010-02-01T15:33:00Z">
        <w:r>
          <w:rPr/>
          <w:t>five</w:t>
        </w:r>
      </w:ins>
      <w:ins w:id="22" w:author="Steel Group 020210" w:date="2010-02-01T13:01:00Z">
        <w:r>
          <w:rPr/>
          <w:t xml:space="preserve">-minute </w:t>
        </w:r>
      </w:ins>
      <w:ins w:id="23" w:author="Steel Group 020210" w:date="2010-02-01T15:33:00Z">
        <w:r>
          <w:rPr/>
          <w:t>S</w:t>
        </w:r>
      </w:ins>
      <w:ins w:id="24" w:author="Steel Group 020210" w:date="2010-02-01T13:01:00Z">
        <w:r>
          <w:rPr/>
          <w:t xml:space="preserve">ettlement quality prices in </w:t>
        </w:r>
      </w:ins>
      <w:ins w:id="25" w:author="Steel Group 020210" w:date="2010-02-01T15:33:00Z">
        <w:r>
          <w:rPr/>
          <w:t>R</w:t>
        </w:r>
      </w:ins>
      <w:ins w:id="26" w:author="Steel Group 020210" w:date="2010-02-01T13:01:00Z">
        <w:r>
          <w:rPr/>
          <w:t>eal-</w:t>
        </w:r>
      </w:ins>
      <w:ins w:id="27" w:author="Steel Group 020210" w:date="2010-02-01T15:33:00Z">
        <w:r>
          <w:rPr/>
          <w:t>T</w:t>
        </w:r>
      </w:ins>
      <w:ins w:id="28" w:author="Steel Group 020210" w:date="2010-02-01T13:01:00Z">
        <w:r>
          <w:rPr/>
          <w:t>ime in advance of the interval at the zone, node, and hub levels, and (</w:t>
        </w:r>
      </w:ins>
      <w:ins w:id="29" w:author="Steel Group 020210" w:date="2010-02-01T15:33:00Z">
        <w:r>
          <w:rPr/>
          <w:t>b</w:t>
        </w:r>
      </w:ins>
      <w:ins w:id="30" w:author="Steel Group 020210" w:date="2010-02-01T13:02:00Z">
        <w:r>
          <w:rPr/>
          <w:t xml:space="preserve">) the ERCOT Board determines that the protections afforded by </w:t>
        </w:r>
      </w:ins>
      <w:ins w:id="31" w:author="Steel Group 020210" w:date="2010-02-01T15:37:00Z">
        <w:r>
          <w:rPr/>
          <w:t>this paragraph (1)</w:t>
        </w:r>
      </w:ins>
      <w:ins w:id="32" w:author="Steel Group 020210" w:date="2010-02-01T13:02:00Z">
        <w:r>
          <w:rPr/>
          <w:t xml:space="preserve"> are no longer necessary.</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33" w:author="NPRR087" w:date="2010-01-07T09:03:00Z">
        <w:r>
          <w:rPr/>
          <w:delText>WEMM</w:delText>
        </w:r>
      </w:del>
      <w:ins w:id="34"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35" w:author="NPRR087" w:date="2010-01-07T09:03:00Z">
        <w:r>
          <w:rPr/>
          <w:delText>WEMM</w:delText>
        </w:r>
      </w:del>
      <w:ins w:id="36" w:author="NPRR087" w:date="2010-01-07T09:03:00Z">
        <w:r>
          <w:rPr/>
          <w:t>IMM</w:t>
        </w:r>
      </w:ins>
      <w:r>
        <w:rPr/>
        <w:t xml:space="preserve"> shall notify the market of the estimated time needed to conduct the analysis.  The </w:t>
      </w:r>
      <w:del w:id="37" w:author="NPRR087" w:date="2010-01-07T09:03:00Z">
        <w:r>
          <w:rPr/>
          <w:delText>WEMM</w:delText>
        </w:r>
      </w:del>
      <w:ins w:id="38" w:author="NPRR087" w:date="2010-01-07T09:03:00Z">
        <w:r>
          <w:rPr/>
          <w:t>IMM</w:t>
        </w:r>
      </w:ins>
      <w:r>
        <w:rPr/>
        <w:t xml:space="preserve"> shall notify the market of any suspended Competitive Constraint before suspension.</w:t>
      </w:r>
    </w:p>
    <w:p>
      <w:pPr>
        <w:pStyle w:val="BodyTextNumbered"/>
        <w:rPr>
          <w:ins w:id="39"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40" w:author="NPRR113" w:date="2010-01-07T09:03:00Z">
        <w:r>
          <w:rPr/>
          <w:delText>System-Wide Offer Cap (</w:delText>
        </w:r>
      </w:del>
      <w:r>
        <w:rPr/>
        <w:t>SWCAP</w:t>
      </w:r>
      <w:del w:id="41"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42" w:author="NPRR150" w:date="2010-01-07T09:04:00Z">
        <w:r>
          <w:rPr/>
          <w:delText>Fuel Index Price (</w:delText>
        </w:r>
      </w:del>
      <w:r>
        <w:rPr/>
        <w:t>FIP</w:t>
      </w:r>
      <w:del w:id="43"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50" w:author="Bob Spangler" w:date="2007-11-14T16:47:00Z"/>
        </w:rPr>
      </w:pPr>
      <w:ins w:id="44" w:author="Bob Spangler" w:date="2007-11-14T16:47:00Z">
        <w:r>
          <w:rPr/>
          <w:t>4.4.11.2</w:t>
          <w:tab/>
        </w:r>
      </w:ins>
      <w:ins w:id="45" w:author="TPTF 112707" w:date="2007-11-27T09:13:00Z">
        <w:r>
          <w:rPr/>
          <w:t xml:space="preserve">Scarcity Pricing </w:t>
        </w:r>
      </w:ins>
      <w:ins w:id="46" w:author="TPTF 112707" w:date="2007-11-27T09:13:00Z">
        <w:del w:id="47" w:author="Diana 2" w:date="2007-12-05T12:01:00Z">
          <w:r>
            <w:rPr/>
            <w:delText>A</w:delText>
          </w:r>
        </w:del>
      </w:ins>
      <w:ins w:id="48" w:author="Diana 2" w:date="2007-12-05T12:01:00Z">
        <w:r>
          <w:rPr/>
          <w:t>a</w:t>
        </w:r>
      </w:ins>
      <w:ins w:id="49" w:author="TPTF 112707" w:date="2007-11-27T09:13:00Z">
        <w:r>
          <w:rPr/>
          <w:t>nd Mitigated Offer Cap During Nodal Startup</w:t>
        </w:r>
      </w:ins>
    </w:p>
    <w:p>
      <w:pPr>
        <w:pStyle w:val="TextBody"/>
        <w:ind w:left="720" w:hanging="720"/>
        <w:rPr>
          <w:ins w:id="124" w:author="TPTF 112707" w:date="2007-11-27T09:14:00Z"/>
        </w:rPr>
      </w:pPr>
      <w:ins w:id="51" w:author="TPTF 112707" w:date="2007-11-27T09:14:00Z">
        <w:r>
          <w:rPr/>
          <w:t>(1)</w:t>
          <w:tab/>
        </w:r>
      </w:ins>
      <w:ins w:id="52" w:author="Steel Group 020210" w:date="2010-02-01T14:04:00Z">
        <w:r>
          <w:rPr/>
          <w:t xml:space="preserve">Commencing with the start of </w:t>
        </w:r>
      </w:ins>
      <w:ins w:id="53" w:author="TPTF 112707" w:date="2007-11-27T09:14:00Z">
        <w:del w:id="54" w:author="Steel Group 020210" w:date="2010-02-01T14:04:00Z">
          <w:r>
            <w:rPr/>
            <w:delText xml:space="preserve">During the period starting </w:delText>
          </w:r>
        </w:del>
      </w:ins>
      <w:ins w:id="55" w:author="TPTF 112707" w:date="2007-11-27T09:14:00Z">
        <w:del w:id="56" w:author="Steel Group 020210" w:date="2010-02-01T14:28:00Z">
          <w:r>
            <w:rPr/>
            <w:delText xml:space="preserve">with </w:delText>
          </w:r>
        </w:del>
      </w:ins>
      <w:ins w:id="57" w:author="TPTF 112707" w:date="2007-11-27T09:14:00Z">
        <w:r>
          <w:rPr/>
          <w:t xml:space="preserve">the Texas Nodal </w:t>
        </w:r>
      </w:ins>
      <w:ins w:id="58" w:author="Steel Group 020210" w:date="2010-02-01T15:36:00Z">
        <w:r>
          <w:rPr/>
          <w:t xml:space="preserve">Market </w:t>
        </w:r>
      </w:ins>
      <w:ins w:id="59" w:author="TPTF 112707" w:date="2007-11-27T09:14:00Z">
        <w:r>
          <w:rPr/>
          <w:t>Implementation Date</w:t>
        </w:r>
      </w:ins>
      <w:ins w:id="60" w:author="Steel Group 020210" w:date="2010-02-01T14:04:00Z">
        <w:r>
          <w:rPr/>
          <w:t>,</w:t>
        </w:r>
      </w:ins>
      <w:ins w:id="61" w:author="TPTF 112707" w:date="2007-11-27T09:14:00Z">
        <w:r>
          <w:rPr/>
          <w:t xml:space="preserve"> </w:t>
        </w:r>
      </w:ins>
      <w:ins w:id="62" w:author="TPTF 112707" w:date="2007-11-27T09:14:00Z">
        <w:del w:id="63" w:author="Steel Group 020210" w:date="2010-02-01T14:05:00Z">
          <w:r>
            <w:rPr/>
            <w:delText xml:space="preserve">and continuing for a total of 45 Operating Days, </w:delText>
          </w:r>
        </w:del>
      </w:ins>
      <w:ins w:id="64" w:author="TPTF 112707" w:date="2007-11-27T09:14:00Z">
        <w:r>
          <w:rPr/>
          <w:t>the SWCAP</w:t>
        </w:r>
      </w:ins>
      <w:ins w:id="65" w:author="Steel Group 020210" w:date="2010-02-01T14:05:00Z">
        <w:r>
          <w:rPr/>
          <w:t xml:space="preserve"> shall be</w:t>
        </w:r>
      </w:ins>
      <w:ins w:id="66" w:author="TPTF 112707" w:date="2007-11-27T09:14:00Z">
        <w:r>
          <w:rPr/>
          <w:t xml:space="preserve"> </w:t>
        </w:r>
      </w:ins>
      <w:ins w:id="67" w:author="TPTF 112707" w:date="2007-11-27T09:14:00Z">
        <w:del w:id="68" w:author="Steel Group 020210" w:date="2010-02-01T14:05:00Z">
          <w:r>
            <w:rPr/>
            <w:delText xml:space="preserve">is </w:delText>
          </w:r>
        </w:del>
      </w:ins>
      <w:ins w:id="69" w:author="TPTF 112707" w:date="2007-11-27T09:14:00Z">
        <w:r>
          <w:rPr/>
          <w:t>set by ERCOT on a daily basis at the higher of $</w:t>
        </w:r>
      </w:ins>
      <w:ins w:id="70" w:author="TPTF 112707" w:date="2007-11-27T09:14:00Z">
        <w:del w:id="71" w:author="PRS022108" w:date="2008-02-21T13:24:00Z">
          <w:r>
            <w:rPr/>
            <w:delText>XXX</w:delText>
          </w:r>
        </w:del>
      </w:ins>
      <w:ins w:id="72" w:author="PRS022108" w:date="2008-02-21T13:24:00Z">
        <w:r>
          <w:rPr/>
          <w:t>180</w:t>
        </w:r>
      </w:ins>
      <w:ins w:id="73" w:author="TPTF 112707" w:date="2007-11-27T09:14:00Z">
        <w:r>
          <w:rPr/>
          <w:t xml:space="preserve"> </w:t>
        </w:r>
      </w:ins>
      <w:ins w:id="74" w:author="PRS022108" w:date="2008-02-21T13:27:00Z">
        <w:r>
          <w:rPr/>
          <w:t xml:space="preserve">per </w:t>
        </w:r>
      </w:ins>
      <w:ins w:id="75" w:author="PRS022108" w:date="2008-02-21T13:25:00Z">
        <w:r>
          <w:rPr/>
          <w:t xml:space="preserve">MWh </w:t>
        </w:r>
      </w:ins>
      <w:ins w:id="76" w:author="TPTF 112707" w:date="2007-11-27T09:14:00Z">
        <w:r>
          <w:rPr/>
          <w:t xml:space="preserve">or </w:t>
        </w:r>
      </w:ins>
      <w:ins w:id="77" w:author="TPTF 112707" w:date="2007-11-27T09:14:00Z">
        <w:del w:id="78" w:author="PRS022108" w:date="2008-02-21T13:24:00Z">
          <w:r>
            <w:rPr/>
            <w:delText>XX</w:delText>
          </w:r>
        </w:del>
      </w:ins>
      <w:ins w:id="79" w:author="PRS022108" w:date="2008-02-21T13:24:00Z">
        <w:r>
          <w:rPr/>
          <w:t>18</w:t>
        </w:r>
      </w:ins>
      <w:ins w:id="80" w:author="TPTF 112707" w:date="2007-11-27T09:14:00Z">
        <w:r>
          <w:rPr/>
          <w:t xml:space="preserve"> </w:t>
        </w:r>
      </w:ins>
      <w:ins w:id="81" w:author="PRS022108" w:date="2008-02-21T13:25:00Z">
        <w:r>
          <w:rPr/>
          <w:t xml:space="preserve">mmBtu per MWh </w:t>
        </w:r>
      </w:ins>
      <w:ins w:id="82" w:author="TPTF 112707" w:date="2007-11-27T09:14:00Z">
        <w:del w:id="83" w:author="PRS022108" w:date="2008-02-21T13:25:00Z">
          <w:r>
            <w:rPr/>
            <w:delText xml:space="preserve"> </w:delText>
          </w:r>
        </w:del>
      </w:ins>
      <w:ins w:id="84"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85" w:author="TPTF 112707" w:date="2007-11-27T09:14:00Z">
        <w:del w:id="86" w:author="dzake" w:date="2007-12-05T13:51:00Z">
          <w:r>
            <w:rPr/>
            <w:delText>.</w:delText>
          </w:r>
        </w:del>
      </w:ins>
      <w:ins w:id="87" w:author="PRS022108" w:date="2008-02-21T13:28:00Z">
        <w:r>
          <w:rPr/>
          <w:t xml:space="preserve"> </w:t>
        </w:r>
      </w:ins>
      <w:ins w:id="88" w:author="PRS022108" w:date="2008-02-21T13:28:00Z">
        <w:r>
          <w:rPr/>
          <w:t xml:space="preserve"> </w:t>
        </w:r>
      </w:ins>
      <w:ins w:id="89" w:author="PRS022108" w:date="2008-02-21T13:28:00Z">
        <w:del w:id="90" w:author="Steel Group 020210" w:date="2010-02-01T14:06:00Z">
          <w:r>
            <w:rPr/>
            <w:delText xml:space="preserve">During this same 45-day period </w:delText>
          </w:r>
        </w:del>
      </w:ins>
      <w:ins w:id="91" w:author="Steel Group 020210" w:date="2010-02-01T14:06:00Z">
        <w:r>
          <w:rPr/>
          <w:t>Also commencing with the</w:t>
        </w:r>
      </w:ins>
      <w:ins w:id="92" w:author="Steel Group 020210" w:date="2010-02-01T14:29:00Z">
        <w:r>
          <w:rPr/>
          <w:t xml:space="preserve"> start of</w:t>
        </w:r>
      </w:ins>
      <w:ins w:id="93" w:author="Steel Group 020210" w:date="2010-02-01T14:07:00Z">
        <w:r>
          <w:rPr/>
          <w:t xml:space="preserve"> </w:t>
        </w:r>
      </w:ins>
      <w:ins w:id="94" w:author="Steel Group 020210" w:date="2010-02-01T14:29:00Z">
        <w:r>
          <w:rPr/>
          <w:t xml:space="preserve">the </w:t>
        </w:r>
      </w:ins>
      <w:ins w:id="95" w:author="Steel Group 020210" w:date="2010-02-01T14:07:00Z">
        <w:r>
          <w:rPr/>
          <w:t xml:space="preserve">Texas Nodal </w:t>
        </w:r>
      </w:ins>
      <w:ins w:id="96" w:author="Steel Group 020210" w:date="2010-02-01T15:36:00Z">
        <w:r>
          <w:rPr/>
          <w:t xml:space="preserve">Market </w:t>
        </w:r>
      </w:ins>
      <w:ins w:id="97" w:author="Steel Group 020210" w:date="2010-02-01T14:07:00Z">
        <w:r>
          <w:rPr/>
          <w:t xml:space="preserve">Implementation Date, </w:t>
        </w:r>
      </w:ins>
      <w:ins w:id="98" w:author="PRS022108" w:date="2008-02-21T13:28:00Z">
        <w:r>
          <w:rPr/>
          <w:t xml:space="preserve">the Energy Offer Curve floor shall be adjusted to </w:t>
        </w:r>
      </w:ins>
      <w:ins w:id="99" w:author="Nieves" w:date="2008-02-26T09:34:00Z">
        <w:r>
          <w:rPr/>
          <w:t>-</w:t>
        </w:r>
      </w:ins>
      <w:ins w:id="100" w:author="PRS022108" w:date="2008-02-21T13:28:00Z">
        <w:r>
          <w:rPr/>
          <w:t>$</w:t>
        </w:r>
      </w:ins>
      <w:ins w:id="101" w:author="PRS022108" w:date="2008-02-21T13:28:00Z">
        <w:del w:id="102" w:author="Nieves" w:date="2008-02-26T09:35:00Z">
          <w:r>
            <w:rPr/>
            <w:delText>-</w:delText>
          </w:r>
        </w:del>
      </w:ins>
      <w:ins w:id="103" w:author="PRS022108" w:date="2008-02-21T13:28:00Z">
        <w:r>
          <w:rPr/>
          <w:t>50</w:t>
        </w:r>
      </w:ins>
      <w:ins w:id="104" w:author="PRS022108" w:date="2008-02-21T13:31:00Z">
        <w:r>
          <w:rPr/>
          <w:t xml:space="preserve"> per MWh</w:t>
        </w:r>
      </w:ins>
      <w:ins w:id="105" w:author="PRS022108" w:date="2008-02-21T13:28:00Z">
        <w:r>
          <w:rPr/>
          <w:t>.</w:t>
        </w:r>
      </w:ins>
      <w:ins w:id="106" w:author="Steel Group 020210" w:date="2010-02-01T14:07:00Z">
        <w:r>
          <w:rPr/>
          <w:t xml:space="preserve">  The requirements of this </w:t>
        </w:r>
      </w:ins>
      <w:ins w:id="107" w:author="Steel Group 020210" w:date="2010-02-01T15:38:00Z">
        <w:r>
          <w:rPr/>
          <w:t>paragraph</w:t>
        </w:r>
      </w:ins>
      <w:ins w:id="108" w:author="Steel Group 020210" w:date="2010-02-01T14:07:00Z">
        <w:r>
          <w:rPr/>
          <w:t xml:space="preserve"> (1) shall continue until after both of the following occur: (</w:t>
        </w:r>
      </w:ins>
      <w:ins w:id="109" w:author="Steel Group 020210" w:date="2010-02-01T15:38:00Z">
        <w:r>
          <w:rPr/>
          <w:t>a</w:t>
        </w:r>
      </w:ins>
      <w:ins w:id="110" w:author="Steel Group 020210" w:date="2010-02-01T14:07:00Z">
        <w:r>
          <w:rPr/>
          <w:t xml:space="preserve">) ERCOT begins publishing </w:t>
        </w:r>
      </w:ins>
      <w:ins w:id="111" w:author="Steel Group 020210" w:date="2010-02-01T15:37:00Z">
        <w:r>
          <w:rPr/>
          <w:t>five</w:t>
        </w:r>
      </w:ins>
      <w:ins w:id="112" w:author="Steel Group 020210" w:date="2010-02-01T14:07:00Z">
        <w:r>
          <w:rPr/>
          <w:t xml:space="preserve">-minute </w:t>
        </w:r>
      </w:ins>
      <w:ins w:id="113" w:author="Steel Group 020210" w:date="2010-02-01T15:38:00Z">
        <w:r>
          <w:rPr/>
          <w:t>S</w:t>
        </w:r>
      </w:ins>
      <w:ins w:id="114" w:author="Steel Group 020210" w:date="2010-02-01T14:07:00Z">
        <w:r>
          <w:rPr/>
          <w:t xml:space="preserve">ettlement quality prices in </w:t>
        </w:r>
      </w:ins>
      <w:ins w:id="115" w:author="Steel Group 020210" w:date="2010-02-01T15:38:00Z">
        <w:r>
          <w:rPr/>
          <w:t>R</w:t>
        </w:r>
      </w:ins>
      <w:ins w:id="116" w:author="Steel Group 020210" w:date="2010-02-01T14:07:00Z">
        <w:r>
          <w:rPr/>
          <w:t>eal-</w:t>
        </w:r>
      </w:ins>
      <w:ins w:id="117" w:author="Steel Group 020210" w:date="2010-02-01T15:38:00Z">
        <w:r>
          <w:rPr/>
          <w:t>T</w:t>
        </w:r>
      </w:ins>
      <w:ins w:id="118" w:author="Steel Group 020210" w:date="2010-02-01T14:07:00Z">
        <w:r>
          <w:rPr/>
          <w:t xml:space="preserve">ime in advance of the interval at the zone, </w:t>
        </w:r>
      </w:ins>
      <w:ins w:id="119" w:author="Steel Group 020210" w:date="2010-02-01T14:09:00Z">
        <w:r>
          <w:rPr/>
          <w:t>node and hub levels, and (</w:t>
        </w:r>
      </w:ins>
      <w:ins w:id="120" w:author="Steel Group 020210" w:date="2010-02-01T15:38:00Z">
        <w:r>
          <w:rPr/>
          <w:t>b</w:t>
        </w:r>
      </w:ins>
      <w:ins w:id="121" w:author="Steel Group 020210" w:date="2010-02-01T14:09:00Z">
        <w:r>
          <w:rPr/>
          <w:t xml:space="preserve">) the ERCOT Board determines that the protections afforded by </w:t>
        </w:r>
      </w:ins>
      <w:ins w:id="122" w:author="Steel Group 020210" w:date="2010-02-01T15:38:00Z">
        <w:r>
          <w:rPr/>
          <w:t>this paragraph (1)</w:t>
        </w:r>
      </w:ins>
      <w:ins w:id="123" w:author="Steel Group 020210" w:date="2010-02-01T14:09:00Z">
        <w:r>
          <w:rPr/>
          <w:t xml:space="preserve"> are no longer necessary.</w:t>
        </w:r>
      </w:ins>
    </w:p>
    <w:p>
      <w:pPr>
        <w:pStyle w:val="TextBody"/>
        <w:ind w:left="720" w:hanging="720"/>
        <w:rPr>
          <w:ins w:id="153" w:author="TPTF 112707" w:date="2007-11-27T09:14:00Z"/>
        </w:rPr>
      </w:pPr>
      <w:ins w:id="125" w:author="TPTF 112707" w:date="2007-11-27T09:14:00Z">
        <w:r>
          <w:rPr/>
          <w:t>(2)</w:t>
          <w:tab/>
        </w:r>
      </w:ins>
      <w:ins w:id="126" w:author="Steel Group 020210" w:date="2010-02-01T14:10:00Z">
        <w:r>
          <w:rPr/>
          <w:t>Upon satisfaction of the two termination criteria</w:t>
        </w:r>
      </w:ins>
      <w:ins w:id="127" w:author="Steel Group 020210" w:date="2010-02-01T14:30:00Z">
        <w:r>
          <w:rPr/>
          <w:t xml:space="preserve"> set forth </w:t>
        </w:r>
      </w:ins>
      <w:ins w:id="128" w:author="Steel Group 020210" w:date="2010-02-01T14:10:00Z">
        <w:r>
          <w:rPr/>
          <w:t xml:space="preserve">in </w:t>
        </w:r>
      </w:ins>
      <w:ins w:id="129" w:author="Steel Group 020210" w:date="2010-02-01T15:38:00Z">
        <w:r>
          <w:rPr/>
          <w:t xml:space="preserve">paragraph </w:t>
        </w:r>
      </w:ins>
      <w:ins w:id="130" w:author="Steel Group 020210" w:date="2010-02-01T14:10:00Z">
        <w:r>
          <w:rPr/>
          <w:t xml:space="preserve">(1) </w:t>
        </w:r>
      </w:ins>
      <w:ins w:id="131" w:author="Steel Group 020210" w:date="2010-02-01T15:38:00Z">
        <w:r>
          <w:rPr/>
          <w:t xml:space="preserve">above, </w:t>
        </w:r>
      </w:ins>
      <w:ins w:id="132" w:author="TPTF 112707" w:date="2007-11-27T09:14:00Z">
        <w:r>
          <w:rPr/>
          <w:t xml:space="preserve">ERCOT shall </w:t>
        </w:r>
      </w:ins>
      <w:ins w:id="133" w:author="dzake" w:date="2007-12-05T13:48:00Z">
        <w:r>
          <w:rPr/>
          <w:t xml:space="preserve">provide </w:t>
        </w:r>
      </w:ins>
      <w:ins w:id="134" w:author="TPTF 112707" w:date="2007-11-27T09:14:00Z">
        <w:r>
          <w:rPr/>
          <w:t xml:space="preserve">notice </w:t>
        </w:r>
      </w:ins>
      <w:ins w:id="135" w:author="dzake" w:date="2007-12-05T13:48:00Z">
        <w:r>
          <w:rPr/>
          <w:t xml:space="preserve">to </w:t>
        </w:r>
      </w:ins>
      <w:ins w:id="136" w:author="TPTF 112707" w:date="2007-11-27T09:14:00Z">
        <w:r>
          <w:rPr/>
          <w:t xml:space="preserve">the market on the </w:t>
        </w:r>
      </w:ins>
      <w:ins w:id="137" w:author="TPTF 112707" w:date="2007-11-27T09:14:00Z">
        <w:del w:id="138" w:author="Steel Group 020210" w:date="2010-02-01T14:11:00Z">
          <w:r>
            <w:rPr/>
            <w:delText>45</w:delText>
          </w:r>
        </w:del>
      </w:ins>
      <w:ins w:id="139" w:author="TPTF 112707" w:date="2007-11-27T09:14:00Z">
        <w:del w:id="140" w:author="Steel Group 020210" w:date="2010-02-01T14:11:00Z">
          <w:r>
            <w:rPr>
              <w:vertAlign w:val="superscript"/>
            </w:rPr>
            <w:delText>th</w:delText>
          </w:r>
        </w:del>
      </w:ins>
      <w:ins w:id="141" w:author="Steel Group 020210" w:date="2010-02-01T14:11:00Z">
        <w:r>
          <w:rPr/>
          <w:t>first</w:t>
        </w:r>
      </w:ins>
      <w:ins w:id="142" w:author="TPTF 112707" w:date="2007-11-27T09:14:00Z">
        <w:r>
          <w:rPr/>
          <w:t xml:space="preserve"> Operating Day</w:t>
        </w:r>
      </w:ins>
      <w:ins w:id="143" w:author="Steel Group 020210" w:date="2010-02-01T14:11:00Z">
        <w:r>
          <w:rPr/>
          <w:t xml:space="preserve"> thereafter,</w:t>
        </w:r>
      </w:ins>
      <w:ins w:id="144" w:author="TPTF 112707" w:date="2007-11-27T09:14:00Z">
        <w:r>
          <w:rPr/>
          <w:t xml:space="preserve"> that the SWCAP will be set as determined in accordance with Section 4.4.11(1) effective at 0000 hrs on the</w:t>
        </w:r>
      </w:ins>
      <w:ins w:id="145" w:author="Steel Group 020210" w:date="2010-02-01T14:11:00Z">
        <w:r>
          <w:rPr/>
          <w:t xml:space="preserve"> next</w:t>
        </w:r>
      </w:ins>
      <w:ins w:id="146" w:author="TPTF 112707" w:date="2007-11-27T09:14:00Z">
        <w:del w:id="147" w:author="Steel Group 020210" w:date="2010-02-01T14:11:00Z">
          <w:r>
            <w:rPr/>
            <w:delText>46</w:delText>
          </w:r>
        </w:del>
      </w:ins>
      <w:ins w:id="148" w:author="TPTF 112707" w:date="2007-11-27T09:14:00Z">
        <w:del w:id="149" w:author="Steel Group 020210" w:date="2010-02-01T14:11:00Z">
          <w:r>
            <w:rPr>
              <w:vertAlign w:val="superscript"/>
            </w:rPr>
            <w:delText>th</w:delText>
          </w:r>
        </w:del>
      </w:ins>
      <w:ins w:id="150" w:author="TPTF 112707" w:date="2007-11-27T09:14:00Z">
        <w:r>
          <w:rPr/>
          <w:t xml:space="preserve"> Operating Day</w:t>
        </w:r>
      </w:ins>
      <w:ins w:id="151" w:author="Steel Group 020210" w:date="2010-02-01T14:11:00Z">
        <w:r>
          <w:rPr/>
          <w:t xml:space="preserve"> thereafter</w:t>
        </w:r>
      </w:ins>
      <w:ins w:id="152" w:author="TPTF 112707" w:date="2007-11-27T09:14:00Z">
        <w:r>
          <w:rPr/>
          <w:t>.</w:t>
        </w:r>
      </w:ins>
    </w:p>
    <w:p>
      <w:pPr>
        <w:pStyle w:val="TextBody"/>
        <w:ind w:left="720" w:hanging="720"/>
        <w:rPr>
          <w:ins w:id="180" w:author="TPTF 112707" w:date="2007-11-27T09:14:00Z"/>
        </w:rPr>
      </w:pPr>
      <w:ins w:id="154" w:author="TPTF 112707" w:date="2007-11-27T09:14:00Z">
        <w:r>
          <w:rPr/>
          <w:t>(3)</w:t>
          <w:tab/>
        </w:r>
      </w:ins>
      <w:ins w:id="155" w:author="Steel Group 020210" w:date="2010-02-01T14:12:00Z">
        <w:r>
          <w:rPr/>
          <w:t xml:space="preserve">Commencing with the start of the </w:t>
        </w:r>
      </w:ins>
      <w:ins w:id="156" w:author="TPTF 112707" w:date="2007-11-27T09:14:00Z">
        <w:del w:id="157" w:author="Steel Group 020210" w:date="2010-02-01T14:12:00Z">
          <w:r>
            <w:rPr/>
            <w:delText xml:space="preserve">During the period starting with the </w:delText>
          </w:r>
        </w:del>
      </w:ins>
      <w:ins w:id="158" w:author="TPTF 112707" w:date="2007-11-27T09:14:00Z">
        <w:r>
          <w:rPr/>
          <w:t xml:space="preserve">Texas Nodal </w:t>
        </w:r>
      </w:ins>
      <w:ins w:id="159" w:author="Steel Group 020210" w:date="2010-02-01T15:39:00Z">
        <w:r>
          <w:rPr/>
          <w:t xml:space="preserve">Market </w:t>
        </w:r>
      </w:ins>
      <w:ins w:id="160" w:author="TPTF 112707" w:date="2007-11-27T09:14:00Z">
        <w:r>
          <w:rPr/>
          <w:t xml:space="preserve">Implementation Date and continuing </w:t>
        </w:r>
      </w:ins>
      <w:ins w:id="161" w:author="TPTF 112707" w:date="2007-11-27T09:14:00Z">
        <w:del w:id="162" w:author="Steel Group 020210" w:date="2010-02-01T14:12:00Z">
          <w:r>
            <w:rPr/>
            <w:delText xml:space="preserve">for a total of 30 </w:delText>
          </w:r>
        </w:del>
      </w:ins>
      <w:ins w:id="163" w:author="Steel Group 020210" w:date="2010-02-01T14:12:00Z">
        <w:r>
          <w:rPr/>
          <w:t xml:space="preserve">until such time as the two termination criteria set </w:t>
        </w:r>
      </w:ins>
      <w:ins w:id="164" w:author="Steel Group 020210" w:date="2010-02-01T15:39:00Z">
        <w:r>
          <w:rPr/>
          <w:t>forth</w:t>
        </w:r>
      </w:ins>
      <w:ins w:id="165" w:author="Steel Group 020210" w:date="2010-02-01T14:13:00Z">
        <w:r>
          <w:rPr/>
          <w:t xml:space="preserve"> in </w:t>
        </w:r>
      </w:ins>
      <w:ins w:id="166" w:author="Steel Group 020210" w:date="2010-02-01T15:39:00Z">
        <w:r>
          <w:rPr/>
          <w:t>paragraph (1) of S</w:t>
        </w:r>
      </w:ins>
      <w:ins w:id="167" w:author="Steel Group 020210" w:date="2010-02-01T14:13:00Z">
        <w:r>
          <w:rPr/>
          <w:t>ection in 3.19</w:t>
        </w:r>
      </w:ins>
      <w:ins w:id="168" w:author="Steel Group 020210" w:date="2010-02-01T15:39:00Z">
        <w:r>
          <w:rPr/>
          <w:t>, Constraint Competitiveness Tests,</w:t>
        </w:r>
      </w:ins>
      <w:ins w:id="169" w:author="Steel Group 020210" w:date="2010-02-01T14:13:00Z">
        <w:r>
          <w:rPr/>
          <w:t xml:space="preserve"> have been met</w:t>
        </w:r>
      </w:ins>
      <w:ins w:id="170" w:author="TPTF 112707" w:date="2007-11-27T09:14:00Z">
        <w:del w:id="171" w:author="Steel Group 020210" w:date="2010-02-01T14:13:00Z">
          <w:r>
            <w:rPr/>
            <w:delText>Operating Days</w:delText>
          </w:r>
        </w:del>
      </w:ins>
      <w:ins w:id="172" w:author="TPTF 112707" w:date="2007-11-27T09:14:00Z">
        <w:r>
          <w:rPr/>
          <w:t>, ERCOT shall treat all contingency/limiting Transmission Element pairs identified on the TAC approved Competitive Constraint List as non</w:t>
          <w:noBreakHyphen/>
          <w:t xml:space="preserve">competitive constraints for the purposes of </w:t>
        </w:r>
      </w:ins>
      <w:ins w:id="173" w:author="dzake" w:date="2007-12-05T13:43:00Z">
        <w:r>
          <w:rPr/>
          <w:t xml:space="preserve">the two-step SCED methodology in paragraph (5) of </w:t>
        </w:r>
      </w:ins>
      <w:ins w:id="174" w:author="TPTF 112707" w:date="2007-11-27T09:14:00Z">
        <w:r>
          <w:rPr/>
          <w:t>Section 6.5.7.3</w:t>
        </w:r>
      </w:ins>
      <w:ins w:id="175" w:author="dzake" w:date="2007-12-05T13:44:00Z">
        <w:r>
          <w:rPr/>
          <w:t>, Security Constrained Economic Dispatch.</w:t>
        </w:r>
      </w:ins>
      <w:ins w:id="176" w:author="TPTF 112707" w:date="2007-11-27T09:14:00Z">
        <w:r>
          <w:rPr/>
          <w:t xml:space="preserve"> </w:t>
        </w:r>
      </w:ins>
      <w:ins w:id="177" w:author="TPTF 112707" w:date="2007-11-27T09:14:00Z">
        <w:del w:id="178" w:author="dzake" w:date="2007-12-05T13:44:00Z">
          <w:r>
            <w:rPr/>
            <w:delText>(5), The two-step SCED methodology</w:delText>
          </w:r>
        </w:del>
      </w:ins>
      <w:ins w:id="179" w:author="TPTF 112707" w:date="2007-11-27T09:14:00Z">
        <w:r>
          <w:rPr/>
          <w:t xml:space="preserve">.  </w:t>
        </w:r>
      </w:ins>
    </w:p>
    <w:p>
      <w:pPr>
        <w:pStyle w:val="TextBody"/>
        <w:ind w:left="720" w:hanging="720"/>
        <w:rPr/>
      </w:pPr>
      <w:ins w:id="181" w:author="TPTF 112707" w:date="2007-11-27T09:14:00Z">
        <w:r>
          <w:rPr/>
          <w:t>(4)</w:t>
          <w:tab/>
        </w:r>
      </w:ins>
      <w:ins w:id="182" w:author="Steel Group 020210" w:date="2010-02-01T14:14:00Z">
        <w:r>
          <w:rPr/>
          <w:t xml:space="preserve">Upon satisfaction of the two termination criteria in </w:t>
        </w:r>
      </w:ins>
      <w:ins w:id="183" w:author="Steel Group 020210" w:date="2010-02-01T15:40:00Z">
        <w:r>
          <w:rPr/>
          <w:t>paragraph (1) of S</w:t>
        </w:r>
      </w:ins>
      <w:ins w:id="184" w:author="Steel Group 020210" w:date="2010-02-01T14:14:00Z">
        <w:r>
          <w:rPr/>
          <w:t>ection 3.19,</w:t>
        </w:r>
      </w:ins>
      <w:ins w:id="185" w:author="TPTF 112707" w:date="2007-11-27T09:14:00Z">
        <w:r>
          <w:rPr/>
          <w:t xml:space="preserve">ERCOT shall </w:t>
        </w:r>
      </w:ins>
      <w:ins w:id="186" w:author="dzake" w:date="2007-12-05T13:48:00Z">
        <w:r>
          <w:rPr/>
          <w:t xml:space="preserve">provide </w:t>
        </w:r>
      </w:ins>
      <w:ins w:id="187" w:author="TPTF 112707" w:date="2007-11-27T09:14:00Z">
        <w:r>
          <w:rPr/>
          <w:t xml:space="preserve">notice </w:t>
        </w:r>
      </w:ins>
      <w:ins w:id="188" w:author="dzake" w:date="2007-12-05T13:48:00Z">
        <w:r>
          <w:rPr/>
          <w:t xml:space="preserve">to </w:t>
        </w:r>
      </w:ins>
      <w:ins w:id="189" w:author="TPTF 112707" w:date="2007-11-27T09:14:00Z">
        <w:r>
          <w:rPr/>
          <w:t xml:space="preserve">the market on the </w:t>
        </w:r>
      </w:ins>
      <w:ins w:id="190" w:author="TPTF 112707" w:date="2007-11-27T09:14:00Z">
        <w:del w:id="191" w:author="Steel Group 020210" w:date="2010-02-01T14:14:00Z">
          <w:r>
            <w:rPr/>
            <w:delText>30</w:delText>
          </w:r>
        </w:del>
      </w:ins>
      <w:ins w:id="192" w:author="TPTF 112707" w:date="2007-11-27T09:14:00Z">
        <w:del w:id="193" w:author="Steel Group 020210" w:date="2010-02-01T14:14:00Z">
          <w:r>
            <w:rPr>
              <w:vertAlign w:val="superscript"/>
            </w:rPr>
            <w:delText>th</w:delText>
          </w:r>
        </w:del>
      </w:ins>
      <w:ins w:id="194" w:author="TPTF 112707" w:date="2007-11-27T09:14:00Z">
        <w:del w:id="195" w:author="Steel Group 020210" w:date="2010-02-01T14:14:00Z">
          <w:r>
            <w:rPr/>
            <w:delText xml:space="preserve"> </w:delText>
          </w:r>
        </w:del>
      </w:ins>
      <w:ins w:id="196" w:author="Steel Group 020210" w:date="2010-02-01T14:14:00Z">
        <w:r>
          <w:rPr/>
          <w:t xml:space="preserve">first </w:t>
        </w:r>
      </w:ins>
      <w:ins w:id="197" w:author="TPTF 112707" w:date="2007-11-27T09:14:00Z">
        <w:r>
          <w:rPr/>
          <w:t xml:space="preserve">Operating Day </w:t>
        </w:r>
      </w:ins>
      <w:ins w:id="198" w:author="Steel Group 020210" w:date="2010-02-01T14:34:00Z">
        <w:r>
          <w:rPr/>
          <w:t>thereafter, that</w:t>
        </w:r>
      </w:ins>
      <w:ins w:id="199" w:author="TPTF 112707" w:date="2007-11-27T09:14:00Z">
        <w:del w:id="200" w:author="Steel Group 020210" w:date="2010-02-01T14:34:00Z">
          <w:r>
            <w:rPr/>
            <w:delText>that</w:delText>
          </w:r>
        </w:del>
      </w:ins>
      <w:ins w:id="201" w:author="TPTF 112707" w:date="2007-11-27T09:14:00Z">
        <w:r>
          <w:rPr/>
          <w:t xml:space="preserve"> the TAC approved </w:t>
        </w:r>
      </w:ins>
      <w:ins w:id="202" w:author="TPTF 112707" w:date="2007-11-27T09:14:00Z">
        <w:del w:id="203" w:author="Steel Group 020210" w:date="2010-02-01T14:35:00Z">
          <w:r>
            <w:rPr/>
            <w:delText xml:space="preserve">Constraint </w:delText>
          </w:r>
        </w:del>
      </w:ins>
      <w:ins w:id="204" w:author="TPTF 112707" w:date="2007-11-27T09:14:00Z">
        <w:r>
          <w:rPr/>
          <w:t>Competitive</w:t>
        </w:r>
      </w:ins>
      <w:ins w:id="205" w:author="Steel Group 020210" w:date="2010-02-01T14:35:00Z">
        <w:r>
          <w:rPr/>
          <w:t xml:space="preserve"> Constraint</w:t>
        </w:r>
      </w:ins>
      <w:ins w:id="206" w:author="TPTF 112707" w:date="2007-11-27T09:14:00Z">
        <w:r>
          <w:rPr/>
          <w:t xml:space="preserve"> List will become effective at 0000 hrs on the </w:t>
        </w:r>
      </w:ins>
      <w:ins w:id="207" w:author="Steel Group 020210" w:date="2010-02-01T14:14:00Z">
        <w:r>
          <w:rPr/>
          <w:t xml:space="preserve">next </w:t>
        </w:r>
      </w:ins>
      <w:ins w:id="208" w:author="TPTF 112707" w:date="2007-11-27T09:14:00Z">
        <w:del w:id="209" w:author="Steel Group 020210" w:date="2010-02-01T14:14:00Z">
          <w:r>
            <w:rPr/>
            <w:delText>31</w:delText>
          </w:r>
        </w:del>
      </w:ins>
      <w:ins w:id="210" w:author="TPTF 112707" w:date="2007-11-27T09:14:00Z">
        <w:del w:id="211" w:author="Steel Group 020210" w:date="2010-02-01T14:14:00Z">
          <w:r>
            <w:rPr>
              <w:vertAlign w:val="superscript"/>
            </w:rPr>
            <w:delText>st</w:delText>
          </w:r>
        </w:del>
      </w:ins>
      <w:ins w:id="212" w:author="TPTF 112707" w:date="2007-11-27T09:14:00Z">
        <w:r>
          <w:rPr/>
          <w:t xml:space="preserve"> Operating Day </w:t>
        </w:r>
      </w:ins>
      <w:ins w:id="213" w:author="Steel Group 020210" w:date="2010-02-01T14:36:00Z">
        <w:r>
          <w:rPr/>
          <w:t xml:space="preserve">thereafter, </w:t>
        </w:r>
      </w:ins>
      <w:ins w:id="214" w:author="TPTF 112707" w:date="2007-11-27T09:14:00Z">
        <w:r>
          <w:rPr/>
          <w:t xml:space="preserve">for the purposes of </w:t>
        </w:r>
      </w:ins>
      <w:ins w:id="215" w:author="dzake" w:date="2007-12-05T13:49:00Z">
        <w:r>
          <w:rPr/>
          <w:t xml:space="preserve">the two-step SCED methodology in paragraph (5) of </w:t>
        </w:r>
      </w:ins>
      <w:ins w:id="216" w:author="TPTF 112707" w:date="2007-11-27T09:14:00Z">
        <w:r>
          <w:rPr/>
          <w:t>Section 6.5.7.3</w:t>
        </w:r>
      </w:ins>
      <w:ins w:id="217" w:author="dzake" w:date="2007-12-05T13:49:00Z">
        <w:r>
          <w:rPr/>
          <w:t>.</w:t>
        </w:r>
      </w:ins>
      <w:ins w:id="218" w:author="TPTF 112707" w:date="2007-11-27T09:14:00Z">
        <w:r>
          <w:rPr/>
          <w:t xml:space="preserve"> </w:t>
        </w:r>
      </w:ins>
      <w:ins w:id="219" w:author="TPTF 112707" w:date="2007-11-27T09:14:00Z">
        <w:del w:id="220" w:author="dzake" w:date="2007-12-05T13:49:00Z">
          <w:r>
            <w:rPr/>
            <w:delText>(5), The two-step SCED methodology</w:delText>
          </w:r>
        </w:del>
      </w:ins>
      <w:ins w:id="221" w:author="TPTF 112707" w:date="2007-11-27T09:14:00Z">
        <w:r>
          <w:rPr/>
          <w:t>.</w:t>
        </w:r>
      </w:ins>
    </w:p>
    <w:p>
      <w:pPr>
        <w:pStyle w:val="H2"/>
        <w:tabs>
          <w:tab w:val="clear" w:pos="720"/>
          <w:tab w:val="left" w:pos="4875" w:leader="none"/>
        </w:tabs>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28 Steel Group Comments 02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mith@smithtrost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26:00Z</dcterms:created>
  <dc:creator>ERCOT/if</dc:creator>
  <dc:description/>
  <cp:keywords/>
  <dc:language>en-US</dc:language>
  <cp:lastModifiedBy>ERCOT Market Rules (JML)</cp:lastModifiedBy>
  <cp:lastPrinted>2010-02-01T14:15:00Z</cp:lastPrinted>
  <dcterms:modified xsi:type="dcterms:W3CDTF">2010-02-02T14:26:00Z</dcterms:modified>
  <cp:revision>2</cp:revision>
  <dc:subject/>
  <dc:title>Protocols Workshop</dc:title>
</cp:coreProperties>
</file>