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0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rcity Pricing and Mitigated Offer Cap During the Period Commencing on the Nodal Market Implementation Date and Continuing for a Total of 45 Day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94438332"/>
            <w:bookmarkStart w:id="1" w:name="__Fieldmark__0_89443833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94438332"/>
            <w:bookmarkStart w:id="3" w:name="__Fieldmark__1_89443833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94438332"/>
            <w:bookmarkStart w:id="5" w:name="__Fieldmark__2_89443833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dal Protocol Revision Request (NPRR) 091, Scarcity Pricing and Mitigated Offer Cap During the Period Commencing on the Nodal Market Implementation Date and Continuing for a Total of 45 Days, adds:</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1) A provision to Section 3.19 that all transmission constraints are treated as non-competitive constraints during an initial 30 Operating Day period, beginning with the Texas Nodal Market Implementation Dat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2) New Subsection 4.4.11.2, which requires that the System-Wide Offer Cap (SWCAP) be set to the higher of $180 or 18 mmBtu heat rate times the Fuel Index Price (FIP) during an initial 45 Operating Day period, beginning with the Texas Nodal Market Implementation Date.  This new subsection also establishes an Energy Offer Curve floor adjusted to -$50 per MW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RCOT has assessed NPRR091 and determined that it will have minor impact on the Market Management System (M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RCOT CEO has no opinion on whether or not NPRR091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94438332"/>
                  <w:bookmarkStart w:id="7" w:name="__Fieldmark__3_89443833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94438332"/>
                  <w:bookmarkStart w:id="9" w:name="__Fieldmark__4_89443833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94438332"/>
                  <w:bookmarkStart w:id="11" w:name="__Fieldmark__5_89443833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94438332"/>
                  <w:bookmarkStart w:id="13" w:name="__Fieldmark__6_89443833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94438332"/>
                  <w:bookmarkStart w:id="15" w:name="__Fieldmark__7_89443833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94438332"/>
                  <w:bookmarkStart w:id="17" w:name="__Fieldmark__8_89443833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94438332"/>
                  <w:bookmarkStart w:id="19" w:name="__Fieldmark__9_89443833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94438332"/>
                  <w:bookmarkStart w:id="21" w:name="__Fieldmark__10_89443833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94438332"/>
                  <w:bookmarkStart w:id="23" w:name="__Fieldmark__11_89443833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94438332"/>
                  <w:bookmarkStart w:id="25" w:name="__Fieldmark__12_89443833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94438332"/>
                  <w:bookmarkStart w:id="27" w:name="__Fieldmark__13_89443833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94438332"/>
                  <w:bookmarkStart w:id="29" w:name="__Fieldmark__14_89443833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94438332"/>
                  <w:bookmarkStart w:id="31" w:name="__Fieldmark__15_89443833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94438332"/>
                  <w:bookmarkStart w:id="33" w:name="__Fieldmark__16_89443833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or impact to the Nodal MMS System.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091NPRR-24 CEO Revision Request Review 01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38:00Z</dcterms:created>
  <dc:creator>bluedke</dc:creator>
  <dc:description/>
  <cp:keywords/>
  <dc:language>en-US</dc:language>
  <cp:lastModifiedBy>jlevine</cp:lastModifiedBy>
  <cp:lastPrinted>2009-02-10T10:23:00Z</cp:lastPrinted>
  <dcterms:modified xsi:type="dcterms:W3CDTF">2010-01-27T22:4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