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lthough Topaz is correct and the RUC Clawback procedures should be reconsidered for quick start generators, the ERCOT CEO review indicates the RUC Clawback has a system impact and cannot be done before go-live.  Regardless of the final decision on RUC Clawback, Reliant believes ERCOT should implement the RUC deselection procedure called for in this revision.</w:t>
      </w:r>
    </w:p>
    <w:p>
      <w:pPr>
        <w:pStyle w:val="NormalArial"/>
        <w:rPr/>
      </w:pPr>
      <w:r>
        <w:rPr/>
      </w:r>
    </w:p>
    <w:p>
      <w:pPr>
        <w:pStyle w:val="NormalArial"/>
        <w:rPr/>
      </w:pPr>
      <w:r>
        <w:rPr/>
        <w:t>Reliant suggests that PRS place the RUC clawback modifications in the parking deck, yet move forward with the deselection language.  Redline language, striking the clawback modifications, is includ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ur Start Unit Deselection </w:t>
            </w:r>
            <w:del w:id="0" w:author="Reliant Energy 021510" w:date="2010-02-12T08:53:00Z">
              <w:r>
                <w:rPr/>
                <w:delText>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ould accomplish </w:t>
            </w:r>
            <w:del w:id="1" w:author="Reliant Energy 021510" w:date="2010-02-12T12:46:00Z">
              <w:r>
                <w:rPr/>
                <w:delText>three</w:delText>
              </w:r>
            </w:del>
            <w:ins w:id="2" w:author="Reliant Energy 021510" w:date="2010-02-12T12:46:00Z">
              <w:r>
                <w:rPr/>
                <w:t>two</w:t>
              </w:r>
            </w:ins>
            <w:r>
              <w:rPr/>
              <w:t xml:space="preserve"> objectives:</w:t>
            </w:r>
          </w:p>
          <w:p>
            <w:pPr>
              <w:pStyle w:val="NormalArial"/>
              <w:numPr>
                <w:ilvl w:val="0"/>
                <w:numId w:val="2"/>
              </w:numPr>
              <w:rPr/>
            </w:pPr>
            <w:r>
              <w:rPr/>
              <w:t xml:space="preserve">The NPRR creates </w:t>
            </w:r>
            <w:ins w:id="3" w:author="Reliant Energy 021510" w:date="2010-02-12T12:45:00Z">
              <w:r>
                <w:rPr/>
                <w:t xml:space="preserve">a </w:t>
              </w:r>
            </w:ins>
            <w:r>
              <w:rPr/>
              <w:t>definition</w:t>
            </w:r>
            <w:del w:id="4" w:author="Reliant Energy 021510" w:date="2010-02-12T12:45:00Z">
              <w:r>
                <w:rPr/>
                <w:delText>s</w:delText>
              </w:r>
            </w:del>
            <w:r>
              <w:rPr/>
              <w:t xml:space="preserve"> for </w:t>
            </w:r>
            <w:del w:id="5" w:author="Reliant Energy 021510" w:date="2010-02-12T12:46:00Z">
              <w:r>
                <w:rPr/>
                <w:delText xml:space="preserve">Half-Hour Start Units </w:delText>
              </w:r>
            </w:del>
            <w:del w:id="6" w:author="Reliant Energy 021510" w:date="2010-02-15T08:27:00Z">
              <w:r>
                <w:rPr/>
                <w:delText xml:space="preserve">and </w:delText>
              </w:r>
            </w:del>
            <w:r>
              <w:rPr/>
              <w:t>Hour Start Units.</w:t>
            </w:r>
          </w:p>
          <w:p>
            <w:pPr>
              <w:pStyle w:val="NormalArial"/>
              <w:numPr>
                <w:ilvl w:val="0"/>
                <w:numId w:val="2"/>
              </w:numPr>
              <w:rPr/>
            </w:pPr>
            <w:r>
              <w:rPr/>
              <w:t>The NPRR deselects Hour Start Units from Reliability Unit Commitment (RUC) processes except the final Hourly Reliability Unit Commitment (HRUC) before the Operating Hour.</w:t>
            </w:r>
          </w:p>
          <w:p>
            <w:pPr>
              <w:pStyle w:val="NormalArial"/>
              <w:numPr>
                <w:ilvl w:val="0"/>
                <w:numId w:val="2"/>
              </w:numPr>
              <w:rPr/>
            </w:pPr>
            <w:del w:id="7" w:author="Reliant Energy 021510" w:date="2010-02-12T12:46: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t>
            </w:r>
            <w:del w:id="8" w:author="Reliant Energy 021510" w:date="2010-02-12T12:48:00Z">
              <w:r>
                <w:rPr/>
                <w:delText xml:space="preserve">two types of such Generation Resources, including </w:delText>
              </w:r>
            </w:del>
            <w:del w:id="9" w:author="Reliant Energy 021510" w:date="2010-02-12T12:50:00Z">
              <w:r>
                <w:rPr/>
                <w:delText>those</w:delText>
              </w:r>
            </w:del>
            <w:ins w:id="10" w:author="Reliant Energy 021510" w:date="2010-02-12T12:50:00Z">
              <w:r>
                <w:rPr/>
                <w:t>”Hour Start Units” as Generation Resources</w:t>
              </w:r>
            </w:ins>
            <w:r>
              <w:rPr/>
              <w:t xml:space="preserve"> that can start in 60 minutes</w:t>
            </w:r>
            <w:del w:id="11" w:author="Reliant Energy 021510" w:date="2010-02-15T08:27:00Z">
              <w:r>
                <w:rPr/>
                <w:delText xml:space="preserve"> and 30 minutes</w:delText>
              </w:r>
            </w:del>
            <w:r>
              <w:rPr/>
              <w:t>.</w:t>
            </w:r>
          </w:p>
          <w:p>
            <w:pPr>
              <w:pStyle w:val="NormalArial"/>
              <w:rPr/>
            </w:pPr>
            <w:r>
              <w:rPr/>
            </w:r>
          </w:p>
          <w:p>
            <w:pPr>
              <w:pStyle w:val="NormalArial"/>
              <w:rPr>
                <w:del w:id="12" w:author="Reliant Energy 021510" w:date="2010-02-12T12:51:00Z"/>
              </w:rPr>
            </w:pPr>
            <w:r>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Arial"/>
              <w:rPr>
                <w:del w:id="14" w:author="Reliant Energy 021510" w:date="2010-02-12T12:51:00Z"/>
              </w:rPr>
            </w:pPr>
            <w:del w:id="13" w:author="Reliant Energy 021510" w:date="2010-02-12T12:51:00Z">
              <w:r>
                <w:rPr/>
              </w:r>
            </w:del>
          </w:p>
          <w:p>
            <w:pPr>
              <w:pStyle w:val="NormalArial"/>
              <w:rPr/>
            </w:pPr>
            <w:del w:id="15" w:author="Reliant Energy 021510" w:date="2010-02-12T12:51:00Z">
              <w:r>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16" w:author="Reliant Energy 021510" w:date="2010-02-12T12:51:00Z"/>
              </w:rPr>
            </w:pPr>
            <w:r>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Arial"/>
              <w:rPr>
                <w:del w:id="18" w:author="Reliant Energy 021510" w:date="2010-02-12T12:51:00Z"/>
              </w:rPr>
            </w:pPr>
            <w:del w:id="17" w:author="Reliant Energy 021510" w:date="2010-02-12T12:51:00Z">
              <w:r>
                <w:rPr/>
              </w:r>
            </w:del>
          </w:p>
          <w:p>
            <w:pPr>
              <w:pStyle w:val="NormalArial"/>
              <w:rPr/>
            </w:pPr>
            <w:del w:id="19" w:author="Reliant Energy 021510" w:date="2010-02-12T12:51:00Z">
              <w:r>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ins w:id="20" w:author="Reliant Energy 021510" w:date="2010-02-14T09:29:00Z"/>
        </w:rPr>
      </w:pPr>
      <w:r>
        <w:rPr>
          <w:b/>
        </w:rPr>
        <w:t>2.1</w:t>
        <w:tab/>
        <w:t>DEFINITIONS</w:t>
      </w:r>
    </w:p>
    <w:p>
      <w:pPr>
        <w:pStyle w:val="TextBody"/>
        <w:tabs>
          <w:tab w:val="clear" w:pos="720"/>
          <w:tab w:val="left" w:pos="450" w:leader="none"/>
        </w:tabs>
        <w:rPr>
          <w:del w:id="22" w:author="Reliant Energy 021510" w:date="2010-02-14T09:28:00Z"/>
        </w:rPr>
      </w:pPr>
      <w:del w:id="21" w:author="Reliant Energy 021510" w:date="2010-02-14T09:28:00Z">
        <w:r>
          <w:rPr/>
          <w:delText>Half-Hour Start Unit</w:delText>
        </w:r>
      </w:del>
    </w:p>
    <w:p>
      <w:pPr>
        <w:pStyle w:val="TextBody"/>
        <w:rPr>
          <w:del w:id="24" w:author="Reliant Energy 021510" w:date="2010-02-14T09:28:00Z"/>
        </w:rPr>
      </w:pPr>
      <w:del w:id="23" w:author="Reliant Energy 021510" w:date="2010-02-14T09:28:00Z">
        <w:r>
          <w:rPr/>
          <w:delText>A Generation Resource that in its cold-temperature state can deliver energy at its LSL within 30 minutes of receiving ERCOT notice.</w:delText>
        </w:r>
      </w:del>
    </w:p>
    <w:p>
      <w:pPr>
        <w:pStyle w:val="TextBody"/>
        <w:rPr>
          <w:ins w:id="26" w:author="WMS/QSTF" w:date="2010-01-14T09:55:00Z"/>
        </w:rPr>
      </w:pPr>
      <w:ins w:id="25" w:author="WMS/QSTF" w:date="2010-01-14T09:55:00Z">
        <w:r>
          <w:rPr/>
          <w:t>Hour Start Unit</w:t>
        </w:r>
      </w:ins>
    </w:p>
    <w:p>
      <w:pPr>
        <w:pStyle w:val="List"/>
        <w:ind w:left="0" w:hanging="0"/>
        <w:rPr/>
      </w:pPr>
      <w:ins w:id="27"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28"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29" w:author="WMS/QSTF" w:date="2010-01-14T09:56:00Z">
        <w:del w:id="30" w:author="Reliant Energy 021510" w:date="2010-02-12T08:45: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31" w:author="WMS/QSTF" w:date="2010-01-14T09:56:00Z">
        <w:del w:id="32" w:author="Reliant Energy 021510" w:date="2010-02-12T08:45:00Z">
          <w:r>
            <w:rPr/>
            <w:delText xml:space="preserve"> submit a validated Three-Part Supply Offer for the Resource that is not </w:delText>
          </w:r>
        </w:del>
      </w:ins>
      <w:ins w:id="33" w:author="WMS/QSTF" w:date="2010-01-14T10:38:00Z">
        <w:del w:id="34" w:author="Reliant Energy 021510" w:date="2010-02-12T08:45:00Z">
          <w:r>
            <w:rPr/>
            <w:delText xml:space="preserve">a </w:delText>
          </w:r>
        </w:del>
      </w:ins>
      <w:ins w:id="35" w:author="WMS/QSTF" w:date="2010-01-14T09:56:00Z">
        <w:del w:id="36" w:author="Reliant Energy 021510" w:date="2010-02-12T08:45:00Z">
          <w:r>
            <w:rPr/>
            <w:delText>Half-Hour Start Unit</w:delText>
          </w:r>
        </w:del>
      </w:ins>
      <w:r>
        <w:rPr/>
        <w:t>, then the clawback percentage in RUC-Committed Hours is 100% and the clawback percentage in QSE Clawback Intervals is 50</w:t>
      </w:r>
      <w:del w:id="37" w:author="Reliant Energy 021510" w:date="2010-02-12T08:45:00Z">
        <w:r>
          <w:rPr/>
          <w:delText>%.</w:delText>
        </w:r>
      </w:del>
      <w:ins w:id="38" w:author="WMS/QSTF" w:date="2010-01-14T09:56:00Z">
        <w:del w:id="39" w:author="Reliant Energy 021510" w:date="2010-02-12T08:45:00Z">
          <w:r>
            <w:rPr/>
            <w:delText xml:space="preserve">  If the QSE did not submit a validated Three-Part Supply Offer for the Resource that is </w:delText>
          </w:r>
        </w:del>
      </w:ins>
      <w:ins w:id="40" w:author="WMS/QSTF" w:date="2010-01-14T10:39:00Z">
        <w:del w:id="41" w:author="Reliant Energy 021510" w:date="2010-02-12T08:45:00Z">
          <w:r>
            <w:rPr/>
            <w:delText xml:space="preserve">a </w:delText>
          </w:r>
        </w:del>
      </w:ins>
      <w:del w:id="42" w:author="Reliant Energy 021510" w:date="2010-02-12T08:45:00Z">
        <w:r>
          <w:rPr/>
          <w:delText>Half-Hour Start Unit, then the clawback percentage for RUC-Committed Hours is 50% and the clawback percentage in QSE Clawback Intervals is 0%.</w:delText>
        </w:r>
      </w:del>
    </w:p>
    <w:p>
      <w:pPr>
        <w:pStyle w:val="BodyTextNumbered"/>
        <w:rPr/>
      </w:pPr>
      <w:r>
        <w:rPr/>
        <w:t>(3)</w:t>
        <w:tab/>
        <w:t xml:space="preserve">If </w:t>
      </w:r>
      <w:ins w:id="43" w:author="WMS/QSTF" w:date="2010-01-14T10:39:00Z">
        <w:r>
          <w:rPr/>
          <w:t xml:space="preserve">an </w:t>
        </w:r>
      </w:ins>
      <w:r>
        <w:rPr/>
        <w:t xml:space="preserve">Energy Emergency Alert (EEA) is in effect for any hour that a Resource </w:t>
      </w:r>
      <w:ins w:id="44" w:author="WMS/QSTF" w:date="2010-01-14T09:57:00Z">
        <w:del w:id="45" w:author="Reliant Energy 021510" w:date="2010-02-12T08:45:00Z">
          <w:r>
            <w:rPr/>
            <w:delText xml:space="preserve">that is not </w:delText>
          </w:r>
        </w:del>
      </w:ins>
      <w:ins w:id="46" w:author="WMS/QSTF" w:date="2010-01-14T10:39:00Z">
        <w:del w:id="47" w:author="Reliant Energy 021510" w:date="2010-02-12T08:45:00Z">
          <w:r>
            <w:rPr/>
            <w:delText xml:space="preserve">a </w:delText>
          </w:r>
        </w:del>
      </w:ins>
      <w:ins w:id="48" w:author="WMS/QSTF" w:date="2010-01-14T09:57:00Z">
        <w:del w:id="49" w:author="Reliant Energy 021510" w:date="2010-02-12T08:45: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50" w:author="WMS/QSTF" w:date="2010-01-14T09:57:00Z">
        <w:r>
          <w:rPr/>
          <w:t xml:space="preserve">  </w:t>
        </w:r>
      </w:ins>
      <w:ins w:id="51" w:author="WMS/QSTF" w:date="2010-01-14T09:57:00Z">
        <w:del w:id="52" w:author="Reliant Energy 021510" w:date="2010-02-12T08:45:00Z">
          <w:r>
            <w:rPr/>
            <w:delText xml:space="preserve">If </w:delText>
          </w:r>
        </w:del>
      </w:ins>
      <w:ins w:id="53" w:author="WMS/QSTF" w:date="2010-01-14T10:39:00Z">
        <w:del w:id="54" w:author="Reliant Energy 021510" w:date="2010-02-12T08:45:00Z">
          <w:r>
            <w:rPr/>
            <w:delText xml:space="preserve">an </w:delText>
          </w:r>
        </w:del>
      </w:ins>
      <w:del w:id="55" w:author="Reliant Energy 021510" w:date="2010-02-12T08:45: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56" w:author="WMS/QSTF" w:date="2010-01-14T09:57:00Z">
              <w:r>
                <w:rPr>
                  <w:i/>
                </w:rPr>
                <w:delText>-B</w:delText>
              </w:r>
            </w:del>
            <w:ins w:id="57" w:author="WMS/QSTF" w:date="2010-01-14T09:57:00Z">
              <w:r>
                <w:rPr>
                  <w:i/>
                </w:rPr>
                <w:t>b</w:t>
              </w:r>
            </w:ins>
            <w:r>
              <w:rPr>
                <w:i/>
              </w:rPr>
              <w:t>ack Factor for RUC-Committed Hours</w:t>
            </w:r>
            <w:r>
              <w:rPr/>
              <w:t>—The Resource’s Claw</w:t>
            </w:r>
            <w:del w:id="58" w:author="WMS/QSTF" w:date="2010-01-14T10:04:00Z">
              <w:r>
                <w:rPr/>
                <w:delText>-B</w:delText>
              </w:r>
            </w:del>
            <w:ins w:id="59" w:author="WMS/QSTF" w:date="2010-01-14T10:04:00Z">
              <w:r>
                <w:rPr/>
                <w:t>b</w:t>
              </w:r>
            </w:ins>
            <w:r>
              <w:rPr/>
              <w:t xml:space="preserve">ack </w:t>
            </w:r>
            <w:ins w:id="60" w:author="WMS/QSTF" w:date="2010-01-14T09:59:00Z">
              <w:r>
                <w:rPr/>
                <w:t>f</w:t>
              </w:r>
            </w:ins>
            <w:del w:id="61" w:author="WMS/QSTF" w:date="2010-01-14T09:59:00Z">
              <w:r>
                <w:rPr/>
                <w:delText>F</w:delText>
              </w:r>
            </w:del>
            <w:r>
              <w:rPr/>
              <w:t xml:space="preserve">actor </w:t>
            </w:r>
            <w:del w:id="62"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63" w:author="WMS/QSTF" w:date="2010-01-14T09:59:00Z">
              <w:del w:id="64" w:author="Reliant Energy 021510" w:date="2010-02-12T08:47:00Z">
                <w:r>
                  <w:rPr/>
                  <w:delText>is defined in paragraphs (2) and (3) above.</w:delText>
                </w:r>
              </w:del>
            </w:ins>
            <w:ins w:id="65" w:author="Reliant Energy 021510" w:date="2010-02-12T08:47:00Z">
              <w:r>
                <w:rPr/>
                <w:t xml:space="preserve"> for RUC-Committed Hours, which is 50% if a Three-Part Supply Offer was submitted and 100% otherwise.  During EEA conditions the Resource’s clawback factor for RUC-Committed Hours is 0% if a Three-Part Supply Offer was submitted and 50% otherwis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66" w:author="WMS/QSTF" w:date="2010-01-14T09:59:00Z">
              <w:r>
                <w:rPr>
                  <w:i/>
                </w:rPr>
                <w:delText>-B</w:delText>
              </w:r>
            </w:del>
            <w:ins w:id="67" w:author="WMS/QSTF" w:date="2010-01-14T10:00:00Z">
              <w:r>
                <w:rPr>
                  <w:i/>
                </w:rPr>
                <w:t>b</w:t>
              </w:r>
            </w:ins>
            <w:r>
              <w:rPr>
                <w:i/>
              </w:rPr>
              <w:t>ack Factor for QSE Clawback intervals</w:t>
            </w:r>
            <w:r>
              <w:rPr/>
              <w:t xml:space="preserve">—The Resource’s </w:t>
            </w:r>
            <w:del w:id="68" w:author="WMS/QSTF" w:date="2010-01-14T10:00:00Z">
              <w:r>
                <w:rPr/>
                <w:delText>c</w:delText>
              </w:r>
            </w:del>
            <w:ins w:id="69" w:author="WMS/QSTF" w:date="2010-01-14T10:00:00Z">
              <w:r>
                <w:rPr/>
                <w:t>C</w:t>
              </w:r>
            </w:ins>
            <w:r>
              <w:rPr/>
              <w:t xml:space="preserve">lawback factor </w:t>
            </w:r>
            <w:del w:id="70" w:author="WMS/QSTF" w:date="2010-01-14T10:02:00Z">
              <w:r>
                <w:rPr/>
                <w:delText>for QSE Clawback Intervals, which is 0% if a Three-Part Supply Offer was submitted and 50% otherwise.</w:delText>
              </w:r>
            </w:del>
            <w:ins w:id="71" w:author="Reliant Energy 021510" w:date="2010-02-12T08:48:00Z">
              <w:r>
                <w:rPr/>
                <w:t xml:space="preserve"> for QSE Clawback Intervals, which is 0% if a Three-Part Supply Offer was submitted and 50% otherwise.</w:t>
              </w:r>
            </w:ins>
            <w:del w:id="72" w:author="Reliant Energy 021510" w:date="2010-02-12T08:48:00Z">
              <w:r>
                <w:rPr/>
                <w:delText>is defined in paragraphs (2) and (3) above.</w:delText>
              </w:r>
            </w:del>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PRR-04 Reliant Energy Comments 0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23:00Z</dcterms:created>
  <dc:creator>ERCOT/if</dc:creator>
  <dc:description/>
  <cp:keywords/>
  <dc:language>en-US</dc:language>
  <cp:lastModifiedBy>Reliant Energy 021510</cp:lastModifiedBy>
  <cp:lastPrinted>2001-06-20T11:28:00Z</cp:lastPrinted>
  <dcterms:modified xsi:type="dcterms:W3CDTF">2010-02-15T14:29:00Z</dcterms:modified>
  <cp:revision>5</cp:revision>
  <dc:subject/>
  <dc:title>Protocols Workshop</dc:title>
</cp:coreProperties>
</file>