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Wholesale Market Subcommittee (WMS) Meeting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Austin MET Center / Austin, Texas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Wednesday, February 17, 2010 – 9:30 a.m. – 4:15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15" w:type="dxa"/>
        <w:jc w:val="left"/>
        <w:tblInd w:w="-18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630"/>
        <w:gridCol w:w="6215"/>
        <w:gridCol w:w="1710"/>
        <w:gridCol w:w="126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B. Clemenhag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pproval of Draft Meeting Minute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0, 2009 (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B. Clemenhag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2010 Goals (Upda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Procedures (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B. Clemenhag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Technical Advisory Committee (TAC), ERCOT Board of Directors (ERCOT Board), and Public Utility Commission of Texas (PUCT) Updates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nd Subcommittee Guiding Principles (possible 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B. Clemenhag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 (Updat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Coordination with Transmission Operators (TOs) on operation of phase shif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itive Constraint Test results to da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Wagn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mand Side Working Group (DSWG) (Update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ergency Interruptible Load Service (EILS) Upda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ad acting as Resource (LaaR) Compliance and PUCT Update (possible Vote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ad Resources and Network Model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uary 9</w:t>
            </w:r>
            <w:r>
              <w:rPr>
                <w:color w:val="000000"/>
                <w:sz w:val="22"/>
                <w:szCs w:val="22"/>
                <w:vertAlign w:val="superscript"/>
              </w:rPr>
              <w:t>th</w:t>
            </w:r>
            <w:r>
              <w:rPr>
                <w:color w:val="000000"/>
                <w:sz w:val="22"/>
                <w:szCs w:val="22"/>
              </w:rPr>
              <w:t xml:space="preserve"> LaaR Event and Load Participation Upda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Brelinsk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ering Working Group (MWG) (No Upda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D. DiSa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Working Group (MCWG)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/>
            </w:pPr>
            <w:r>
              <w:rPr>
                <w:sz w:val="22"/>
                <w:szCs w:val="22"/>
              </w:rPr>
              <w:t>NPRR206, Nodal Market Day-Ahead Market Credit Requirement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-2545" w:leader="none"/>
              </w:tabs>
              <w:autoSpaceDE w:val="true"/>
              <w:ind w:left="1055" w:hanging="360"/>
              <w:rPr/>
            </w:pPr>
            <w:r>
              <w:rPr>
                <w:sz w:val="22"/>
                <w:szCs w:val="22"/>
              </w:rPr>
              <w:t>Defining  “e” parameters (possible Vote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-2545" w:leader="none"/>
              </w:tabs>
              <w:autoSpaceDE w:val="true"/>
              <w:ind w:left="1055" w:hanging="360"/>
              <w:rPr/>
            </w:pPr>
            <w:r>
              <w:rPr>
                <w:sz w:val="22"/>
                <w:szCs w:val="22"/>
              </w:rPr>
              <w:t>ERCOT Board Action (possible Vote)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NPRR, DAM Settlement Acceleration and Uplift Methodology (possible Vote)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Short-Pay Fund Methodology (Upda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. Davies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. Siddiqi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C. Gre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SE Managers Working Group (QMWG)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PRR830, Reactive Power Capability Requirement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Wind-powered Generation Resource Production Potential (WGRPP) Forecast Accuracy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ad Forecast Accuracy 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nal Replacement Reserve Service (RPRS) De-selection Procedure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PRR811, Real Time Production Potential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ft NPRR, WGR HSL update process (possible Vote)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757, Real-Time Wind Production by Zone (update)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Forecasting Ancillary Service Requirement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D. Detelich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E. Goff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00 a.m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:30 p.m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Parking Deck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. Ander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ifiable Cost Working Group (VCWG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-24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Verifiable Cost Alternatives (possible Vote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Verifiable Cost Manual and Affidavit Update (possible 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. Lookadoo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15 p.m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2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, Disputing Fuel Oil Price (FOP) costs (possible 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. Ögelm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eration Adequacy Task Force (GATF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GATF Report to WMS (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Pieniaze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nd Cost Allocation Task Force (WCATF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nd Plus Load Ratio Share Proposal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remental Allocation Proposal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Alternatives to Allocation (possible 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Troutm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Quick Start Task Force (QSTF) (Updat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2"/>
                <w:szCs w:val="22"/>
              </w:rPr>
              <w:t>NPRR207, Hour Start Unit Deselection and Half Hour Start Unit RUC Clawback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n Minute Non-Spinning Reserve Service (NSRS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. Jack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Reliability Unit Commitment (RUC) Capacity Short Charge Discuss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aft NPRR, Modify RUC Capacity Short Charge to Use Final Energy Trades (possible 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Bar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Reliability Must-Run (RMR): ERCOT Created Three-Part Supply Offe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. Gonzal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:45 p.m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newable Technology Working Group (RTWG) Report (Upda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Troutm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Ancillary Service Procurement Methodology Comparison Repor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 Gof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:05 p.m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ultiple Interconnections for Generators Task Force (MIGTF) (Updat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gn Drafting of NPR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Assignment: Determination of Days Before Switching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B. Clemenhag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:15 p.m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1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91, </w:t>
            </w:r>
            <w:r>
              <w:rPr>
                <w:color w:val="000000"/>
                <w:sz w:val="22"/>
                <w:szCs w:val="22"/>
              </w:rPr>
              <w:t>Scarcity Pricing and Mitigated Offer Cap During the Period Commencing on the Texas Nodal Market Implementation Date (TNMID) and Continuing for a Total of 45 Days (possible 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B. Clemenhag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4:20 p.m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B. Clemenhag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:25 p.m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ture WMS Meeting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bruary 22, 2010 (Special meeting – NPRR091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ch 24, 2010 (Regular meeting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:30 p.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cs="Times New Roman"/>
      <w:sz w:val="2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1">
    <w:name w:val=" Char Char1"/>
    <w:basedOn w:val="DefaultParagraphFont"/>
    <w:qFormat/>
    <w:rPr>
      <w:rFonts w:cs="Times New Roman"/>
      <w:sz w:val="20"/>
      <w:szCs w:val="20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2:49:00Z</dcterms:created>
  <dc:creator>pcoon</dc:creator>
  <dc:description/>
  <cp:keywords/>
  <dc:language>en-US</dc:language>
  <cp:lastModifiedBy>balbracht</cp:lastModifiedBy>
  <cp:lastPrinted>2009-11-09T14:46:00Z</cp:lastPrinted>
  <dcterms:modified xsi:type="dcterms:W3CDTF">2010-02-15T22:49:00Z</dcterms:modified>
  <cp:revision>2</cp:revision>
  <dc:subject/>
  <dc:title>ERCOT Wholesale Market Subcommittee (WMS) Meeting</dc:title>
</cp:coreProperties>
</file>