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1"/>
            <w:r>
              <w:rPr>
                <w:rFonts w:cs="Arial" w:ascii="Arial" w:hAnsi="Arial"/>
                <w:sz w:val="20"/>
                <w:szCs w:val="20"/>
              </w:rPr>
              <w:t>Modify RUC Capacity Short Charge to Use Final Energy Trade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28094424"/>
            <w:bookmarkStart w:id="2" w:name="__Fieldmark__0_28094424"/>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28094424"/>
            <w:bookmarkStart w:id="4" w:name="__Fieldmark__1_28094424"/>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28094424"/>
            <w:bookmarkStart w:id="6" w:name="__Fieldmark__2_28094424"/>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11, Modify RUC Capacity Short Charge to Use Final Energy Trades,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11 and determined that, as currently written, it will impact Nodal systems.  The proposed changes from NPRR211 would impact the Settlements and Billing system, the Market Management System (M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determined that NPRR211,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28094424"/>
                  <w:bookmarkStart w:id="8" w:name="__Fieldmark__3_28094424"/>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28094424"/>
                  <w:bookmarkStart w:id="10" w:name="__Fieldmark__4_28094424"/>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28094424"/>
                  <w:bookmarkStart w:id="12" w:name="__Fieldmark__5_28094424"/>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28094424"/>
                  <w:bookmarkStart w:id="14" w:name="__Fieldmark__6_28094424"/>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28094424"/>
                  <w:bookmarkStart w:id="16" w:name="__Fieldmark__7_28094424"/>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28094424"/>
                  <w:bookmarkStart w:id="18" w:name="__Fieldmark__8_28094424"/>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28094424"/>
                  <w:bookmarkStart w:id="20" w:name="__Fieldmark__9_28094424"/>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28094424"/>
                  <w:bookmarkStart w:id="22" w:name="__Fieldmark__10_28094424"/>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28094424"/>
                  <w:bookmarkStart w:id="24" w:name="__Fieldmark__11_28094424"/>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28094424"/>
                  <w:bookmarkStart w:id="26" w:name="__Fieldmark__12_28094424"/>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28094424"/>
                  <w:bookmarkStart w:id="28" w:name="__Fieldmark__13_28094424"/>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28094424"/>
                  <w:bookmarkStart w:id="30" w:name="__Fieldmark__14_28094424"/>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28094424"/>
                  <w:bookmarkStart w:id="32" w:name="__Fieldmark__15_28094424"/>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28094424"/>
                  <w:bookmarkStart w:id="34" w:name="__Fieldmark__16_28094424"/>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Settlements and Billing and MM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1NPRR-02 CEO Revision Request Review 0211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4:39:00Z</dcterms:created>
  <dc:creator>bluedke</dc:creator>
  <dc:description/>
  <cp:keywords/>
  <dc:language>en-US</dc:language>
  <cp:lastModifiedBy>jlevine</cp:lastModifiedBy>
  <cp:lastPrinted>2009-02-10T10:23:00Z</cp:lastPrinted>
  <dcterms:modified xsi:type="dcterms:W3CDTF">2010-02-11T14: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