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Reynold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reynolds@powerandgasconsultin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amp; Gas Consulting, LLC. (for REP Nodal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35 16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635 165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Nodal “go-l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go-l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The REP Nodal Group strongly endorses the intent of NPRR 091.  We believe it is a key protection mechanism to limit the impact of unforeseen pricing results as we transition from the current zonal market to the nodal market.  We believe that it is absolutely critical to have this protection during the first stages of this immense change to the ERCOT market and systems as market simulations cannot predict all scenarios that may lead to improper price determination.  </w:t>
      </w:r>
    </w:p>
    <w:p>
      <w:pPr>
        <w:pStyle w:val="NormalArial"/>
        <w:rPr/>
      </w:pPr>
      <w:r>
        <w:rPr/>
      </w:r>
    </w:p>
    <w:p>
      <w:pPr>
        <w:pStyle w:val="NormalArial"/>
        <w:rPr/>
      </w:pPr>
      <w:r>
        <w:rPr/>
        <w:t xml:space="preserve">This issue has been discussed for several years.  It was first suggested by PUCT Chairman Paul Hudson in his memo in Project 28500, where he suggested a "cost plus 10% reference pricing system" for "the first 90 days after market cutover."  The issue was thoroughly discussed and reviewed at several ERCOT Stakeholder Groups, including PRS and TAC.  At PRS on February 21, 2008, a compromise was reached that allowed for an energy price cap of "the higher of $180/MWh or 18 times FIP" for the first 45 days after Nodal Go-Live.  On July 17, 2008, PRS approved the entire NPRR 091 with the ERCOT Impact Analysis. </w:t>
      </w:r>
    </w:p>
    <w:p>
      <w:pPr>
        <w:pStyle w:val="NormalArial"/>
        <w:rPr/>
      </w:pPr>
      <w:r>
        <w:rPr/>
      </w:r>
    </w:p>
    <w:p>
      <w:pPr>
        <w:pStyle w:val="NormalArial"/>
        <w:rPr/>
      </w:pPr>
      <w:r>
        <w:rPr/>
        <w:t xml:space="preserve">More recently, various ideas have been floated by market participants to amend the language of NPRR 091 as approved by PRS.  Some of these ideas perhaps have merit, such as extending the 45 day period, but the REP Nodal Group is concerned with any further discussions that lead us away from a solution that is amenable to all parties as we are now dealing with a limited amount of time before the Nodal Go-Live date.  In the absence of quick consensus of a new amended methodology, the REP Nodal Group supports NPRR091 as approved by PRS in 2008.  </w:t>
      </w:r>
    </w:p>
    <w:p>
      <w:pPr>
        <w:pStyle w:val="NormalArial"/>
        <w:rPr/>
      </w:pPr>
      <w:r>
        <w:rPr/>
      </w:r>
    </w:p>
    <w:p>
      <w:pPr>
        <w:pStyle w:val="NormalArial"/>
        <w:rPr/>
      </w:pPr>
      <w:r>
        <w:rPr/>
        <w:t>The REP Nodal Group members include Accent Energy, Direct Energy, Green Mountain Energy, and StarTex Power.</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27 REP Nodal Group Comments 0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2:14:00Z</dcterms:created>
  <dc:creator>ERCOT/if</dc:creator>
  <dc:description/>
  <cp:keywords/>
  <dc:language>en-US</dc:language>
  <cp:lastModifiedBy>ERCOT Market Rules (JML)</cp:lastModifiedBy>
  <cp:lastPrinted>2010-02-01T15:27:00Z</cp:lastPrinted>
  <dcterms:modified xsi:type="dcterms:W3CDTF">2010-02-01T22:15:00Z</dcterms:modified>
  <cp:revision>3</cp:revision>
  <dc:subject/>
  <dc:title>Protocols Workshop</dc:title>
</cp:coreProperties>
</file>