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84440963"/>
            <w:bookmarkStart w:id="1" w:name="__Fieldmark__0_388444096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84440963"/>
            <w:bookmarkStart w:id="3" w:name="__Fieldmark__1_388444096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84440963"/>
            <w:bookmarkStart w:id="5" w:name="__Fieldmark__2_388444096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84440963"/>
                  <w:bookmarkStart w:id="7" w:name="__Fieldmark__3_388444096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84440963"/>
                  <w:bookmarkStart w:id="9" w:name="__Fieldmark__4_388444096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84440963"/>
                  <w:bookmarkStart w:id="11" w:name="__Fieldmark__5_388444096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84440963"/>
                  <w:bookmarkStart w:id="13" w:name="__Fieldmark__6_388444096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84440963"/>
                  <w:bookmarkStart w:id="15" w:name="__Fieldmark__7_388444096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84440963"/>
                  <w:bookmarkStart w:id="17" w:name="__Fieldmark__8_388444096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84440963"/>
                  <w:bookmarkStart w:id="19" w:name="__Fieldmark__9_38844409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84440963"/>
                  <w:bookmarkStart w:id="21" w:name="__Fieldmark__10_388444096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84440963"/>
                  <w:bookmarkStart w:id="23" w:name="__Fieldmark__11_388444096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84440963"/>
                  <w:bookmarkStart w:id="25" w:name="__Fieldmark__12_388444096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84440963"/>
                  <w:bookmarkStart w:id="27" w:name="__Fieldmark__13_388444096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84440963"/>
                  <w:bookmarkStart w:id="29" w:name="__Fieldmark__14_388444096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84440963"/>
                  <w:bookmarkStart w:id="31" w:name="__Fieldmark__15_388444096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84440963"/>
                  <w:bookmarkStart w:id="33" w:name="__Fieldmark__16_388444096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