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 Regional Planning Section to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88819136"/>
            <w:bookmarkStart w:id="1" w:name="__Fieldmark__0_428881913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88819136"/>
            <w:bookmarkStart w:id="3" w:name="__Fieldmark__1_428881913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88819136"/>
            <w:bookmarkStart w:id="5" w:name="__Fieldmark__2_428881913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tocol Revision Request (PRR) 843, Add Regional Planning Section to Protocols, adds the entirety of the RPG Charter and Procedures (Charter) document, as it was recently approved by the ERCOT Board, to the Protoco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PRR843 does not impact systems, budget or schedule.  Given that there is no impact on the Nodal system, ERCOT has no objection to this P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cause there are no Nodal impacts, the ERCOT CEO has no opinion on whether or not PRR84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88819136"/>
                  <w:bookmarkStart w:id="7" w:name="__Fieldmark__3_428881913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88819136"/>
                  <w:bookmarkStart w:id="9" w:name="__Fieldmark__4_428881913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88819136"/>
                  <w:bookmarkStart w:id="11" w:name="__Fieldmark__5_428881913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88819136"/>
                  <w:bookmarkStart w:id="13" w:name="__Fieldmark__6_428881913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88819136"/>
                  <w:bookmarkStart w:id="15" w:name="__Fieldmark__7_428881913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88819136"/>
                  <w:bookmarkStart w:id="17" w:name="__Fieldmark__8_428881913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88819136"/>
                  <w:bookmarkStart w:id="19" w:name="__Fieldmark__9_428881913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88819136"/>
                  <w:bookmarkStart w:id="21" w:name="__Fieldmark__10_428881913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88819136"/>
                  <w:bookmarkStart w:id="23" w:name="__Fieldmark__11_428881913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88819136"/>
                  <w:bookmarkStart w:id="25" w:name="__Fieldmark__12_428881913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88819136"/>
                  <w:bookmarkStart w:id="27" w:name="__Fieldmark__13_428881913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88819136"/>
                  <w:bookmarkStart w:id="29" w:name="__Fieldmark__14_428881913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88819136"/>
                  <w:bookmarkStart w:id="31" w:name="__Fieldmark__15_428881913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88819136"/>
                  <w:bookmarkStart w:id="33" w:name="__Fieldmark__16_428881913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43PRR-02 CEO Revision Request Review 12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08:00Z</dcterms:created>
  <dc:creator>bluedke</dc:creator>
  <dc:description/>
  <cp:keywords/>
  <dc:language>en-US</dc:language>
  <cp:lastModifiedBy>ERCOT</cp:lastModifiedBy>
  <cp:lastPrinted>2009-02-10T10:23:00Z</cp:lastPrinted>
  <dcterms:modified xsi:type="dcterms:W3CDTF">2009-12-18T17:0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