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December 2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Generic Startup Cost for Reciprocating Engin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1520648"/>
            <w:bookmarkStart w:id="1" w:name="__Fieldmark__0_2415206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1520648"/>
            <w:bookmarkStart w:id="3" w:name="__Fieldmark__1_2415206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1520648"/>
            <w:bookmarkStart w:id="5" w:name="__Fieldmark__2_2415206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204, Update Generic Startup Cost for Reciprocating Engines, adds an Operations and Maintenance (O&amp;M) cost for the “Reciprocating Engines” Resource category to the Resource Category Startup Offer Generic Cap determinat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0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NPRR20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1520648"/>
                  <w:bookmarkStart w:id="7" w:name="__Fieldmark__3_2415206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1520648"/>
                  <w:bookmarkStart w:id="9" w:name="__Fieldmark__4_2415206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1520648"/>
                  <w:bookmarkStart w:id="11" w:name="__Fieldmark__5_2415206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1520648"/>
                  <w:bookmarkStart w:id="13" w:name="__Fieldmark__6_2415206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1520648"/>
                  <w:bookmarkStart w:id="15" w:name="__Fieldmark__7_2415206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1520648"/>
                  <w:bookmarkStart w:id="17" w:name="__Fieldmark__8_2415206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1520648"/>
                  <w:bookmarkStart w:id="19" w:name="__Fieldmark__9_2415206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1520648"/>
                  <w:bookmarkStart w:id="21" w:name="__Fieldmark__10_2415206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1520648"/>
                  <w:bookmarkStart w:id="23" w:name="__Fieldmark__11_2415206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1520648"/>
                  <w:bookmarkStart w:id="25" w:name="__Fieldmark__12_2415206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1520648"/>
                  <w:bookmarkStart w:id="27" w:name="__Fieldmark__13_2415206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1520648"/>
                  <w:bookmarkStart w:id="29" w:name="__Fieldmark__14_2415206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1520648"/>
                  <w:bookmarkStart w:id="31" w:name="__Fieldmark__15_2415206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1520648"/>
                  <w:bookmarkStart w:id="33" w:name="__Fieldmark__16_2415206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204NPRR-02 CEO Revision Request Review 1222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0:11:00Z</dcterms:created>
  <dc:creator>bluedke</dc:creator>
  <dc:description/>
  <cp:keywords/>
  <dc:language>en-US</dc:language>
  <cp:lastModifiedBy>ERCOT Market Rules</cp:lastModifiedBy>
  <cp:lastPrinted>2009-02-10T10:23:00Z</cp:lastPrinted>
  <dcterms:modified xsi:type="dcterms:W3CDTF">2009-12-22T20:1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