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19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ift Factors by Resource Node Repor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51299969"/>
            <w:bookmarkStart w:id="1" w:name="__Fieldmark__0_125129996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51299969"/>
            <w:bookmarkStart w:id="3" w:name="__Fieldmark__1_125129996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51299969"/>
            <w:bookmarkStart w:id="5" w:name="__Fieldmark__2_125129996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199, Shift Factors by Resource Node, adds the reporting requirement for ERCOT to provide Shift Factors by Resource Node.  The NPRR aims to modify Protocol language in order to be in compliance with Nodal Protocol Section 12, Market Information System.</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199 does not impact Nodal systems, budget or schedule as the report for Shift Factors by Resource Node has already been developed; therefore, the ERCOT CEO believes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199 is necessary in order to be in compliance with current Nodal Protocols and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pPr>
      <w:r>
        <w:rPr/>
      </w:r>
    </w:p>
    <w:p>
      <w:pPr>
        <w:pStyle w:val="Normal"/>
        <w:tabs>
          <w:tab w:val="clear" w:pos="720"/>
          <w:tab w:val="left" w:pos="10980" w:leader="none"/>
        </w:tabs>
        <w:rPr/>
      </w:pPr>
      <w:r>
        <w:rPr/>
      </w:r>
    </w:p>
    <w:p>
      <w:pPr>
        <w:pStyle w:val="Normal"/>
        <w:tabs>
          <w:tab w:val="clear" w:pos="720"/>
          <w:tab w:val="left" w:pos="10980" w:leader="none"/>
        </w:tabs>
        <w:rPr/>
      </w:pPr>
      <w:r>
        <w:rPr/>
      </w:r>
    </w:p>
    <w:p>
      <w:pPr>
        <w:pStyle w:val="Normal"/>
        <w:tabs>
          <w:tab w:val="clear" w:pos="720"/>
          <w:tab w:val="left" w:pos="10980" w:leader="none"/>
        </w:tabs>
        <w:rPr/>
      </w:pPr>
      <w:r>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51299969"/>
                  <w:bookmarkStart w:id="7" w:name="__Fieldmark__3_125129996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51299969"/>
                  <w:bookmarkStart w:id="9" w:name="__Fieldmark__4_125129996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51299969"/>
                  <w:bookmarkStart w:id="11" w:name="__Fieldmark__5_125129996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51299969"/>
                  <w:bookmarkStart w:id="13" w:name="__Fieldmark__6_125129996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51299969"/>
                  <w:bookmarkStart w:id="15" w:name="__Fieldmark__7_125129996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51299969"/>
                  <w:bookmarkStart w:id="17" w:name="__Fieldmark__8_125129996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51299969"/>
                  <w:bookmarkStart w:id="19" w:name="__Fieldmark__9_125129996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51299969"/>
                  <w:bookmarkStart w:id="21" w:name="__Fieldmark__10_125129996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51299969"/>
                  <w:bookmarkStart w:id="23" w:name="__Fieldmark__11_125129996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51299969"/>
                  <w:bookmarkStart w:id="25" w:name="__Fieldmark__12_125129996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51299969"/>
                  <w:bookmarkStart w:id="27" w:name="__Fieldmark__13_125129996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51299969"/>
                  <w:bookmarkStart w:id="29" w:name="__Fieldmark__14_125129996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51299969"/>
                  <w:bookmarkStart w:id="31" w:name="__Fieldmark__15_125129996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51299969"/>
                  <w:bookmarkStart w:id="33" w:name="__Fieldmark__16_125129996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9NPRR-02 CEO Revision Request Review 11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15:00Z</dcterms:created>
  <dc:creator>bluedke</dc:creator>
  <dc:description/>
  <cp:keywords/>
  <dc:language>en-US</dc:language>
  <cp:lastModifiedBy>ERCOT Market Rules</cp:lastModifiedBy>
  <cp:lastPrinted>2009-02-10T10:23:00Z</cp:lastPrinted>
  <dcterms:modified xsi:type="dcterms:W3CDTF">2009-11-20T19:1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