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February 9, 2010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January 12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McKeever 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COPS Working Group Leadership Endorsemen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Chair – Michelle Trenary, Tenask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Vice Chair – Jim Lee, Direct Ener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ing Working Group (PWG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Chair – Ernie Podraza, Direct Energ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Vice Chair – Ed Echols, Onc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0 Chair – Jim Galvin, Luminant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Vice Chair – Heddie Lookadoo, NRG Texa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LS Settlement Process for Nodal (Possible Vote)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Options for “Invoicing” EILS in Nodal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Oct 2010 – Jan 2011 EILS Contract Period Zonal/Nodal Overlap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auld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MGRR016, Update to Section 12, Renewable Energy Credits due to PRR 808, Clean-up and Alignment of RECs Trading Program Language with PUCT Rule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208, Registration and Settlement of Distributed Generation (DG) Less Than One MW (Vote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845, </w:t>
            </w:r>
            <w:r>
              <w:rPr>
                <w:bCs/>
                <w:color w:val="000000"/>
                <w:sz w:val="22"/>
                <w:szCs w:val="22"/>
              </w:rPr>
              <w:t>Definition for IDR Meters and Optional Removal of IDR Meters at a Premise Where an Advanced Meter Can be Provisioned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FE Allocation for AMS Meter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03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2-02T23:12:00Z</dcterms:modified>
  <cp:revision>7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