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with OGRR218, Revise Training Requirements for Q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2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OGRR is the synchronization with OGRR218 Revise System Operator Training Require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1NOGRR-04 Impact Analysis 112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5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11-24T15:5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