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 2010</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6</w:t>
            </w:r>
          </w:p>
        </w:tc>
      </w:tr>
      <w:tr>
        <w:trPr>
          <w:trHeight w:val="53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1"/>
            <w:r>
              <w:rPr>
                <w:rFonts w:cs="Arial" w:ascii="Arial" w:hAnsi="Arial"/>
              </w:rPr>
              <w:t>Nodal Market Day-Ahead Market Credit Requirement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1181660326"/>
            <w:bookmarkStart w:id="2" w:name="__Fieldmark__0_1181660326"/>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1181660326"/>
            <w:bookmarkStart w:id="4" w:name="__Fieldmark__1_118166032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1181660326"/>
            <w:bookmarkStart w:id="6" w:name="__Fieldmark__2_118166032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06, Nodal Market Day-Ahead Market Credit Requirements, revises the nodal collateral requirements by Qualified Scheduling Entities (QSEs) who participate in the Day-Ahead Market (DAM).  The change will potentially reduce the collateral burden for QSE’s bids while sufficiently collateralizing ERC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initially assessed NPRR206 and determined that it will impact Nodal systems.  The proposed changes from NPRR206 would impact the Credit Monitoring &amp; Management (CMM), Market Management System (MMS) and Integration (INT) sys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supports this NPRR because it simplifies credit calculations and promotes participation in the DA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NPRR206 is necessary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1181660326"/>
                  <w:bookmarkStart w:id="8" w:name="__Fieldmark__3_118166032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1181660326"/>
                  <w:bookmarkStart w:id="10" w:name="__Fieldmark__4_118166032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1181660326"/>
                  <w:bookmarkStart w:id="12" w:name="__Fieldmark__5_118166032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1181660326"/>
                  <w:bookmarkStart w:id="14" w:name="__Fieldmark__6_118166032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1181660326"/>
                  <w:bookmarkStart w:id="16" w:name="__Fieldmark__7_118166032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1181660326"/>
                  <w:bookmarkStart w:id="18" w:name="__Fieldmark__8_118166032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1181660326"/>
                  <w:bookmarkStart w:id="20" w:name="__Fieldmark__9_118166032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1181660326"/>
                  <w:bookmarkStart w:id="22" w:name="__Fieldmark__10_118166032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1181660326"/>
                  <w:bookmarkStart w:id="24" w:name="__Fieldmark__11_118166032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1181660326"/>
                  <w:bookmarkStart w:id="26" w:name="__Fieldmark__12_118166032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1181660326"/>
                  <w:bookmarkStart w:id="28" w:name="__Fieldmark__13_118166032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1181660326"/>
                  <w:bookmarkStart w:id="30" w:name="__Fieldmark__14_118166032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change will potentially reduce the collateral burden for QSE’s bids while sufficiently collateralizing ERCO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1181660326"/>
                  <w:bookmarkStart w:id="32" w:name="__Fieldmark__15_118166032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1181660326"/>
                  <w:bookmarkStart w:id="34" w:name="__Fieldmark__16_118166032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7_1181660326"/>
                  <w:bookmarkStart w:id="36" w:name="__Fieldmark__17_1181660326"/>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MM, MMS and INT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02 CEO Revision Request Review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6:00Z</dcterms:created>
  <dc:creator>bluedke</dc:creator>
  <dc:description/>
  <cp:keywords/>
  <dc:language>en-US</dc:language>
  <cp:lastModifiedBy>NRG Texas and Calpine</cp:lastModifiedBy>
  <cp:lastPrinted>2009-02-10T10:23:00Z</cp:lastPrinted>
  <dcterms:modified xsi:type="dcterms:W3CDTF">2010-01-20T19: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