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uary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lace Wording Truncated from LPGRR03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33566287"/>
            <w:bookmarkStart w:id="1" w:name="__Fieldmark__0_5335662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33566287"/>
            <w:bookmarkStart w:id="3" w:name="__Fieldmark__1_5335662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33566287"/>
            <w:bookmarkStart w:id="5" w:name="__Fieldmark__2_5335662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rPr>
                <w:rFonts w:cs="Arial"/>
                <w:b w:val="false"/>
                <w:b w:val="false"/>
                <w:bCs w:val="false"/>
              </w:rPr>
            </w:pPr>
            <w:r>
              <w:rPr>
                <w:rFonts w:cs="Arial"/>
                <w:b w:val="false"/>
                <w:bCs w:val="false"/>
              </w:rPr>
              <w:t>Load Profiling Guide Revision Request (LPGRR) 037, Replace Wording Truncated from LPGRR035,</w:t>
            </w:r>
            <w:r>
              <w:rPr>
                <w:rFonts w:cs="Arial" w:ascii="Times New Roman" w:hAnsi="Times New Roman"/>
                <w:b w:val="false"/>
                <w:bCs w:val="false"/>
              </w:rPr>
              <w:t xml:space="preserve"> </w:t>
            </w:r>
            <w:r>
              <w:rPr>
                <w:rFonts w:cs="Arial"/>
                <w:b w:val="false"/>
                <w:bCs w:val="false"/>
              </w:rPr>
              <w:t>is requested so the LPG wording can be corrected before Load Profiling Guide Revision Request (LPGRR) 035, Addition of Time Of Use Schedules (TOUS) to Profiles with Interval Data Recorder (IDR) Meter Data Type Codes for Advanced Meters, is implement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7</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7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33566287"/>
                  <w:bookmarkStart w:id="7" w:name="__Fieldmark__3_5335662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33566287"/>
                  <w:bookmarkStart w:id="9" w:name="__Fieldmark__4_5335662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33566287"/>
                  <w:bookmarkStart w:id="11" w:name="__Fieldmark__5_5335662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33566287"/>
                  <w:bookmarkStart w:id="13" w:name="__Fieldmark__6_5335662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33566287"/>
                  <w:bookmarkStart w:id="15" w:name="__Fieldmark__7_5335662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33566287"/>
                  <w:bookmarkStart w:id="17" w:name="__Fieldmark__8_5335662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33566287"/>
                  <w:bookmarkStart w:id="19" w:name="__Fieldmark__9_5335662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33566287"/>
                  <w:bookmarkStart w:id="21" w:name="__Fieldmark__10_5335662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33566287"/>
                  <w:bookmarkStart w:id="23" w:name="__Fieldmark__11_5335662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33566287"/>
                  <w:bookmarkStart w:id="25" w:name="__Fieldmark__12_5335662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33566287"/>
                  <w:bookmarkStart w:id="27" w:name="__Fieldmark__13_5335662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33566287"/>
                  <w:bookmarkStart w:id="29" w:name="__Fieldmark__14_5335662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33566287"/>
                  <w:bookmarkStart w:id="31" w:name="__Fieldmark__15_5335662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33566287"/>
                  <w:bookmarkStart w:id="33" w:name="__Fieldmark__16_5335662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2:19:00Z</dcterms:created>
  <dc:creator>bluedke</dc:creator>
  <dc:description/>
  <cp:keywords/>
  <dc:language>en-US</dc:language>
  <cp:lastModifiedBy>ERCOT</cp:lastModifiedBy>
  <cp:lastPrinted>2009-02-10T10:23:00Z</cp:lastPrinted>
  <dcterms:modified xsi:type="dcterms:W3CDTF">2010-01-08T22:1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