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52836404"/>
            <w:bookmarkStart w:id="1" w:name="__Fieldmark__0_41528364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52836404"/>
            <w:bookmarkStart w:id="3" w:name="__Fieldmark__1_41528364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52836404"/>
            <w:bookmarkStart w:id="5" w:name="__Fieldmark__2_41528364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28, Synchronization - Backup Control Plan Submission Process, synchronizes Nodal Operating Guide language with proposed zonal Operating Guide language as a result of Operating Guide Revision Request (OGRR) 233,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3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28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3 is approved, the ERCOT CEO has determined that NOGRR028 is necessary prior to the Texas Nodal Market Implementation Date in order to synchronize with OGRR233.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52836404"/>
                  <w:bookmarkStart w:id="7" w:name="__Fieldmark__3_41528364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52836404"/>
                  <w:bookmarkStart w:id="9" w:name="__Fieldmark__4_41528364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52836404"/>
                  <w:bookmarkStart w:id="11" w:name="__Fieldmark__5_41528364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52836404"/>
                  <w:bookmarkStart w:id="13" w:name="__Fieldmark__6_41528364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52836404"/>
                  <w:bookmarkStart w:id="15" w:name="__Fieldmark__7_41528364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52836404"/>
                  <w:bookmarkStart w:id="17" w:name="__Fieldmark__8_41528364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52836404"/>
                  <w:bookmarkStart w:id="19" w:name="__Fieldmark__9_41528364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52836404"/>
                  <w:bookmarkStart w:id="21" w:name="__Fieldmark__10_41528364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52836404"/>
                  <w:bookmarkStart w:id="23" w:name="__Fieldmark__11_41528364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52836404"/>
                  <w:bookmarkStart w:id="25" w:name="__Fieldmark__12_41528364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52836404"/>
                  <w:bookmarkStart w:id="27" w:name="__Fieldmark__13_41528364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52836404"/>
                  <w:bookmarkStart w:id="29" w:name="__Fieldmark__14_41528364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52836404"/>
                  <w:bookmarkStart w:id="31" w:name="__Fieldmark__15_41528364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52836404"/>
                  <w:bookmarkStart w:id="33" w:name="__Fieldmark__16_41528364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52836404"/>
                  <w:bookmarkStart w:id="35" w:name="__Fieldmark__17_41528364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52836404"/>
                  <w:bookmarkStart w:id="37" w:name="__Fieldmark__18_415283640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52836404"/>
                  <w:bookmarkStart w:id="39" w:name="__Fieldmark__19_415283640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52836404"/>
                  <w:bookmarkStart w:id="41" w:name="__Fieldmark__20_415283640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52836404"/>
                  <w:bookmarkStart w:id="43" w:name="__Fieldmark__21_415283640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52836404"/>
                  <w:bookmarkStart w:id="45" w:name="__Fieldmark__22_415283640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52836404"/>
                  <w:bookmarkStart w:id="47" w:name="__Fieldmark__23_415283640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52836404"/>
                  <w:bookmarkStart w:id="49" w:name="__Fieldmark__24_415283640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52836404"/>
                  <w:bookmarkStart w:id="51" w:name="__Fieldmark__25_415283640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52836404"/>
                  <w:bookmarkStart w:id="53" w:name="__Fieldmark__26_415283640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52836404"/>
                  <w:bookmarkStart w:id="55" w:name="__Fieldmark__27_415283640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52836404"/>
                  <w:bookmarkStart w:id="57" w:name="__Fieldmark__28_415283640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52836404"/>
                  <w:bookmarkStart w:id="59" w:name="__Fieldmark__29_415283640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52836404"/>
                  <w:bookmarkStart w:id="61" w:name="__Fieldmark__30_415283640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52836404"/>
                  <w:bookmarkStart w:id="63" w:name="__Fieldmark__31_415283640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52836404"/>
                  <w:bookmarkStart w:id="65" w:name="__Fieldmark__32_415283640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52836404"/>
                  <w:bookmarkStart w:id="67" w:name="__Fieldmark__33_415283640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52836404"/>
                  <w:bookmarkStart w:id="69" w:name="__Fieldmark__34_415283640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52836404"/>
                  <w:bookmarkStart w:id="71" w:name="__Fieldmark__35_415283640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52836404"/>
                  <w:bookmarkStart w:id="73" w:name="__Fieldmark__36_415283640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52836404"/>
                  <w:bookmarkStart w:id="75" w:name="__Fieldmark__37_415283640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52836404"/>
                  <w:bookmarkStart w:id="77" w:name="__Fieldmark__38_415283640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52836404"/>
                  <w:bookmarkStart w:id="79" w:name="__Fieldmark__39_415283640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52836404"/>
                  <w:bookmarkStart w:id="81" w:name="__Fieldmark__40_415283640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52836404"/>
                  <w:bookmarkStart w:id="83" w:name="__Fieldmark__41_415283640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52836404"/>
                  <w:bookmarkStart w:id="85" w:name="__Fieldmark__42_415283640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52836404"/>
                  <w:bookmarkStart w:id="87" w:name="__Fieldmark__43_415283640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52836404"/>
                  <w:bookmarkStart w:id="89" w:name="__Fieldmark__44_415283640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52836404"/>
                  <w:bookmarkStart w:id="91" w:name="__Fieldmark__45_415283640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52836404"/>
                  <w:bookmarkStart w:id="93" w:name="__Fieldmark__46_415283640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52836404"/>
                  <w:bookmarkStart w:id="95" w:name="__Fieldmark__47_415283640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52836404"/>
                  <w:bookmarkStart w:id="97" w:name="__Fieldmark__48_415283640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52836404"/>
                  <w:bookmarkStart w:id="99" w:name="__Fieldmark__49_415283640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52836404"/>
                  <w:bookmarkStart w:id="101" w:name="__Fieldmark__50_415283640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52836404"/>
                  <w:bookmarkStart w:id="103" w:name="__Fieldmark__51_415283640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52836404"/>
                  <w:bookmarkStart w:id="105" w:name="__Fieldmark__52_415283640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52836404"/>
                  <w:bookmarkStart w:id="107" w:name="__Fieldmark__53_415283640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52836404"/>
                  <w:bookmarkStart w:id="109" w:name="__Fieldmark__54_415283640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52836404"/>
                  <w:bookmarkStart w:id="111" w:name="__Fieldmark__55_415283640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52836404"/>
                  <w:bookmarkStart w:id="113" w:name="__Fieldmark__56_415283640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52836404"/>
                  <w:bookmarkStart w:id="115" w:name="__Fieldmark__57_415283640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52836404"/>
                  <w:bookmarkStart w:id="117" w:name="__Fieldmark__58_415283640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52836404"/>
                  <w:bookmarkStart w:id="119" w:name="__Fieldmark__59_415283640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52836404"/>
                  <w:bookmarkStart w:id="121" w:name="__Fieldmark__60_415283640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52836404"/>
                  <w:bookmarkStart w:id="123" w:name="__Fieldmark__61_415283640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52836404"/>
                  <w:bookmarkStart w:id="125" w:name="__Fieldmark__62_415283640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52836404"/>
                  <w:bookmarkStart w:id="127" w:name="__Fieldmark__63_415283640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52836404"/>
                  <w:bookmarkStart w:id="129" w:name="__Fieldmark__64_415283640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52836404"/>
                  <w:bookmarkStart w:id="131" w:name="__Fieldmark__65_415283640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52836404"/>
                  <w:bookmarkStart w:id="133" w:name="__Fieldmark__66_415283640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52836404"/>
                  <w:bookmarkStart w:id="135" w:name="__Fieldmark__67_415283640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52836404"/>
                  <w:bookmarkStart w:id="137" w:name="__Fieldmark__68_415283640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52836404"/>
                  <w:bookmarkStart w:id="139" w:name="__Fieldmark__69_415283640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52836404"/>
                  <w:bookmarkStart w:id="141" w:name="__Fieldmark__70_415283640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52836404"/>
                  <w:bookmarkStart w:id="143" w:name="__Fieldmark__71_415283640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52836404"/>
                  <w:bookmarkStart w:id="145" w:name="__Fieldmark__72_415283640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52836404"/>
                  <w:bookmarkStart w:id="147" w:name="__Fieldmark__73_415283640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52836404"/>
                  <w:bookmarkStart w:id="149" w:name="__Fieldmark__74_415283640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52836404"/>
                  <w:bookmarkStart w:id="151" w:name="__Fieldmark__75_415283640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52836404"/>
                  <w:bookmarkStart w:id="153" w:name="__Fieldmark__76_415283640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52836404"/>
                  <w:bookmarkStart w:id="155" w:name="__Fieldmark__77_415283640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52836404"/>
                  <w:bookmarkStart w:id="157" w:name="__Fieldmark__78_415283640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52836404"/>
                  <w:bookmarkStart w:id="159" w:name="__Fieldmark__79_415283640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52836404"/>
                  <w:bookmarkStart w:id="161" w:name="__Fieldmark__80_415283640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52836404"/>
                  <w:bookmarkStart w:id="163" w:name="__Fieldmark__81_415283640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52836404"/>
                  <w:bookmarkStart w:id="165" w:name="__Fieldmark__82_415283640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52836404"/>
                  <w:bookmarkStart w:id="167" w:name="__Fieldmark__83_415283640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52836404"/>
                  <w:bookmarkStart w:id="169" w:name="__Fieldmark__84_415283640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52836404"/>
                  <w:bookmarkStart w:id="171" w:name="__Fieldmark__85_415283640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52836404"/>
                  <w:bookmarkStart w:id="173" w:name="__Fieldmark__86_415283640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52836404"/>
                  <w:bookmarkStart w:id="175" w:name="__Fieldmark__87_415283640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52836404"/>
                  <w:bookmarkStart w:id="177" w:name="__Fieldmark__88_415283640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52836404"/>
                  <w:bookmarkStart w:id="179" w:name="__Fieldmark__89_415283640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52836404"/>
                  <w:bookmarkStart w:id="181" w:name="__Fieldmark__90_415283640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52836404"/>
                  <w:bookmarkStart w:id="183" w:name="__Fieldmark__91_415283640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52836404"/>
                  <w:bookmarkStart w:id="185" w:name="__Fieldmark__92_415283640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52836404"/>
                  <w:bookmarkStart w:id="187" w:name="__Fieldmark__93_415283640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52836404"/>
                  <w:bookmarkStart w:id="189" w:name="__Fieldmark__94_415283640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52836404"/>
                  <w:bookmarkStart w:id="191" w:name="__Fieldmark__95_415283640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52836404"/>
                  <w:bookmarkStart w:id="193" w:name="__Fieldmark__96_415283640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52836404"/>
                  <w:bookmarkStart w:id="195" w:name="__Fieldmark__97_415283640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52836404"/>
                  <w:bookmarkStart w:id="197" w:name="__Fieldmark__98_415283640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52836404"/>
                  <w:bookmarkStart w:id="199" w:name="__Fieldmark__99_415283640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52836404"/>
                  <w:bookmarkStart w:id="201" w:name="__Fieldmark__100_415283640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52836404"/>
                  <w:bookmarkStart w:id="203" w:name="__Fieldmark__101_415283640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52836404"/>
                  <w:bookmarkStart w:id="205" w:name="__Fieldmark__102_415283640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52836404"/>
                  <w:bookmarkStart w:id="207" w:name="__Fieldmark__103_415283640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52836404"/>
                  <w:bookmarkStart w:id="209" w:name="__Fieldmark__104_415283640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52836404"/>
                  <w:bookmarkStart w:id="211" w:name="__Fieldmark__105_415283640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52836404"/>
                  <w:bookmarkStart w:id="213" w:name="__Fieldmark__106_415283640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52836404"/>
                  <w:bookmarkStart w:id="215" w:name="__Fieldmark__107_415283640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52836404"/>
                  <w:bookmarkStart w:id="217" w:name="__Fieldmark__108_415283640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52836404"/>
                  <w:bookmarkStart w:id="219" w:name="__Fieldmark__109_415283640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52836404"/>
                  <w:bookmarkStart w:id="221" w:name="__Fieldmark__110_415283640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52836404"/>
                  <w:bookmarkStart w:id="223" w:name="__Fieldmark__111_415283640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52836404"/>
                  <w:bookmarkStart w:id="225" w:name="__Fieldmark__112_415283640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52836404"/>
                  <w:bookmarkStart w:id="227" w:name="__Fieldmark__113_415283640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52836404"/>
                  <w:bookmarkStart w:id="229" w:name="__Fieldmark__114_415283640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52836404"/>
                  <w:bookmarkStart w:id="231" w:name="__Fieldmark__115_415283640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52836404"/>
                  <w:bookmarkStart w:id="233" w:name="__Fieldmark__116_415283640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52836404"/>
                  <w:bookmarkStart w:id="235" w:name="__Fieldmark__117_415283640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52836404"/>
                  <w:bookmarkStart w:id="237" w:name="__Fieldmark__118_415283640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52836404"/>
                  <w:bookmarkStart w:id="239" w:name="__Fieldmark__119_415283640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52836404"/>
                  <w:bookmarkStart w:id="241" w:name="__Fieldmark__120_415283640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52836404"/>
                  <w:bookmarkStart w:id="243" w:name="__Fieldmark__121_415283640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52836404"/>
                  <w:bookmarkStart w:id="245" w:name="__Fieldmark__122_415283640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52836404"/>
                  <w:bookmarkStart w:id="247" w:name="__Fieldmark__123_415283640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52836404"/>
                  <w:bookmarkStart w:id="249" w:name="__Fieldmark__124_415283640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52836404"/>
                  <w:bookmarkStart w:id="251" w:name="__Fieldmark__125_415283640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52836404"/>
                  <w:bookmarkStart w:id="253" w:name="__Fieldmark__126_415283640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52836404"/>
                  <w:bookmarkStart w:id="255" w:name="__Fieldmark__127_415283640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52836404"/>
                  <w:bookmarkStart w:id="257" w:name="__Fieldmark__128_415283640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152836404"/>
                  <w:bookmarkStart w:id="259" w:name="__Fieldmark__129_415283640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152836404"/>
                  <w:bookmarkStart w:id="261" w:name="__Fieldmark__130_415283640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152836404"/>
                  <w:bookmarkStart w:id="263" w:name="__Fieldmark__131_415283640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8NOGRR-02  CEO Revision Request Review 081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21:00Z</dcterms:created>
  <dc:creator>bluedke</dc:creator>
  <dc:description/>
  <cp:keywords/>
  <dc:language>en-US</dc:language>
  <cp:lastModifiedBy>BPWENA</cp:lastModifiedBy>
  <cp:lastPrinted>2009-02-10T10:23:00Z</cp:lastPrinted>
  <dcterms:modified xsi:type="dcterms:W3CDTF">2009-08-14T13: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