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ynchronization with OGRR218, Revise Training Requirements for Q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44413383"/>
            <w:bookmarkStart w:id="1" w:name="__Fieldmark__0_304441338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44413383"/>
            <w:bookmarkStart w:id="3" w:name="__Fieldmark__1_304441338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44413383"/>
            <w:bookmarkStart w:id="5" w:name="__Fieldmark__2_30444133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31, Synchronization with OGRR218, Revise Training Requirements for QSEs, synchronizes Nodal Operating Guide language with current zonal Operating Guide language as a result of Operating Guide Revision Request (OGRR) 218, Revise Training Requirements for QS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to outdated Operating Guide language, it is imperative that the Nodal Operating Guides be synchronized with the current zonal OGRR218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31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OGRR031 is necessary prior to the Texas Nodal Market Implementation Date in order to synchronize with OGRR218.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44413383"/>
                  <w:bookmarkStart w:id="7" w:name="__Fieldmark__3_304441338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44413383"/>
                  <w:bookmarkStart w:id="9" w:name="__Fieldmark__4_304441338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44413383"/>
                  <w:bookmarkStart w:id="11" w:name="__Fieldmark__5_304441338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44413383"/>
                  <w:bookmarkStart w:id="13" w:name="__Fieldmark__6_304441338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44413383"/>
                  <w:bookmarkStart w:id="15" w:name="__Fieldmark__7_304441338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44413383"/>
                  <w:bookmarkStart w:id="17" w:name="__Fieldmark__8_304441338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44413383"/>
                  <w:bookmarkStart w:id="19" w:name="__Fieldmark__9_304441338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44413383"/>
                  <w:bookmarkStart w:id="21" w:name="__Fieldmark__10_304441338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44413383"/>
                  <w:bookmarkStart w:id="23" w:name="__Fieldmark__11_304441338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44413383"/>
                  <w:bookmarkStart w:id="25" w:name="__Fieldmark__12_304441338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44413383"/>
                  <w:bookmarkStart w:id="27" w:name="__Fieldmark__13_304441338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44413383"/>
                  <w:bookmarkStart w:id="29" w:name="__Fieldmark__14_304441338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__________________________</w:t>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44413383"/>
                  <w:bookmarkStart w:id="31" w:name="__Fieldmark__15_304441338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44413383"/>
                  <w:bookmarkStart w:id="33" w:name="__Fieldmark__16_304441338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31NOGRR-02 CEO Revision Request Review 100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DocumentMapChar">
    <w:name w:val="Document Map Char"/>
    <w:basedOn w:val="DefaultParagraphFont"/>
    <w:qFormat/>
    <w:rPr>
      <w:rFonts w:cs="Times New Roman"/>
      <w:sz w:val="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0:18:00Z</dcterms:created>
  <dc:creator>bluedke</dc:creator>
  <dc:description/>
  <cp:keywords/>
  <dc:language>en-US</dc:language>
  <cp:lastModifiedBy>Y. Landin</cp:lastModifiedBy>
  <cp:lastPrinted>2009-02-10T10:23:00Z</cp:lastPrinted>
  <dcterms:modified xsi:type="dcterms:W3CDTF">2009-10-09T21:06:00Z</dcterms:modified>
  <cp:revision>3</cp:revision>
  <dc:subject/>
  <dc:title>CEO Review NPRR131 Ancillary Service Trades with 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