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MS DC Tie Schedule Data 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January 7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statement of no cost impact is made because costs incurred by removing the functionality are recovered in savings from not having to test, break/fix the removed UI. Thus, a net sum of zero for cost impac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1440"/>
      <w:pgBorders w:display="allPages" w:offsetFrom="text">
        <w:top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0NPRR-04 Impact Analysis 010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02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0-01-07T22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