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Used in RMR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63631716"/>
            <w:bookmarkStart w:id="1" w:name="__Fieldmark__0_34636317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63631716"/>
            <w:bookmarkStart w:id="3" w:name="__Fieldmark__1_34636317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63631716"/>
            <w:bookmarkStart w:id="5" w:name="__Fieldmark__2_34636317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ind w:left="360" w:hanging="0"/>
              <w:rPr/>
            </w:pPr>
            <w:r>
              <w:rPr>
                <w:rFonts w:cs="Arial"/>
              </w:rPr>
              <w:t xml:space="preserve">Protocol Revision Request (PRR) 837, Load Used in RMR Studies, provides guidance to ERCOT to use the peak Load forecast posted pursuant to P.U.C. </w:t>
            </w:r>
            <w:r>
              <w:rPr>
                <w:rFonts w:cs="Arial"/>
                <w:smallCaps/>
              </w:rPr>
              <w:t>Subst.</w:t>
            </w:r>
            <w:r>
              <w:rPr>
                <w:rFonts w:cs="Arial"/>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w:t>
            </w:r>
          </w:p>
          <w:p>
            <w:pPr>
              <w:pStyle w:val="NormalArial"/>
              <w:rPr>
                <w:rFonts w:cs="Arial"/>
              </w:rPr>
            </w:pPr>
            <w:r>
              <w:rPr>
                <w:rFonts w:cs="Arial"/>
              </w:rPr>
            </w:r>
          </w:p>
          <w:p>
            <w:pPr>
              <w:pStyle w:val="Normal"/>
              <w:ind w:left="360" w:hanging="0"/>
              <w:jc w:val="both"/>
              <w:rPr/>
            </w:pPr>
            <w:r>
              <w:rPr>
                <w:rFonts w:cs="Arial" w:ascii="Arial" w:hAnsi="Arial"/>
              </w:rPr>
              <w:t>After initial review, PRR837 does not impact Nodal systems, budget or schedule.  Given that there is no impact on the Nodal system, ERCOT believes that this PRR should proceed through the stakeholder review process.</w:t>
            </w:r>
          </w:p>
          <w:p>
            <w:pPr>
              <w:pStyle w:val="Normal"/>
              <w:jc w:val="both"/>
              <w:rPr>
                <w:rFonts w:ascii="Arial" w:hAnsi="Arial" w:cs="Arial"/>
              </w:rPr>
            </w:pPr>
            <w:r>
              <w:rPr>
                <w:rFonts w:cs="Arial" w:ascii="Arial" w:hAnsi="Arial"/>
              </w:rPr>
            </w:r>
          </w:p>
          <w:p>
            <w:pPr>
              <w:pStyle w:val="NormalArial"/>
              <w:ind w:left="360" w:hanging="0"/>
              <w:rPr>
                <w:rFonts w:cs="Arial"/>
                <w:sz w:val="20"/>
                <w:szCs w:val="20"/>
              </w:rPr>
            </w:pPr>
            <w:r>
              <w:rPr/>
              <w:t>Because there are no Nodal impacts, the ERCOT CEO has no opinion on whether or not PRR837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63631716"/>
                  <w:bookmarkStart w:id="7" w:name="__Fieldmark__3_34636317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63631716"/>
                  <w:bookmarkStart w:id="9" w:name="__Fieldmark__4_34636317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63631716"/>
                  <w:bookmarkStart w:id="11" w:name="__Fieldmark__5_34636317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63631716"/>
                  <w:bookmarkStart w:id="13" w:name="__Fieldmark__6_34636317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63631716"/>
                  <w:bookmarkStart w:id="15" w:name="__Fieldmark__7_34636317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63631716"/>
                  <w:bookmarkStart w:id="17" w:name="__Fieldmark__8_34636317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63631716"/>
                  <w:bookmarkStart w:id="19" w:name="__Fieldmark__9_34636317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63631716"/>
                  <w:bookmarkStart w:id="21" w:name="__Fieldmark__10_34636317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63631716"/>
                  <w:bookmarkStart w:id="23" w:name="__Fieldmark__11_34636317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63631716"/>
                  <w:bookmarkStart w:id="25" w:name="__Fieldmark__12_34636317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63631716"/>
                  <w:bookmarkStart w:id="27" w:name="__Fieldmark__13_34636317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63631716"/>
                  <w:bookmarkStart w:id="29" w:name="__Fieldmark__14_34636317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63631716"/>
                  <w:bookmarkStart w:id="31" w:name="__Fieldmark__15_34636317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63631716"/>
                  <w:bookmarkStart w:id="33" w:name="__Fieldmark__16_34636317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37PRR-02 CEO Revision Request Review 11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40:00Z</dcterms:created>
  <dc:creator>bluedke</dc:creator>
  <dc:description/>
  <cp:keywords/>
  <dc:language>en-US</dc:language>
  <cp:lastModifiedBy>jlevine</cp:lastModifiedBy>
  <cp:lastPrinted>2009-02-10T10:23:00Z</cp:lastPrinted>
  <dcterms:modified xsi:type="dcterms:W3CDTF">2009-11-10T19: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