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Used in RMR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30974220"/>
            <w:bookmarkStart w:id="1" w:name="__Fieldmark__0_233097422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30974220"/>
            <w:bookmarkStart w:id="3" w:name="__Fieldmark__1_233097422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30974220"/>
            <w:bookmarkStart w:id="5" w:name="__Fieldmark__2_233097422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198, Load Used in RMR Studies, synchronizes Nodal Protocol language with proposed zonal Protocol language as a result of Protocol Revision Request (PRR) 837, Load Used in RMR Studi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synchronize with the current zonal Protocols in order to have a clear transition from one set of rules to another for ERCOT and Market Participants to operate within.  Furthermore, after initial review, NPRR198 does not impact Nodal systems, budget or schedule.  Therefore,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37 is approved, the ERCOT CEO has determined that NPRR19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30974220"/>
                  <w:bookmarkStart w:id="7" w:name="__Fieldmark__3_233097422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30974220"/>
                  <w:bookmarkStart w:id="9" w:name="__Fieldmark__4_233097422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30974220"/>
                  <w:bookmarkStart w:id="11" w:name="__Fieldmark__5_233097422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30974220"/>
                  <w:bookmarkStart w:id="13" w:name="__Fieldmark__6_233097422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30974220"/>
                  <w:bookmarkStart w:id="15" w:name="__Fieldmark__7_233097422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30974220"/>
                  <w:bookmarkStart w:id="17" w:name="__Fieldmark__8_233097422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30974220"/>
                  <w:bookmarkStart w:id="19" w:name="__Fieldmark__9_233097422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30974220"/>
                  <w:bookmarkStart w:id="21" w:name="__Fieldmark__10_233097422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30974220"/>
                  <w:bookmarkStart w:id="23" w:name="__Fieldmark__11_233097422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30974220"/>
                  <w:bookmarkStart w:id="25" w:name="__Fieldmark__12_233097422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30974220"/>
                  <w:bookmarkStart w:id="27" w:name="__Fieldmark__13_233097422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Go-Live assuming PRR837 is approv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30974220"/>
                  <w:bookmarkStart w:id="29" w:name="__Fieldmark__14_233097422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30974220"/>
                  <w:bookmarkStart w:id="31" w:name="__Fieldmark__15_233097422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30974220"/>
                  <w:bookmarkStart w:id="33" w:name="__Fieldmark__16_233097422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198NPRR-02 CEO Revision Request Review 11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05:00Z</dcterms:created>
  <dc:creator>bluedke</dc:creator>
  <dc:description/>
  <cp:keywords/>
  <dc:language>en-US</dc:language>
  <cp:lastModifiedBy>jlevine</cp:lastModifiedBy>
  <cp:lastPrinted>2009-02-10T10:23:00Z</cp:lastPrinted>
  <dcterms:modified xsi:type="dcterms:W3CDTF">2009-11-10T19: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