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0, 2010</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6</w:t>
            </w:r>
          </w:p>
        </w:tc>
      </w:tr>
      <w:tr>
        <w:trPr>
          <w:trHeight w:val="53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OLE_LINK1"/>
            <w:r>
              <w:rPr>
                <w:rFonts w:cs="Arial" w:ascii="Arial" w:hAnsi="Arial"/>
              </w:rPr>
              <w:t>Nodal Market Day-Ahead Market Credit Requirement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1425702100"/>
            <w:bookmarkStart w:id="2" w:name="__Fieldmark__0_1425702100"/>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1425702100"/>
            <w:bookmarkStart w:id="4" w:name="__Fieldmark__1_1425702100"/>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1425702100"/>
            <w:bookmarkStart w:id="6" w:name="__Fieldmark__2_1425702100"/>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06, Nodal Market Day-Ahead Market Credit Requirements, revises the nodal collateral requirements by Qualified Scheduling Entities (QSEs) who participate in the Day-Ahead Market (DAM).  The change will potentially reduce the collateral burden for QSE’s bids while sufficiently collateralizing ERCO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initially assessed NPRR206 and determined that it will impact Nodal systems.  The proposed changes from NPRR206 would impact the Credit Monitoring &amp; Management (CMM), Market Management System (MMS) and Integration (INT) syste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supports this NPRR because it simplifies credit calculations and promotes participation in the DA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such, the ERCOT CEO has determined that NPRR206 is necessary prior to the Texas Nodal Market Implementation Date.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1425702100"/>
                  <w:bookmarkStart w:id="8" w:name="__Fieldmark__3_1425702100"/>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1425702100"/>
                  <w:bookmarkStart w:id="10" w:name="__Fieldmark__4_1425702100"/>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1425702100"/>
                  <w:bookmarkStart w:id="12" w:name="__Fieldmark__5_1425702100"/>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1425702100"/>
                  <w:bookmarkStart w:id="14" w:name="__Fieldmark__6_1425702100"/>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1425702100"/>
                  <w:bookmarkStart w:id="16" w:name="__Fieldmark__7_1425702100"/>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1425702100"/>
                  <w:bookmarkStart w:id="18" w:name="__Fieldmark__8_1425702100"/>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1425702100"/>
                  <w:bookmarkStart w:id="20" w:name="__Fieldmark__9_1425702100"/>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1425702100"/>
                  <w:bookmarkStart w:id="22" w:name="__Fieldmark__10_1425702100"/>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1425702100"/>
                  <w:bookmarkStart w:id="24" w:name="__Fieldmark__11_1425702100"/>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1425702100"/>
                  <w:bookmarkStart w:id="26" w:name="__Fieldmark__12_1425702100"/>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1425702100"/>
                  <w:bookmarkStart w:id="28" w:name="__Fieldmark__13_1425702100"/>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1425702100"/>
                  <w:bookmarkStart w:id="30" w:name="__Fieldmark__14_1425702100"/>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change will potentially reduce the collateral burden for QSE’s bids while sufficiently collateralizing ERCO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1425702100"/>
                  <w:bookmarkStart w:id="32" w:name="__Fieldmark__15_1425702100"/>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1425702100"/>
                  <w:bookmarkStart w:id="34" w:name="__Fieldmark__16_1425702100"/>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7_1425702100"/>
                  <w:bookmarkStart w:id="36" w:name="__Fieldmark__17_1425702100"/>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MM, MMS and INT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6NPRR-02 CEO Revision Request Review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16:00Z</dcterms:created>
  <dc:creator>bluedke</dc:creator>
  <dc:description/>
  <cp:keywords/>
  <dc:language>en-US</dc:language>
  <cp:lastModifiedBy>NRG Texas and Calpine</cp:lastModifiedBy>
  <cp:lastPrinted>2009-02-10T10:23:00Z</cp:lastPrinted>
  <dcterms:modified xsi:type="dcterms:W3CDTF">2010-01-20T19:5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