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909191180"/>
      <w:bookmarkStart w:id="1" w:name="__Fieldmark__0_909191180"/>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909191180"/>
      <w:bookmarkStart w:id="3" w:name="__Fieldmark__1_909191180"/>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909191180"/>
      <w:bookmarkStart w:id="5" w:name="__Fieldmark__2_909191180"/>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909191180"/>
      <w:bookmarkStart w:id="7" w:name="__Fieldmark__3_909191180"/>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909191180"/>
      <w:bookmarkStart w:id="9" w:name="__Fieldmark__4_909191180"/>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909191180"/>
      <w:bookmarkStart w:id="11" w:name="__Fieldmark__5_909191180"/>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909191180"/>
      <w:bookmarkStart w:id="13" w:name="__Fieldmark__6_909191180"/>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