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25130947"/>
      <w:bookmarkStart w:id="1" w:name="__Fieldmark__0_262513094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25130947"/>
      <w:bookmarkStart w:id="3" w:name="__Fieldmark__1_262513094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25130947"/>
      <w:bookmarkStart w:id="5" w:name="__Fieldmark__2_262513094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25130947"/>
      <w:bookmarkStart w:id="7" w:name="__Fieldmark__3_262513094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25130947"/>
      <w:bookmarkStart w:id="9" w:name="__Fieldmark__4_262513094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25130947"/>
      <w:bookmarkStart w:id="11" w:name="__Fieldmark__5_262513094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625130947"/>
      <w:bookmarkStart w:id="15" w:name="__Fieldmark__6_262513094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