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</w:t>
      </w:r>
      <w:r>
        <w:rPr>
          <w:b w:val="false"/>
          <w:bCs/>
          <w:i w:val="false"/>
        </w:rPr>
        <w:tab/>
      </w:r>
      <w:r>
        <w:rPr/>
        <w:t>OVERVIEW</w:t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1</w:t>
      </w:r>
      <w:r>
        <w:rPr>
          <w:sz w:val="24"/>
        </w:rPr>
        <w:tab/>
      </w:r>
      <w:r>
        <w:rPr/>
        <w:t>Summary of the ERCOT Protocols Document</w:t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2</w:t>
      </w:r>
      <w:r>
        <w:rPr>
          <w:sz w:val="24"/>
        </w:rPr>
        <w:tab/>
      </w:r>
      <w:r>
        <w:rPr/>
        <w:t>Functions of ERCOT</w:t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3</w:t>
      </w:r>
      <w:r>
        <w:rPr>
          <w:sz w:val="24"/>
        </w:rPr>
        <w:tab/>
      </w:r>
      <w:r>
        <w:rPr/>
        <w:t>Confidentiality</w:t>
        <w:tab/>
        <w:t>1-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 xml:space="preserve">1.3.1 </w:t>
        <w:tab/>
        <w:t>Restrictions on Protected Information</w:t>
        <w:tab/>
        <w:t>1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.3.1.1</w:t>
        <w:tab/>
        <w:t>Items Considered Protected Information</w:t>
        <w:tab/>
        <w:t>1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.3.1.2</w:t>
        <w:tab/>
        <w:t>Items Not Considered Protected Information</w:t>
        <w:tab/>
        <w:t>1-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2</w:t>
        <w:tab/>
        <w:t>Procedures for Protected Information</w:t>
        <w:tab/>
        <w:t>1-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3</w:t>
        <w:tab/>
        <w:t>Expiration of Confidentiality</w:t>
        <w:tab/>
        <w:t>1-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4</w:t>
        <w:tab/>
        <w:t>Protecting Disclosures to the PUCT and Other Governmental Authorities</w:t>
        <w:tab/>
        <w:t>1-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5</w:t>
        <w:tab/>
        <w:t>Notice Before Permitted Disclosure</w:t>
        <w:tab/>
        <w:t>1-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6</w:t>
        <w:tab/>
        <w:t>Exceptions</w:t>
        <w:tab/>
        <w:t>1-1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7</w:t>
        <w:tab/>
        <w:t>Specific Performance</w:t>
        <w:tab/>
        <w:t>1-1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8</w:t>
        <w:tab/>
        <w:t>Commission Declassification</w:t>
        <w:tab/>
        <w:t>1-1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3.9</w:t>
        <w:tab/>
        <w:t>Expansion of Protected Information Status</w:t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4</w:t>
      </w:r>
      <w:r>
        <w:rPr>
          <w:sz w:val="24"/>
        </w:rPr>
        <w:tab/>
      </w:r>
      <w:r>
        <w:rPr/>
        <w:t>Operational Audit</w:t>
        <w:tab/>
        <w:t>1-1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4.1</w:t>
        <w:tab/>
        <w:t>Materials Subject to Audit</w:t>
        <w:tab/>
        <w:t>1-1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4.2</w:t>
        <w:tab/>
        <w:t>ERCOT Finance and Audit Committee</w:t>
        <w:tab/>
        <w:t>1-1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4.3</w:t>
        <w:tab/>
        <w:t>Operations Audit</w:t>
        <w:tab/>
        <w:t>1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.4.3.1</w:t>
        <w:tab/>
        <w:t>Audits to Be Performed</w:t>
        <w:tab/>
        <w:t>1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.4.3.2</w:t>
        <w:tab/>
        <w:t>Material Issues</w:t>
        <w:tab/>
        <w:t>1-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4.4</w:t>
        <w:tab/>
        <w:t>Audit Results</w:t>
        <w:tab/>
        <w:t>1-1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4.5</w:t>
        <w:tab/>
        <w:t>Availability of Records</w:t>
        <w:tab/>
        <w:t>1-1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4.6</w:t>
        <w:tab/>
        <w:t>Confidentiality of Information</w:t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5</w:t>
      </w:r>
      <w:r>
        <w:rPr>
          <w:sz w:val="24"/>
        </w:rPr>
        <w:tab/>
      </w:r>
      <w:r>
        <w:rPr/>
        <w:t>ERCOT Fees and Charges</w:t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6</w:t>
      </w:r>
      <w:r>
        <w:rPr>
          <w:sz w:val="24"/>
        </w:rPr>
        <w:tab/>
      </w:r>
      <w:r>
        <w:rPr/>
        <w:t>Open Access to the ERCOT Transmission Grid</w:t>
        <w:tab/>
        <w:t>1-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6.1</w:t>
        <w:tab/>
        <w:t>Overview</w:t>
        <w:tab/>
        <w:t>1-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6.2</w:t>
        <w:tab/>
        <w:t>Eligibility for Transmission Service</w:t>
        <w:tab/>
        <w:t>1-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6.3</w:t>
        <w:tab/>
        <w:t>Nature of Transmission Service</w:t>
        <w:tab/>
        <w:t>1-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6.4.</w:t>
        <w:tab/>
        <w:t>Payment for Transmission Access Service</w:t>
        <w:tab/>
        <w:t>1-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1.6.5</w:t>
        <w:tab/>
        <w:t>Interconnection of New Generation</w:t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7</w:t>
      </w:r>
      <w:r>
        <w:rPr>
          <w:sz w:val="24"/>
        </w:rPr>
        <w:tab/>
      </w:r>
      <w:r>
        <w:rPr/>
        <w:t>Rules of Construction</w:t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.8</w:t>
      </w:r>
      <w:r>
        <w:rPr>
          <w:sz w:val="24"/>
        </w:rPr>
        <w:tab/>
      </w:r>
      <w:r>
        <w:rPr/>
        <w:t>Effective Date</w:t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  <w:tab/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as Day</w:t>
      </w:r>
      <w:r>
        <w:rPr/>
        <w:tab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rStyle w:val="InternetLink"/>
          <w:color w:val="000000"/>
          <w:u w:val="none"/>
        </w:rPr>
        <w:tab/>
        <w:t>3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3.1</w:t>
        <w:tab/>
        <w:t>Transmission Facilities</w:t>
        <w:tab/>
        <w:t>3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3.2</w:t>
        <w:tab/>
        <w:t>Resources</w:t>
        <w:tab/>
        <w:t>3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1</w:t>
        <w:tab/>
        <w:t>Single Point of Contact</w:t>
        <w:tab/>
        <w:t>3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2</w:t>
        <w:tab/>
        <w:t>Method of Communication</w:t>
        <w:tab/>
        <w:t>3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4</w:t>
        <w:tab/>
        <w:t>Communicating Rejection of Proposed Resource Outages</w:t>
        <w:tab/>
        <w:t>3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7</w:t>
        <w:tab/>
        <w:t>Outage Coordination of Forecasted Emergency Condition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4.8</w:t>
        <w:tab/>
        <w:t>Deratings</w:t>
        <w:tab/>
        <w:t>3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1</w:t>
        <w:tab/>
        <w:t>ERCOT Evaluation of Planned Outage and Maintenance Outage of Transmission Facilities</w:t>
        <w:tab/>
        <w:t>3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2</w:t>
        <w:tab/>
        <w:t>Receipt of TSP Requests by ERCOT</w:t>
        <w:tab/>
        <w:t>3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3</w:t>
        <w:tab/>
        <w:t>Timelines for Response by ERCOT for TSP Requests</w:t>
        <w:tab/>
        <w:t>3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4</w:t>
        <w:tab/>
        <w:t>Delay</w:t>
        <w:tab/>
        <w:t>3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5</w:t>
        <w:tab/>
        <w:t>Opportunity Outage of Transmission Facilities</w:t>
        <w:tab/>
        <w:t>3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6</w:t>
        <w:tab/>
        <w:t>Rejection Notice</w:t>
        <w:tab/>
        <w:t>3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7</w:t>
        <w:tab/>
        <w:t>Withdrawal of Approval and Rescheduling of Approved Planned Outages and Maintenance Outages of Transmission Facilities</w:t>
        <w:tab/>
        <w:t>3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8</w:t>
        <w:tab/>
        <w:t>Priority of Approved Planned Outages</w:t>
        <w:tab/>
        <w:t>3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9</w:t>
        <w:tab/>
        <w:t>Information for Inclusion in Transmission Facilities Outage Requests</w:t>
        <w:tab/>
        <w:t>3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10</w:t>
        <w:tab/>
        <w:t>Additional Information Requests</w:t>
        <w:tab/>
        <w:t>3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11</w:t>
        <w:tab/>
        <w:t>Evaluation of Transmission Facilities Planned Outage or Maintenance Outage Requests</w:t>
        <w:tab/>
        <w:t>3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12</w:t>
        <w:tab/>
        <w:t>Submittal Timeline for Transmission Facility Outage Requests</w:t>
        <w:tab/>
        <w:t>3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5.13</w:t>
        <w:tab/>
        <w:t>Transmission Report</w:t>
        <w:tab/>
        <w:t>3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rStyle w:val="InternetLink"/>
          <w:color w:val="000000"/>
          <w:u w:val="none"/>
        </w:rPr>
        <w:tab/>
        <w:t>3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1</w:t>
        <w:tab/>
        <w:t>Receipt of Resource Requests by ERCOT</w:t>
        <w:tab/>
        <w:t>3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2</w:t>
        <w:tab/>
        <w:t>Resources Outage Plan</w:t>
        <w:tab/>
        <w:t>3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3</w:t>
        <w:tab/>
        <w:t>Additional Information Requests</w:t>
        <w:tab/>
        <w:t>3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4</w:t>
        <w:tab/>
        <w:t>Approval of Changes to a Resource Outage Plan</w:t>
        <w:tab/>
        <w:t>3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5</w:t>
        <w:tab/>
        <w:t>Evaluation of Proposed Short-Noticed Resource Outage</w:t>
        <w:tab/>
        <w:t>3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6</w:t>
        <w:tab/>
        <w:t>Timelines for Response by ERCOT for Resource Outages</w:t>
        <w:tab/>
        <w:t>3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7</w:t>
        <w:tab/>
        <w:t>Delay</w:t>
        <w:tab/>
        <w:t>3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8</w:t>
        <w:tab/>
        <w:t>Opportunity Outage</w:t>
        <w:tab/>
        <w:t>3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9</w:t>
        <w:tab/>
        <w:t>Outage Returning Early</w:t>
        <w:tab/>
        <w:t>3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6.10</w:t>
        <w:tab/>
        <w:t>Resource Coming On-Line</w:t>
        <w:tab/>
        <w:t>3-1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rStyle w:val="InternetLink"/>
          <w:color w:val="000000"/>
          <w:u w:val="none"/>
        </w:rPr>
        <w:tab/>
        <w:t>3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7.1</w:t>
        <w:tab/>
        <w:t>Timelines for Response by ERCOT on Reliability Resource Outages</w:t>
        <w:tab/>
        <w:t>3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.7.2</w:t>
        <w:tab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rStyle w:val="InternetLink"/>
          <w:color w:val="000000"/>
          <w:u w:val="none"/>
        </w:rPr>
        <w:tab/>
        <w:t>3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rStyle w:val="InternetLink"/>
          <w:color w:val="000000"/>
          <w:u w:val="none"/>
        </w:rPr>
        <w:tab/>
        <w:t>3-1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rStyle w:val="InternetLink"/>
          <w:color w:val="000000"/>
          <w:u w:val="none"/>
        </w:rPr>
        <w:tab/>
        <w:t>3-1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rStyle w:val="InternetLink"/>
          <w:color w:val="000000"/>
          <w:u w:val="none"/>
        </w:rPr>
        <w:tab/>
        <w:t>3-1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2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blication of Resource and Load Information</w:t>
      </w:r>
      <w:r>
        <w:rPr>
          <w:rStyle w:val="InternetLink"/>
          <w:color w:val="000000"/>
          <w:u w:val="none"/>
        </w:rPr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rStyle w:val="InternetLink"/>
          <w:color w:val="000000"/>
          <w:u w:val="none"/>
        </w:rPr>
        <w:tab/>
        <w:t>3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rStyle w:val="InternetLink"/>
          <w:color w:val="000000"/>
          <w:u w:val="none"/>
        </w:rPr>
        <w:tab/>
        <w:t>3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3.2.1</w:t>
        <w:tab/>
        <w:t>Information to Be Provided to ERCOT</w:t>
        <w:tab/>
        <w:t>3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3.2.2</w:t>
        <w:tab/>
        <w:t>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rStyle w:val="InternetLink"/>
          <w:color w:val="000000"/>
          <w:u w:val="none"/>
        </w:rPr>
        <w:tab/>
        <w:t>3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rStyle w:val="InternetLink"/>
          <w:color w:val="000000"/>
          <w:u w:val="none"/>
        </w:rPr>
        <w:tab/>
        <w:t>3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rStyle w:val="InternetLink"/>
          <w:color w:val="000000"/>
          <w:u w:val="none"/>
        </w:rPr>
        <w:tab/>
        <w:t>3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rStyle w:val="InternetLink"/>
          <w:color w:val="000000"/>
          <w:u w:val="none"/>
        </w:rPr>
        <w:tab/>
        <w:t>3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rStyle w:val="InternetLink"/>
          <w:color w:val="000000"/>
          <w:u w:val="none"/>
        </w:rPr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rStyle w:val="InternetLink"/>
          <w:color w:val="000000"/>
          <w:u w:val="none"/>
        </w:rPr>
        <w:tab/>
        <w:t>3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rStyle w:val="InternetLink"/>
          <w:color w:val="000000"/>
          <w:u w:val="none"/>
        </w:rPr>
        <w:tab/>
        <w:t>3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2.1</w:t>
        <w:tab/>
        <w:t>North 345 kV Hub (North 345)</w:t>
        <w:tab/>
        <w:t>3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2.2</w:t>
        <w:tab/>
        <w:t>South 345 kV Hub (South 345)</w:t>
        <w:tab/>
        <w:t>3-3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2.3</w:t>
        <w:tab/>
        <w:t>Houston 345 kV Hub (Houston 345)</w:t>
        <w:tab/>
        <w:t>3-3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2.4</w:t>
        <w:tab/>
        <w:t>West 345 kV Hub (West 345)</w:t>
        <w:tab/>
        <w:t>3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2.5</w:t>
        <w:tab/>
        <w:t>ERCOT Hub Average 345 kV Hub (ERCOT 345)</w:t>
        <w:tab/>
        <w:t>3-4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2.6</w:t>
        <w:tab/>
        <w:t>ERCOT Bus Average 345 kV Hub (ERCOT 345 Bus)</w:t>
        <w:tab/>
        <w:t>3-4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rStyle w:val="InternetLink"/>
          <w:color w:val="000000"/>
          <w:u w:val="none"/>
        </w:rPr>
        <w:tab/>
        <w:t>3-4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3.1</w:t>
        <w:tab/>
        <w:t>Posting of Hub Buses and Electrical Buses included in Hubs</w:t>
        <w:tab/>
        <w:t>3-4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5.3.2</w:t>
        <w:tab/>
        <w:t>Calculation of Hub Prices</w:t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rStyle w:val="InternetLink"/>
          <w:color w:val="000000"/>
          <w:u w:val="none"/>
        </w:rPr>
        <w:tab/>
        <w:t>3-4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7.1.1</w:t>
        <w:tab/>
        <w:t>Generation Resource Parameters</w:t>
        <w:tab/>
        <w:t>3-4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7.1.2</w:t>
        <w:tab/>
        <w:t>Load Resource Parameters</w:t>
        <w:tab/>
        <w:t>3-4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7.1.3</w:t>
        <w:tab/>
        <w:t>Changes in Resource Parameters with Operational Impacts</w:t>
        <w:tab/>
        <w:t>3-4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rStyle w:val="InternetLink"/>
          <w:color w:val="000000"/>
          <w:u w:val="none"/>
        </w:rPr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rStyle w:val="InternetLink"/>
          <w:color w:val="000000"/>
          <w:u w:val="none"/>
        </w:rPr>
        <w:tab/>
        <w:t>3-5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rStyle w:val="InternetLink"/>
          <w:color w:val="000000"/>
          <w:u w:val="none"/>
        </w:rPr>
        <w:tab/>
        <w:t>3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5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rStyle w:val="InternetLink"/>
          <w:color w:val="000000"/>
          <w:u w:val="none"/>
        </w:rPr>
        <w:tab/>
        <w:t>3-5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rStyle w:val="InternetLink"/>
          <w:color w:val="000000"/>
          <w:u w:val="none"/>
        </w:rPr>
        <w:tab/>
        <w:t>3-5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rStyle w:val="InternetLink"/>
          <w:color w:val="000000"/>
          <w:u w:val="none"/>
        </w:rPr>
        <w:tab/>
        <w:t>3-5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rStyle w:val="InternetLink"/>
          <w:color w:val="000000"/>
          <w:u w:val="none"/>
        </w:rPr>
        <w:tab/>
        <w:t>3-5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rStyle w:val="InternetLink"/>
          <w:color w:val="000000"/>
          <w:u w:val="none"/>
        </w:rPr>
        <w:tab/>
        <w:t>3-6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rStyle w:val="InternetLink"/>
          <w:color w:val="000000"/>
          <w:u w:val="none"/>
        </w:rPr>
        <w:tab/>
        <w:t>3-6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rStyle w:val="InternetLink"/>
          <w:color w:val="000000"/>
          <w:u w:val="none"/>
        </w:rPr>
        <w:tab/>
        <w:t>3-6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7.1</w:t>
        <w:tab/>
        <w:t>Modeling of Transmission Elements and Parameters</w:t>
        <w:tab/>
        <w:t>3-6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Lines</w:t>
      </w:r>
      <w:r>
        <w:rPr/>
        <w:tab/>
        <w:t>3-6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uses</w:t>
      </w:r>
      <w:r>
        <w:rPr/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reakers and Switches</w:t>
      </w:r>
      <w:r>
        <w:rPr/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Generation Resource Step-Up Transformers</w:t>
      </w:r>
      <w:r>
        <w:rPr/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ctors, Capacitors, and other Reactive Controlled Sources</w:t>
      </w:r>
      <w:r>
        <w:rPr/>
        <w:tab/>
        <w:t>3-6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7.2</w:t>
        <w:tab/>
        <w:t>Modeling of Resources and Transmission Loads</w:t>
        <w:tab/>
        <w:t>3-6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7.3</w:t>
        <w:tab/>
        <w:t>Modeling of Private Use Networks</w:t>
        <w:tab/>
        <w:t>3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7.4</w:t>
        <w:tab/>
        <w:t>Definition of Special Protection Systems and Remedial Action Plans</w:t>
        <w:tab/>
        <w:t>3-6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7.5</w:t>
        <w:tab/>
        <w:t>Telemetry Criteria</w:t>
        <w:tab/>
        <w:t>3-6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Status of Breakers and Switches</w:t>
      </w:r>
      <w:r>
        <w:rPr/>
        <w:tab/>
        <w:t>3-7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Real-Time Measurements of Bus Load, Voltages, Tap Position, and Flows</w:t>
      </w:r>
      <w:r>
        <w:rPr/>
        <w:tab/>
        <w:t>3-7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7.6</w:t>
        <w:tab/>
        <w:t>Modeling of Generic Transmission Limits</w:t>
        <w:tab/>
        <w:t>3-7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rStyle w:val="InternetLink"/>
          <w:color w:val="000000"/>
          <w:u w:val="none"/>
        </w:rPr>
        <w:tab/>
        <w:t>3-7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8.1</w:t>
        <w:tab/>
        <w:t>Dynamic Ratings Delivered via ICCP</w:t>
        <w:tab/>
        <w:t>3-7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8.2</w:t>
        <w:tab/>
        <w:t>Dynamic Ratings Delivered via Static Table and Telemetered Temperature</w:t>
        <w:tab/>
        <w:t>3-7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8.3</w:t>
        <w:tab/>
        <w:t>Dynamic Rating Network Operations Model Change Requests</w:t>
        <w:tab/>
        <w:t>3-7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8.4</w:t>
        <w:tab/>
        <w:t>ERCOT Responsibilities Related to Dynamic Ratings</w:t>
        <w:tab/>
        <w:t>3-7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8.5</w:t>
        <w:tab/>
        <w:t>Transmission Service Provider Responsibilities Related to Dynamic Ratings</w:t>
        <w:tab/>
        <w:t>3-7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rStyle w:val="InternetLink"/>
          <w:color w:val="000000"/>
          <w:u w:val="none"/>
        </w:rPr>
        <w:tab/>
        <w:t>3-7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9.1</w:t>
        <w:tab/>
        <w:t>Considerations for Performance Standards</w:t>
        <w:tab/>
        <w:t>3-7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0.9.2</w:t>
        <w:tab/>
        <w:t>Telemetry and State Estimator Performance Monitoring</w:t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rStyle w:val="InternetLink"/>
          <w:color w:val="000000"/>
          <w:u w:val="none"/>
        </w:rPr>
        <w:tab/>
        <w:t>3-7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rStyle w:val="InternetLink"/>
          <w:color w:val="000000"/>
          <w:u w:val="none"/>
        </w:rPr>
        <w:tab/>
        <w:t>3-7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rStyle w:val="InternetLink"/>
          <w:color w:val="000000"/>
          <w:u w:val="none"/>
        </w:rPr>
        <w:tab/>
        <w:t>3-7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rStyle w:val="InternetLink"/>
          <w:color w:val="000000"/>
          <w:u w:val="none"/>
        </w:rPr>
        <w:tab/>
        <w:t>3-7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8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rStyle w:val="InternetLink"/>
          <w:color w:val="000000"/>
          <w:u w:val="none"/>
        </w:rPr>
        <w:tab/>
        <w:t>3-8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rStyle w:val="InternetLink"/>
          <w:color w:val="000000"/>
          <w:u w:val="none"/>
        </w:rPr>
        <w:tab/>
        <w:t>3-8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 and EILS Loads</w:t>
      </w:r>
      <w:r>
        <w:rPr/>
        <w:tab/>
        <w:t>3-8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rStyle w:val="InternetLink"/>
          <w:color w:val="000000"/>
          <w:u w:val="none"/>
        </w:rPr>
        <w:tab/>
        <w:t>3-8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</w:t>
        <w:tab/>
        <w:t>Notification of Suspension of Operations</w:t>
        <w:tab/>
        <w:t>3-8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2</w:t>
        <w:tab/>
        <w:t>ERCOT Evaluation</w:t>
        <w:tab/>
        <w:t>3-8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3</w:t>
        <w:tab/>
        <w:t>ERCOT Report to Board on Signed RMR Agreements</w:t>
        <w:tab/>
        <w:t>3-8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4</w:t>
        <w:tab/>
        <w:t>Exit Strategy from an RMR Agreement</w:t>
        <w:tab/>
        <w:t>3-8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5</w:t>
        <w:tab/>
        <w:t>Potential Alternatives to RMR Agreements</w:t>
        <w:tab/>
        <w:t>3-8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6</w:t>
        <w:tab/>
        <w:t>Transmission System Upgrades Associated with an RMR and/or MRA Exit Strategy</w:t>
        <w:tab/>
        <w:t>3-8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7</w:t>
        <w:tab/>
        <w:t>RMR or MRA Contract Termination</w:t>
        <w:tab/>
        <w:t>3-8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8</w:t>
        <w:tab/>
        <w:t>RMR and/or MRA Contract Extension</w:t>
        <w:tab/>
        <w:t>3-8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9</w:t>
        <w:tab/>
        <w:t>Mothballed Generation Resource Time to Service Updates</w:t>
        <w:tab/>
        <w:t>3-8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0</w:t>
        <w:tab/>
        <w:t>Eligible Costs</w:t>
        <w:tab/>
        <w:t>3-8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1</w:t>
        <w:tab/>
        <w:t>Budgeting Eligible Costs</w:t>
        <w:tab/>
        <w:t>3-9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2</w:t>
        <w:tab/>
        <w:t>Reporting Actual Eligible Cost</w:t>
        <w:tab/>
        <w:t>3-9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3</w:t>
        <w:tab/>
        <w:t>Incentive Factor</w:t>
        <w:tab/>
        <w:t>3-9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4</w:t>
        <w:tab/>
        <w:t>Major Equipment Modifications</w:t>
        <w:tab/>
        <w:t>3-9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5</w:t>
        <w:tab/>
        <w:t>Budgeting Fuel Costs</w:t>
        <w:tab/>
        <w:t>3-9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sz w:val="24"/>
          <w:szCs w:val="24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3.14.1.16</w:t>
        <w:tab/>
        <w:t>Reporting Actual Eligible Costs</w:t>
        <w:tab/>
        <w:t>3-9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rStyle w:val="InternetLink"/>
          <w:color w:val="000000"/>
          <w:u w:val="none"/>
        </w:rPr>
        <w:tab/>
        <w:t>3-9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Interruptible Load Service (EILS)</w:t>
      </w:r>
      <w:r>
        <w:rPr>
          <w:rStyle w:val="InternetLink"/>
          <w:color w:val="000000"/>
          <w:u w:val="none"/>
        </w:rPr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10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rStyle w:val="InternetLink"/>
          <w:color w:val="000000"/>
          <w:u w:val="none"/>
        </w:rPr>
        <w:tab/>
        <w:t>3-10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rStyle w:val="InternetLink"/>
          <w:color w:val="000000"/>
          <w:u w:val="none"/>
        </w:rPr>
        <w:tab/>
        <w:t>3-10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rStyle w:val="InternetLink"/>
          <w:color w:val="000000"/>
          <w:u w:val="none"/>
        </w:rPr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10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rStyle w:val="InternetLink"/>
          <w:color w:val="000000"/>
          <w:u w:val="none"/>
        </w:rPr>
        <w:tab/>
        <w:t>3-10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rStyle w:val="InternetLink"/>
          <w:color w:val="000000"/>
          <w:u w:val="none"/>
        </w:rPr>
        <w:tab/>
        <w:t>3-10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rStyle w:val="InternetLink"/>
          <w:color w:val="000000"/>
          <w:u w:val="none"/>
        </w:rPr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10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rStyle w:val="InternetLink"/>
          <w:color w:val="000000"/>
          <w:u w:val="none"/>
        </w:rPr>
        <w:tab/>
        <w:t>3-11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rStyle w:val="InternetLink"/>
          <w:color w:val="000000"/>
          <w:u w:val="none"/>
        </w:rPr>
        <w:tab/>
        <w:t>3-1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rStyle w:val="InternetLink"/>
          <w:color w:val="000000"/>
          <w:u w:val="none"/>
        </w:rPr>
        <w:tab/>
        <w:t>3-1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rStyle w:val="InternetLink"/>
          <w:color w:val="000000"/>
          <w:u w:val="none"/>
        </w:rPr>
        <w:tab/>
        <w:t>4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rStyle w:val="InternetLink"/>
          <w:color w:val="000000"/>
          <w:u w:val="none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rStyle w:val="InternetLink"/>
          <w:color w:val="000000"/>
          <w:u w:val="none"/>
        </w:rPr>
        <w:tab/>
        <w:t>4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2.1.1</w:t>
        <w:tab/>
        <w:t>Ancillary Service Plan</w:t>
        <w:tab/>
        <w:t>4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2.1.2</w:t>
        <w:tab/>
        <w:t>Ancillary Service Obligation Assignment and Notice</w:t>
        <w:tab/>
        <w:t>4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rStyle w:val="InternetLink"/>
          <w:color w:val="000000"/>
          <w:u w:val="none"/>
        </w:rPr>
        <w:tab/>
        <w:t>4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rStyle w:val="InternetLink"/>
          <w:color w:val="000000"/>
          <w:u w:val="none"/>
        </w:rPr>
        <w:tab/>
        <w:t>4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rStyle w:val="InternetLink"/>
          <w:color w:val="000000"/>
          <w:u w:val="none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rStyle w:val="InternetLink"/>
          <w:color w:val="000000"/>
          <w:u w:val="none"/>
        </w:rPr>
        <w:tab/>
        <w:t>4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1.1</w:t>
        <w:tab/>
        <w:t>Capacity Trade Criteria</w:t>
        <w:tab/>
        <w:t>4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1.2</w:t>
        <w:tab/>
        <w:t>Capacity Trade Validation</w:t>
        <w:tab/>
        <w:t>4-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rStyle w:val="InternetLink"/>
          <w:color w:val="000000"/>
          <w:u w:val="none"/>
        </w:rPr>
        <w:tab/>
        <w:t>4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2.1</w:t>
        <w:tab/>
        <w:t>Energy Trade Criteria</w:t>
        <w:tab/>
        <w:t>4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2.2</w:t>
        <w:tab/>
        <w:t>Energy Trade Validation</w:t>
        <w:tab/>
        <w:t>4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rStyle w:val="InternetLink"/>
          <w:color w:val="000000"/>
          <w:u w:val="none"/>
        </w:rPr>
        <w:tab/>
        <w:t>4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3.1</w:t>
        <w:tab/>
        <w:t>Self-Schedule Criteria</w:t>
        <w:tab/>
        <w:t>4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3.2</w:t>
        <w:tab/>
        <w:t>Self-Schedule Validation</w:t>
        <w:tab/>
        <w:t>4-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rStyle w:val="InternetLink"/>
          <w:color w:val="000000"/>
          <w:u w:val="none"/>
        </w:rPr>
        <w:tab/>
        <w:t>4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4.1</w:t>
        <w:tab/>
        <w:t>DC Tie Schedule Criteria</w:t>
        <w:tab/>
        <w:t>4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4.2</w:t>
        <w:tab/>
        <w:t>DC Tie Schedule Validation</w:t>
        <w:tab/>
        <w:t>4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4.3</w:t>
        <w:tab/>
        <w:t>Oklaunion Exemption</w:t>
        <w:tab/>
        <w:t>4-1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rStyle w:val="InternetLink"/>
          <w:color w:val="000000"/>
          <w:u w:val="none"/>
        </w:rPr>
        <w:tab/>
        <w:t>4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5.1</w:t>
        <w:tab/>
        <w:t>CRR Offer Criteria</w:t>
        <w:tab/>
        <w:t>4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5.2</w:t>
        <w:tab/>
        <w:t>CRR Offer Validation</w:t>
        <w:tab/>
        <w:t>4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rStyle w:val="InternetLink"/>
          <w:color w:val="000000"/>
          <w:u w:val="none"/>
        </w:rPr>
        <w:tab/>
        <w:t>4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6.1</w:t>
        <w:tab/>
        <w:t>PTP Obligation Bid Criteria</w:t>
        <w:tab/>
        <w:t>4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6.2</w:t>
        <w:tab/>
        <w:t>PTP Obligation Bid Validation</w:t>
        <w:tab/>
        <w:t>4-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rStyle w:val="InternetLink"/>
          <w:color w:val="000000"/>
          <w:u w:val="none"/>
        </w:rPr>
        <w:tab/>
        <w:t>4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7.2</w:t>
        <w:tab/>
        <w:t>Ancillary Service Offers</w:t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7.3</w:t>
        <w:tab/>
        <w:t>Ancillary Service Trades</w:t>
        <w:tab/>
        <w:t>4-1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7.4</w:t>
        <w:tab/>
        <w:t>Ancillary Service Supply Responsibility</w:t>
        <w:tab/>
        <w:t>4-2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rStyle w:val="InternetLink"/>
          <w:color w:val="000000"/>
          <w:u w:val="none"/>
        </w:rPr>
        <w:tab/>
        <w:t>4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rStyle w:val="InternetLink"/>
          <w:color w:val="000000"/>
          <w:u w:val="none"/>
        </w:rPr>
        <w:tab/>
        <w:t>4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9.1</w:t>
        <w:tab/>
        <w:t>Three-Part Supply Offers</w:t>
        <w:tab/>
        <w:t>4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9.2</w:t>
        <w:tab/>
        <w:t>Startup Offer and Minimum-Energy Offer</w:t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9.3</w:t>
        <w:tab/>
        <w:t>Energy Offer Curve</w:t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9.4</w:t>
        <w:tab/>
        <w:t>Mitigated Offer Cap and Mitigated Offer Floor</w:t>
        <w:tab/>
        <w:t>4-3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3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3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9.5</w:t>
        <w:tab/>
        <w:t>DAM Energy-Only Offer Curves</w:t>
        <w:tab/>
        <w:t>4-3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3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3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9.6</w:t>
        <w:tab/>
        <w:t>DAM Energy Bids</w:t>
        <w:tab/>
        <w:t>4-3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rStyle w:val="InternetLink"/>
          <w:color w:val="000000"/>
          <w:u w:val="none"/>
        </w:rPr>
        <w:tab/>
        <w:t>4-3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rStyle w:val="InternetLink"/>
          <w:color w:val="000000"/>
          <w:u w:val="none"/>
        </w:rPr>
        <w:tab/>
        <w:t>4-3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4.11.1</w:t>
        <w:tab/>
        <w:t>Scarcity Pricing Mechanism</w:t>
        <w:tab/>
        <w:t>4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rStyle w:val="InternetLink"/>
          <w:color w:val="000000"/>
          <w:u w:val="none"/>
        </w:rPr>
        <w:tab/>
        <w:t>4-3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rStyle w:val="InternetLink"/>
          <w:color w:val="000000"/>
          <w:u w:val="none"/>
        </w:rPr>
        <w:tab/>
        <w:t>4-4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rStyle w:val="InternetLink"/>
          <w:color w:val="000000"/>
          <w:u w:val="none"/>
        </w:rPr>
        <w:tab/>
        <w:t>4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4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rStyle w:val="InternetLink"/>
          <w:color w:val="000000"/>
          <w:u w:val="none"/>
        </w:rPr>
        <w:tab/>
        <w:t>4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1.1</w:t>
        <w:tab/>
        <w:t>Day-Ahead Settlement Point Prices for Resource Nodes</w:t>
        <w:tab/>
        <w:t>4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1.2</w:t>
        <w:tab/>
        <w:t>Day-Ahead Settlement Point Prices for Load Zones</w:t>
        <w:tab/>
        <w:t>4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1.3</w:t>
        <w:tab/>
        <w:t>Day-Ahead Settlement Point Prices for Hubs</w:t>
        <w:tab/>
        <w:t>4-4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rStyle w:val="InternetLink"/>
          <w:color w:val="000000"/>
          <w:u w:val="none"/>
        </w:rPr>
        <w:tab/>
        <w:t>4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2.1</w:t>
        <w:tab/>
        <w:t>Day-Ahead Energy Payment</w:t>
        <w:tab/>
        <w:t>4-4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2.2</w:t>
        <w:tab/>
        <w:t>Day-Ahead Energy Charge</w:t>
        <w:tab/>
        <w:t>4-4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2.3</w:t>
        <w:tab/>
        <w:t>Day-Ahead Make-Whole Settlements</w:t>
        <w:tab/>
        <w:t>4-4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5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rStyle w:val="InternetLink"/>
          <w:color w:val="000000"/>
          <w:u w:val="none"/>
        </w:rPr>
        <w:tab/>
        <w:t>4-5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rStyle w:val="InternetLink"/>
          <w:color w:val="000000"/>
          <w:u w:val="none"/>
        </w:rPr>
        <w:tab/>
        <w:t>4-5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4.1</w:t>
        <w:tab/>
        <w:t>Payments for Ancillary Services Procured in the DAM</w:t>
        <w:tab/>
        <w:t>4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4.6.4.2</w:t>
        <w:tab/>
        <w:t>Charges for Ancillary Services Procurement in the DAM</w:t>
        <w:tab/>
        <w:t>4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6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rStyle w:val="InternetLink"/>
          <w:color w:val="000000"/>
          <w:u w:val="none"/>
        </w:rPr>
        <w:tab/>
        <w:t>4-6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rStyle w:val="InternetLink"/>
          <w:color w:val="000000"/>
          <w:u w:val="none"/>
        </w:rPr>
        <w:tab/>
        <w:t>5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rStyle w:val="InternetLink"/>
          <w:color w:val="000000"/>
          <w:u w:val="none"/>
        </w:rPr>
        <w:tab/>
        <w:t>5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rStyle w:val="InternetLink"/>
          <w:color w:val="000000"/>
          <w:u w:val="none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1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rStyle w:val="InternetLink"/>
          <w:color w:val="000000"/>
          <w:u w:val="none"/>
        </w:rPr>
        <w:tab/>
        <w:t>5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6.1.1</w:t>
        <w:tab/>
        <w:t>Verifiable Startup Costs</w:t>
        <w:tab/>
        <w:t>5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6.1.2</w:t>
        <w:tab/>
        <w:t>Verifiable Minimum-Energy Costs</w:t>
        <w:tab/>
        <w:t>5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rStyle w:val="InternetLink"/>
          <w:color w:val="000000"/>
          <w:u w:val="none"/>
        </w:rPr>
        <w:tab/>
        <w:t>5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rStyle w:val="InternetLink"/>
          <w:color w:val="000000"/>
          <w:u w:val="none"/>
        </w:rPr>
        <w:tab/>
        <w:t>5-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rStyle w:val="InternetLink"/>
          <w:color w:val="000000"/>
          <w:u w:val="none"/>
        </w:rPr>
        <w:tab/>
        <w:t>5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rStyle w:val="InternetLink"/>
          <w:color w:val="000000"/>
          <w:u w:val="none"/>
        </w:rPr>
        <w:tab/>
        <w:t>5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1.1</w:t>
        <w:tab/>
        <w:t>RUC Guarantee</w:t>
        <w:tab/>
        <w:t>5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1.2</w:t>
        <w:tab/>
        <w:t>RUC Minimum-Energy Revenue</w:t>
        <w:tab/>
        <w:t>5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1.3</w:t>
        <w:tab/>
        <w:t>Revenue Less Cost Above LSL During RUC-Committed Hours</w:t>
        <w:tab/>
        <w:t>5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1.4</w:t>
        <w:tab/>
        <w:t>Revenue Less Cost During QSE Clawback Intervals</w:t>
        <w:tab/>
        <w:t>5-2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rStyle w:val="InternetLink"/>
          <w:color w:val="000000"/>
          <w:u w:val="none"/>
        </w:rPr>
        <w:tab/>
        <w:t>5-2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rStyle w:val="InternetLink"/>
          <w:color w:val="000000"/>
          <w:u w:val="none"/>
        </w:rPr>
        <w:tab/>
        <w:t>5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rStyle w:val="InternetLink"/>
          <w:color w:val="000000"/>
          <w:u w:val="none"/>
        </w:rPr>
        <w:tab/>
        <w:t>5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4.1</w:t>
        <w:tab/>
        <w:t>RUC Capacity-Short Charge</w:t>
        <w:tab/>
        <w:t>5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4.2</w:t>
        <w:tab/>
        <w:t>RUC Make-Whole Uplift Charge</w:t>
        <w:tab/>
        <w:t>5-3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rStyle w:val="InternetLink"/>
          <w:color w:val="000000"/>
          <w:u w:val="none"/>
        </w:rPr>
        <w:tab/>
        <w:t>5-3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rStyle w:val="InternetLink"/>
          <w:color w:val="000000"/>
          <w:u w:val="none"/>
        </w:rPr>
        <w:tab/>
        <w:t>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rStyle w:val="InternetLink"/>
          <w:color w:val="000000"/>
          <w:u w:val="none"/>
        </w:rPr>
        <w:tab/>
        <w:t>6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rStyle w:val="InternetLink"/>
          <w:color w:val="000000"/>
          <w:u w:val="none"/>
        </w:rPr>
        <w:tab/>
        <w:t>6-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rStyle w:val="InternetLink"/>
          <w:color w:val="000000"/>
          <w:u w:val="none"/>
        </w:rPr>
        <w:tab/>
        <w:t>6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rStyle w:val="InternetLink"/>
          <w:color w:val="000000"/>
          <w:u w:val="none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rStyle w:val="InternetLink"/>
          <w:color w:val="000000"/>
          <w:u w:val="none"/>
        </w:rPr>
        <w:tab/>
        <w:t>6-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rStyle w:val="InternetLink"/>
          <w:color w:val="000000"/>
          <w:u w:val="none"/>
        </w:rPr>
        <w:tab/>
        <w:t>6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2.1</w:t>
        <w:tab/>
        <w:t>Output Schedules for Resources Other than Dynamically Scheduled Resources</w:t>
        <w:tab/>
        <w:t>6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2.2</w:t>
        <w:tab/>
        <w:t>Output Schedules for Dynamically Scheduled Resources</w:t>
        <w:tab/>
        <w:t>6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2.3</w:t>
        <w:tab/>
        <w:t>Output Schedule Criteria</w:t>
        <w:tab/>
        <w:t>6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2.4</w:t>
        <w:tab/>
        <w:t>Output Schedule Validation</w:t>
        <w:tab/>
        <w:t>6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2.5</w:t>
        <w:tab/>
        <w:t>DSR Load</w:t>
        <w:tab/>
        <w:t>6-1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rStyle w:val="InternetLink"/>
          <w:color w:val="000000"/>
          <w:u w:val="none"/>
        </w:rPr>
        <w:tab/>
        <w:t>6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rStyle w:val="InternetLink"/>
          <w:color w:val="000000"/>
          <w:u w:val="none"/>
        </w:rPr>
        <w:tab/>
        <w:t>6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rStyle w:val="InternetLink"/>
          <w:color w:val="000000"/>
          <w:u w:val="none"/>
        </w:rPr>
        <w:tab/>
        <w:t>6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rStyle w:val="InternetLink"/>
          <w:color w:val="000000"/>
          <w:u w:val="none"/>
        </w:rPr>
        <w:tab/>
        <w:t>6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6.1</w:t>
        <w:tab/>
        <w:t>QSE Request to Decommit Resources in the Operating Period</w:t>
        <w:tab/>
        <w:t>6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6.2</w:t>
        <w:tab/>
        <w:t>QSE Request to Decommit Resources in the Adjustment Period</w:t>
        <w:tab/>
        <w:t>6-1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rStyle w:val="InternetLink"/>
          <w:color w:val="000000"/>
          <w:u w:val="none"/>
        </w:rPr>
        <w:tab/>
        <w:t>6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rStyle w:val="InternetLink"/>
          <w:color w:val="000000"/>
          <w:u w:val="none"/>
        </w:rPr>
        <w:tab/>
        <w:t>6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8.1</w:t>
        <w:tab/>
        <w:t>Evaluation and Maintenance of Ancillary Service Capacity Sufficiency</w:t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sz w:val="24"/>
          <w:szCs w:val="24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4.8.2</w:t>
        <w:tab/>
        <w:t>Supplemental Ancillary Services Market</w:t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rStyle w:val="InternetLink"/>
          <w:color w:val="000000"/>
          <w:u w:val="none"/>
        </w:rPr>
        <w:tab/>
        <w:t>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1.1</w:t>
        <w:tab/>
        <w:t>ERCOT Control Area Authority</w:t>
        <w:tab/>
        <w:t>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1.2</w:t>
        <w:tab/>
        <w:t>Centralized Dispatch</w:t>
        <w:tab/>
        <w:t>6-2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rStyle w:val="InternetLink"/>
          <w:color w:val="000000"/>
          <w:u w:val="none"/>
        </w:rPr>
        <w:tab/>
        <w:t>6-2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rStyle w:val="InternetLink"/>
          <w:color w:val="000000"/>
          <w:u w:val="none"/>
        </w:rPr>
        <w:tab/>
        <w:t>6-2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rStyle w:val="InternetLink"/>
          <w:color w:val="000000"/>
          <w:u w:val="none"/>
        </w:rPr>
        <w:tab/>
        <w:t>6-2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rStyle w:val="InternetLink"/>
          <w:color w:val="000000"/>
          <w:u w:val="none"/>
        </w:rPr>
        <w:tab/>
        <w:t>6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5.1</w:t>
        <w:tab/>
        <w:t>Changes in Resource Status</w:t>
        <w:tab/>
        <w:t>6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5.2</w:t>
        <w:tab/>
        <w:t>Operational Data Requirements</w:t>
        <w:tab/>
        <w:t>6-2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rStyle w:val="InternetLink"/>
          <w:color w:val="000000"/>
          <w:u w:val="none"/>
        </w:rPr>
        <w:tab/>
        <w:t>6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rStyle w:val="InternetLink"/>
          <w:color w:val="000000"/>
          <w:u w:val="none"/>
        </w:rPr>
        <w:tab/>
        <w:t>6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1</w:t>
        <w:tab/>
        <w:t>Real-Time Sequence</w:t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/>
        <w:tab/>
        <w:t>6-3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2</w:t>
        <w:tab/>
        <w:t>Resource Limit Calculator</w:t>
        <w:tab/>
        <w:t>6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3</w:t>
        <w:tab/>
        <w:t>Security Constrained Economic Dispatch</w:t>
        <w:tab/>
        <w:t>6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4</w:t>
        <w:tab/>
        <w:t>Base Points</w:t>
        <w:tab/>
        <w:t>6-4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5</w:t>
        <w:tab/>
        <w:t>Ancillary Services Capacity Monitor</w:t>
        <w:tab/>
        <w:t>6-4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6</w:t>
        <w:tab/>
        <w:t>Load Frequency Control</w:t>
        <w:tab/>
        <w:t>6-4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Deployment</w:t>
      </w:r>
      <w:r>
        <w:rPr/>
        <w:tab/>
        <w:t>6-4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7</w:t>
        <w:tab/>
        <w:t>Voltage Support Service</w:t>
        <w:tab/>
        <w:t>6-4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8</w:t>
        <w:tab/>
        <w:t>Dispatch Procedures</w:t>
        <w:tab/>
        <w:t>6-5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7.9</w:t>
        <w:tab/>
        <w:t>Compliance with Dispatch Instructions</w:t>
        <w:tab/>
        <w:t>6-5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rStyle w:val="InternetLink"/>
          <w:color w:val="000000"/>
          <w:u w:val="none"/>
        </w:rPr>
        <w:tab/>
        <w:t>6-5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rStyle w:val="InternetLink"/>
          <w:color w:val="000000"/>
          <w:u w:val="none"/>
        </w:rPr>
        <w:tab/>
        <w:t>6-5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9.1</w:t>
        <w:tab/>
        <w:t>Emergency and Short Supply Operation</w:t>
        <w:tab/>
        <w:t>6-5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9.2</w:t>
        <w:tab/>
        <w:t>Failure of the SCED Process</w:t>
        <w:tab/>
        <w:t>6-5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9.3</w:t>
        <w:tab/>
        <w:t>Communication under Emergency Conditions</w:t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visory</w:t>
      </w:r>
      <w:r>
        <w:rPr/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Watch</w:t>
      </w:r>
      <w:r>
        <w:rPr/>
        <w:tab/>
        <w:t>6-5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9.4</w:t>
        <w:tab/>
        <w:t>Energy Emergency Alert</w:t>
        <w:tab/>
        <w:t>6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6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EA Levels</w:t>
      </w:r>
      <w:r>
        <w:rPr/>
        <w:tab/>
        <w:t>6-6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9.5</w:t>
        <w:tab/>
        <w:t>Block Load Transfers between ERCOT and Non-ERCOT Control Areas</w:t>
        <w:tab/>
        <w:t>6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5.9.6</w:t>
        <w:tab/>
        <w:t>Black Start</w:t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rStyle w:val="InternetLink"/>
          <w:color w:val="000000"/>
          <w:u w:val="none"/>
        </w:rPr>
        <w:tab/>
        <w:t>6-6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1.1</w:t>
        <w:tab/>
        <w:t>Real-Time Settlement Point Price for a Resource Node</w:t>
        <w:tab/>
        <w:t>6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1.2</w:t>
        <w:tab/>
        <w:t>Real-Time Settlement Point Price for a Load Zone</w:t>
        <w:tab/>
        <w:t>6-6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1.3</w:t>
        <w:tab/>
        <w:t>Real-Time Settlement Point Price for a Hub</w:t>
        <w:tab/>
        <w:t>6-6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rStyle w:val="InternetLink"/>
          <w:color w:val="000000"/>
          <w:u w:val="none"/>
        </w:rPr>
        <w:tab/>
        <w:t>6-6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2.1</w:t>
        <w:tab/>
        <w:t>ERCOT Total Adjusted Metered Load</w:t>
        <w:tab/>
        <w:t>6-6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2.2</w:t>
        <w:tab/>
        <w:t>QSE Load Ratio Share for a 15-Minute Settlement Interval</w:t>
        <w:tab/>
        <w:t>6-6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sz w:val="24"/>
          <w:szCs w:val="24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2.3</w:t>
        <w:tab/>
        <w:t>QSE Load Ratio Share for an Operating Hour</w:t>
        <w:tab/>
        <w:t>6-6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rStyle w:val="InternetLink"/>
          <w:color w:val="000000"/>
          <w:u w:val="none"/>
        </w:rPr>
        <w:tab/>
        <w:t>6-6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3.1</w:t>
        <w:tab/>
        <w:t>Real-Time Energy Imbalance Payment or Charge at a Resource Node</w:t>
        <w:tab/>
        <w:t>6-6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3.2</w:t>
        <w:tab/>
        <w:t>Real-Time Energy Imbalance Payment or Charge at a Load Zone</w:t>
        <w:tab/>
        <w:t>6-7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3.3</w:t>
        <w:tab/>
        <w:t>Real-Time Energy Imbalance Payment or Charge at a Hub</w:t>
        <w:tab/>
        <w:t>6-7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3.4</w:t>
        <w:tab/>
        <w:t>Real-Time Energy Payment for DC Tie Import</w:t>
        <w:tab/>
        <w:t>6-7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3.5</w:t>
        <w:tab/>
        <w:t>Real-Time Payment for a Block Load Transfer Point</w:t>
        <w:tab/>
        <w:t>6-7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3.6</w:t>
        <w:tab/>
        <w:t>Real-Time Energy Charge for DC Tie Export Represented by the QSE Under the Oklaunion Exemption</w:t>
        <w:tab/>
        <w:t>6-7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rStyle w:val="InternetLink"/>
          <w:color w:val="000000"/>
          <w:u w:val="none"/>
        </w:rPr>
        <w:tab/>
        <w:t>6-8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rStyle w:val="InternetLink"/>
          <w:color w:val="000000"/>
          <w:u w:val="none"/>
        </w:rPr>
        <w:tab/>
        <w:t>6-8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5.1</w:t>
        <w:tab/>
        <w:t>General Generation Resource Base-Point Deviation Charge</w:t>
        <w:tab/>
        <w:t>6-8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5.2</w:t>
        <w:tab/>
        <w:t>IRR Generation Resource Base-Point Deviation Charge</w:t>
        <w:tab/>
        <w:t>6-8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5.3</w:t>
        <w:tab/>
        <w:t>Generators Exempt from Deviation Charges</w:t>
        <w:tab/>
        <w:t>6-8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5.4</w:t>
        <w:tab/>
        <w:t>Base Point Deviation Payment</w:t>
        <w:tab/>
        <w:t>6-8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rStyle w:val="InternetLink"/>
          <w:color w:val="000000"/>
          <w:u w:val="none"/>
        </w:rPr>
        <w:tab/>
        <w:t>6-8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6.1</w:t>
        <w:tab/>
        <w:t>RMR Standby Payment</w:t>
        <w:tab/>
        <w:t>6-8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6.2</w:t>
        <w:tab/>
        <w:t>RMR Payment for Energy</w:t>
        <w:tab/>
        <w:t>6-8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6.3</w:t>
        <w:tab/>
        <w:t>RMR Adjustment Charge</w:t>
        <w:tab/>
        <w:t>6-9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6.4</w:t>
        <w:tab/>
        <w:t>RMR Charge for Unexcused Misconduct</w:t>
        <w:tab/>
        <w:t>6-9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6.5</w:t>
        <w:tab/>
        <w:t>RMR Service Charge</w:t>
        <w:tab/>
        <w:t>6-9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rStyle w:val="InternetLink"/>
          <w:color w:val="000000"/>
          <w:u w:val="none"/>
        </w:rPr>
        <w:tab/>
        <w:t>6-9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7.1</w:t>
        <w:tab/>
        <w:t>Voltage Support Service Payments</w:t>
        <w:tab/>
        <w:t>6-9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7.2</w:t>
        <w:tab/>
        <w:t>Voltage Support Charge</w:t>
        <w:tab/>
        <w:t>6-9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rStyle w:val="InternetLink"/>
          <w:color w:val="000000"/>
          <w:u w:val="none"/>
        </w:rPr>
        <w:tab/>
        <w:t>6-10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8.1</w:t>
        <w:tab/>
        <w:t>Black Start Capacity Payment</w:t>
        <w:tab/>
        <w:t>6-10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8.2</w:t>
        <w:tab/>
        <w:t>Black Start Capacity Charge</w:t>
        <w:tab/>
        <w:t>6-10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rStyle w:val="InternetLink"/>
          <w:color w:val="000000"/>
          <w:u w:val="none"/>
        </w:rPr>
        <w:tab/>
        <w:t>6-10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9.1</w:t>
        <w:tab/>
        <w:t>Payment for Emergency Power Increase Directed by ERCOT</w:t>
        <w:tab/>
        <w:t>6-10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9.2</w:t>
        <w:tab/>
        <w:t>Charge for Emergency Power Increases</w:t>
        <w:tab/>
        <w:t>6-10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rStyle w:val="InternetLink"/>
          <w:color w:val="000000"/>
          <w:u w:val="none"/>
        </w:rPr>
        <w:tab/>
        <w:t>6-10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rStyle w:val="InternetLink"/>
          <w:color w:val="000000"/>
          <w:u w:val="none"/>
        </w:rPr>
        <w:tab/>
        <w:t>6-1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11.1</w:t>
        <w:tab/>
        <w:t>EILS Capacity Payments</w:t>
        <w:tab/>
        <w:t>6-1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6.6.11.2</w:t>
        <w:tab/>
        <w:t>EILS Capacity Charge</w:t>
        <w:tab/>
        <w:t>6-1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rStyle w:val="InternetLink"/>
          <w:color w:val="000000"/>
          <w:u w:val="none"/>
        </w:rPr>
        <w:tab/>
        <w:t>6-1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rStyle w:val="InternetLink"/>
          <w:color w:val="000000"/>
          <w:u w:val="none"/>
        </w:rPr>
        <w:tab/>
        <w:t>6-1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rStyle w:val="InternetLink"/>
          <w:color w:val="000000"/>
          <w:u w:val="none"/>
        </w:rPr>
        <w:tab/>
        <w:t>6-1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rStyle w:val="InternetLink"/>
          <w:color w:val="000000"/>
          <w:u w:val="none"/>
        </w:rPr>
        <w:tab/>
        <w:t>7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3.1.1</w:t>
        <w:tab/>
        <w:t>Process for Defining Flowgates</w:t>
        <w:tab/>
        <w:t>7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3.1.2</w:t>
        <w:tab/>
        <w:t>Defined Flowgates</w:t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rStyle w:val="InternetLink"/>
          <w:color w:val="000000"/>
          <w:u w:val="none"/>
        </w:rPr>
        <w:tab/>
        <w:t>7-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rStyle w:val="InternetLink"/>
          <w:color w:val="000000"/>
          <w:u w:val="none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rStyle w:val="InternetLink"/>
          <w:color w:val="000000"/>
          <w:u w:val="none"/>
        </w:rPr>
        <w:tab/>
        <w:t>7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2.1</w:t>
        <w:tab/>
        <w:t>CRR Auction Offer Criteria</w:t>
        <w:tab/>
        <w:t>7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2.2</w:t>
        <w:tab/>
        <w:t>CRR Auction Offer Validation</w:t>
        <w:tab/>
        <w:t>7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2.3</w:t>
        <w:tab/>
        <w:t>CRR Auction Bid Criteria</w:t>
        <w:tab/>
        <w:t>7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2.4</w:t>
        <w:tab/>
        <w:t>CRR Auction Bid Validation</w:t>
        <w:tab/>
        <w:t>7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rStyle w:val="InternetLink"/>
          <w:color w:val="000000"/>
          <w:u w:val="none"/>
        </w:rPr>
        <w:tab/>
        <w:t>7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3.1</w:t>
        <w:tab/>
        <w:t>Data Transparency</w:t>
        <w:tab/>
        <w:t>7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3.2</w:t>
        <w:tab/>
        <w:t>Auction Notices</w:t>
        <w:tab/>
        <w:t>7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5.1</w:t>
        <w:tab/>
        <w:t>Creditworthiness</w:t>
        <w:tab/>
        <w:t>7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5.2</w:t>
        <w:tab/>
        <w:t>Disclosure of CRR Ownership</w:t>
        <w:tab/>
        <w:t>7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5.3</w:t>
        <w:tab/>
        <w:t>Auction Process</w:t>
        <w:tab/>
        <w:t>7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5.4</w:t>
        <w:tab/>
        <w:t>Simultaneous Feasibility Test</w:t>
        <w:tab/>
        <w:t>7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rStyle w:val="InternetLink"/>
          <w:color w:val="000000"/>
          <w:u w:val="none"/>
        </w:rPr>
        <w:tab/>
        <w:t>7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6.1</w:t>
        <w:tab/>
        <w:t>Payment of an Awarded CRR Auction Offer</w:t>
        <w:tab/>
        <w:t>7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6.2</w:t>
        <w:tab/>
        <w:t>Charge of an Awarded CRR Auction Bid</w:t>
        <w:tab/>
        <w:t>7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6.3</w:t>
        <w:tab/>
        <w:t>Charge of PCRRs Pertaining to a CRR Auction</w:t>
        <w:tab/>
        <w:t>7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5.6.4</w:t>
        <w:tab/>
        <w:t>CRR Auction Revenues</w:t>
        <w:tab/>
        <w:t>7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rStyle w:val="InternetLink"/>
          <w:color w:val="000000"/>
          <w:u w:val="none"/>
        </w:rPr>
        <w:tab/>
        <w:t>7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1.1</w:t>
        <w:tab/>
        <w:t>Payments and Charges for PTP Obligations Settled in DAM</w:t>
        <w:tab/>
        <w:t>7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1.2</w:t>
        <w:tab/>
        <w:t>Payments for PTP Options Settled in DAM</w:t>
        <w:tab/>
        <w:t>7-3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1.3</w:t>
        <w:tab/>
        <w:t>Minimum and Maximum Resource Prices</w:t>
        <w:tab/>
        <w:t>7-3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1.4</w:t>
        <w:tab/>
        <w:t>Payments for FGRs Settled in DAM</w:t>
        <w:tab/>
        <w:t>7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1.5</w:t>
        <w:tab/>
        <w:t>Payments and Charges for PTP Obligations with Refund Settled in DAM</w:t>
        <w:tab/>
        <w:t>7-3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1.6</w:t>
        <w:tab/>
        <w:t>Payments for PTP Options with Refund Settled in DAM</w:t>
        <w:tab/>
        <w:t>7-4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2.1</w:t>
        <w:tab/>
        <w:t>Payments and Charges for PTP Obligations Settled in Real-Time</w:t>
        <w:tab/>
        <w:t>7-4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2.2</w:t>
        <w:tab/>
        <w:t>Payments for PTP Options Settled in Real-Time</w:t>
        <w:tab/>
        <w:t>7-4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2.3</w:t>
        <w:tab/>
        <w:t>Payments for NOIE PTP Options with Refund Settled in Real-Time</w:t>
        <w:tab/>
        <w:t>7-5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2.4</w:t>
        <w:tab/>
        <w:t>Payments for FGRs in Real-Time</w:t>
        <w:tab/>
        <w:t>7-5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2.5</w:t>
        <w:tab/>
        <w:t>Payments and Charges for PTP Obligations with Refund in Real-Time</w:t>
        <w:tab/>
        <w:t>7-5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3.1</w:t>
        <w:tab/>
        <w:t>DAM Congestion Rent</w:t>
        <w:tab/>
        <w:t>7-5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3.2</w:t>
        <w:tab/>
        <w:t>Credit to CRR Balancing Account</w:t>
        <w:tab/>
        <w:t>7-6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3.3</w:t>
        <w:tab/>
        <w:t>Shortfall Charges to CRR Owners</w:t>
        <w:tab/>
        <w:t>7-6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3.4</w:t>
        <w:tab/>
        <w:t>Monthly Refunds to Short-Paid CRR Owners</w:t>
        <w:tab/>
        <w:t>7-6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7.9.3.5</w:t>
        <w:tab/>
        <w:t>CRR Balancing Account Closure</w:t>
        <w:tab/>
        <w:t>7-6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rStyle w:val="InternetLink"/>
          <w:color w:val="000000"/>
          <w:u w:val="none"/>
        </w:rPr>
        <w:tab/>
        <w:t>8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1.1</w:t>
        <w:tab/>
        <w:t>Ancillary Service Qualification and Testing</w:t>
        <w:tab/>
        <w:t>8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1.2</w:t>
        <w:tab/>
        <w:t>General Capacity Testing Requirements</w:t>
        <w:tab/>
        <w:t>8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7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10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1.3</w:t>
        <w:tab/>
        <w:t>Ancillary Service Capacity Compliance Criteria</w:t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1.4</w:t>
        <w:tab/>
        <w:t>Ancillary Service and Energy Deployment Compliance Criteria</w:t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rStyle w:val="InternetLink"/>
          <w:color w:val="000000"/>
          <w:u w:val="none"/>
        </w:rPr>
        <w:tab/>
        <w:t>8-2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rStyle w:val="InternetLink"/>
          <w:color w:val="000000"/>
          <w:u w:val="none"/>
        </w:rPr>
        <w:tab/>
        <w:t>8-2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3.1</w:t>
        <w:tab/>
        <w:t>Performance Criteria for EILS Loads</w:t>
        <w:tab/>
        <w:t>8-2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3.2</w:t>
        <w:tab/>
        <w:t>Testing of EILS Loads</w:t>
        <w:tab/>
        <w:t>8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3.3</w:t>
        <w:tab/>
        <w:t>Suspension of Qualification of EILS Loads and/or their QSEs</w:t>
        <w:tab/>
        <w:t>8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1.3.4</w:t>
        <w:tab/>
        <w:t>ERCOT Data Collection for EILS</w:t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  <w:tab/>
        <w:t>Generation Resource and QSE Participation</w:t>
        <w:tab/>
        <w:t>8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5.1.1</w:t>
        <w:tab/>
        <w:t>Governor in Service</w:t>
        <w:tab/>
        <w:t>8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5.1.2</w:t>
        <w:tab/>
        <w:t>Reporting</w:t>
        <w:tab/>
        <w:t>8-4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rStyle w:val="InternetLink"/>
          <w:color w:val="000000"/>
          <w:u w:val="none"/>
        </w:rPr>
        <w:tab/>
        <w:t>8-4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5.2.1</w:t>
        <w:tab/>
        <w:t>ERCOT Required Primary Frequency Control Response</w:t>
        <w:tab/>
        <w:t>8-4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8.5.2.2</w:t>
        <w:tab/>
        <w:t>ERCOT Data Collection</w:t>
        <w:tab/>
        <w:t>8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ind w:left="2160" w:hanging="720"/>
        <w:rPr>
          <w:rStyle w:val="InternetLink"/>
          <w:color w:val="000000"/>
          <w:sz w:val="18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rStyle w:val="InternetLink"/>
          <w:color w:val="000000"/>
          <w:sz w:val="18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rStyle w:val="InternetLink"/>
          <w:color w:val="000000"/>
          <w:u w:val="none"/>
        </w:rPr>
        <w:tab/>
        <w:t>9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  <w:tab/>
        <w:t>Settlement Calendar</w:t>
        <w:tab/>
        <w:t>9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  <w:tab/>
        <w:t>Settlement Statement and Invoice Access</w:t>
        <w:tab/>
        <w:t>9-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  <w:tab/>
        <w:t>Settlement Statement and Invoice Timing</w:t>
        <w:tab/>
        <w:t>9-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  <w:tab/>
        <w:t>Settlement Payment Convention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  <w:tab/>
        <w:t>Settlement Statement Process for the DAM</w:t>
        <w:tab/>
        <w:t>9-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  <w:tab/>
        <w:t xml:space="preserve"> Settlement Statements for the DAM</w:t>
        <w:tab/>
        <w:t>9-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  <w:tab/>
        <w:t>DAM Settlement Charge Types</w:t>
        <w:tab/>
        <w:t>9-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  <w:tab/>
        <w:t>DAM Statement</w:t>
        <w:tab/>
        <w:t>9-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  <w:tab/>
        <w:t>DAM Resettlement Statement</w:t>
        <w:tab/>
        <w:t>9-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  <w:tab/>
        <w:t>Notice of Resettlement for the DAM</w:t>
        <w:tab/>
        <w:t>9-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  <w:tab/>
        <w:t>Confirmation of Statement for the DAM</w:t>
        <w:tab/>
        <w:t>9-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  <w:tab/>
        <w:t>Validation of the Settlement Statement for the DAM</w:t>
        <w:tab/>
        <w:t>9-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  <w:tab/>
        <w:t>Suspension of Issuing Settlement Statement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  <w:tab/>
        <w:t>Invoice Recipient Payment to ERCOT for the DAM</w:t>
        <w:tab/>
        <w:t>9-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  <w:tab/>
        <w:t>ERCOT Payment to Invoice Recipients for the DAM</w:t>
        <w:tab/>
        <w:t>9-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  <w:tab/>
        <w:t>Partial Payments by Invoice Recipients for the DAM</w:t>
        <w:tab/>
        <w:t>9-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  <w:tab/>
        <w:t>Enforcing the Security of a Short-Paying Invoice Recipient</w:t>
        <w:tab/>
        <w:t>9-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  <w:tab/>
        <w:t>Late Fees and Late Fee Invoices for the DAM</w:t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  <w:tab/>
        <w:t>Settlement Statement Process for the Real-Time Market</w:t>
        <w:tab/>
        <w:t>9-1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  <w:tab/>
        <w:t>Settlement Statements for the RTM</w:t>
        <w:tab/>
        <w:t>9-1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  <w:tab/>
        <w:t>Real-Time Market Settlement Charge Types</w:t>
        <w:tab/>
        <w:t>9-1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  <w:tab/>
        <w:t>RTM Initial Statement</w:t>
        <w:tab/>
        <w:t>9-1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  <w:tab/>
        <w:t>RTM Final Statement</w:t>
        <w:tab/>
        <w:t>9-1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  <w:tab/>
        <w:t>RTM Resettlement Statement</w:t>
        <w:tab/>
        <w:t>9-1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  <w:tab/>
        <w:t>Notice of Resettlement for the Real-Time Market</w:t>
        <w:tab/>
        <w:t>9-1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  <w:tab/>
        <w:t>RTM True-Up Statement</w:t>
        <w:tab/>
        <w:t>9-1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  <w:tab/>
        <w:t>Notice of True-Up Settlement Timeline Changes for the Real-Time Market</w:t>
        <w:tab/>
        <w:t>9-1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  <w:tab/>
        <w:t>Confirmation for the Real-Time Market</w:t>
        <w:tab/>
        <w:t>9-1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  <w:tab/>
        <w:t>Validation of the True-Up Statement for the Real-Time Market</w:t>
        <w:tab/>
        <w:t>9-1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  <w:tab/>
        <w:t>Suspension of Issuing Settlement Statements for the Real-Time Market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  <w:tab/>
        <w:t>Invoice Recipient Payment to ERCOT for the RTM</w:t>
        <w:tab/>
        <w:t>9-1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  <w:tab/>
        <w:t>ERCOT Payment to Invoice Recipients for the Real-Time Market</w:t>
        <w:tab/>
        <w:t>9-20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  <w:tab/>
        <w:t>Partial Payments by Invoice Recipients for the RTM</w:t>
        <w:tab/>
        <w:t>9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9.7.3.1</w:t>
        <w:tab/>
        <w:t>RTM Uplift Invoices</w:t>
        <w:tab/>
        <w:t>9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9.7.3.2</w:t>
        <w:tab/>
        <w:t>Payment Process for RTM Uplift Invoices</w:t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  <w:tab/>
        <w:t>Enforcing the Security of a Short-Paying Invoice Recipient</w:t>
        <w:tab/>
        <w:t>9-2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  <w:tab/>
        <w:t>Late Fees and Late Fee Invoices for the RTM</w:t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rStyle w:val="InternetLink"/>
          <w:color w:val="000000"/>
          <w:u w:val="none"/>
        </w:rPr>
        <w:tab/>
        <w:t>9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rStyle w:val="InternetLink"/>
          <w:color w:val="000000"/>
          <w:u w:val="none"/>
        </w:rPr>
        <w:tab/>
        <w:t>9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rStyle w:val="InternetLink"/>
          <w:color w:val="000000"/>
          <w:u w:val="none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rStyle w:val="InternetLink"/>
          <w:color w:val="000000"/>
          <w:u w:val="none"/>
        </w:rPr>
        <w:tab/>
        <w:t>9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rStyle w:val="InternetLink"/>
          <w:color w:val="000000"/>
          <w:u w:val="none"/>
        </w:rPr>
        <w:tab/>
        <w:t>9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rStyle w:val="InternetLink"/>
          <w:color w:val="000000"/>
          <w:u w:val="none"/>
        </w:rPr>
        <w:tab/>
        <w:t>9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rStyle w:val="InternetLink"/>
          <w:color w:val="000000"/>
          <w:u w:val="none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rStyle w:val="InternetLink"/>
          <w:color w:val="000000"/>
          <w:u w:val="none"/>
        </w:rPr>
        <w:tab/>
        <w:t>9-3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rStyle w:val="InternetLink"/>
          <w:color w:val="000000"/>
          <w:u w:val="none"/>
        </w:rPr>
        <w:tab/>
        <w:t>9-3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rStyle w:val="InternetLink"/>
          <w:color w:val="000000"/>
          <w:u w:val="none"/>
        </w:rPr>
        <w:tab/>
        <w:t>9-3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rStyle w:val="InternetLink"/>
          <w:color w:val="000000"/>
          <w:u w:val="none"/>
        </w:rPr>
        <w:tab/>
        <w:t>9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9.14.4.1</w:t>
        <w:tab/>
        <w:t>Status of Dispute</w:t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 Started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losed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Withdrawn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R</w:t>
      </w:r>
      <w:r>
        <w:rPr/>
        <w:tab/>
        <w:t>9-36</w:t>
      </w:r>
    </w:p>
    <w:p>
      <w:pPr>
        <w:pStyle w:val="Contents4"/>
        <w:tabs>
          <w:tab w:val="left" w:pos="54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nied</w:t>
      </w:r>
      <w:r>
        <w:rPr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</w:t>
      </w:r>
      <w:r>
        <w:rPr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9.14.4.3</w:t>
        <w:tab/>
        <w:t>Closed</w:t>
        <w:tab/>
        <w:t>9-3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9.14.5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Emergency Interruptible Load Service (EILS)</w:t>
      </w:r>
      <w:r>
        <w:rPr>
          <w:rStyle w:val="InternetLink"/>
          <w:color w:val="000000"/>
          <w:u w:val="none"/>
        </w:rPr>
        <w:tab/>
        <w:t>9-3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rStyle w:val="InternetLink"/>
          <w:color w:val="000000"/>
          <w:u w:val="none"/>
        </w:rPr>
        <w:tab/>
        <w:t>9-3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4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RUC Make Whole Payment for Exceptional Fuel Costs</w:t>
      </w:r>
      <w:r>
        <w:rPr>
          <w:rStyle w:val="InternetLink"/>
          <w:color w:val="000000"/>
          <w:u w:val="none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rStyle w:val="InternetLink"/>
          <w:color w:val="000000"/>
          <w:u w:val="none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rStyle w:val="InternetLink"/>
          <w:color w:val="000000"/>
          <w:u w:val="none"/>
        </w:rPr>
        <w:tab/>
        <w:t>9-4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rStyle w:val="InternetLink"/>
          <w:color w:val="000000"/>
          <w:u w:val="none"/>
        </w:rPr>
        <w:tab/>
        <w:t>9-4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rStyle w:val="InternetLink"/>
          <w:color w:val="000000"/>
          <w:u w:val="none"/>
        </w:rPr>
        <w:tab/>
        <w:t>9-40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rStyle w:val="InternetLink"/>
          <w:color w:val="000000"/>
          <w:u w:val="none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rStyle w:val="InternetLink"/>
          <w:color w:val="000000"/>
          <w:u w:val="none"/>
        </w:rPr>
        <w:tab/>
        <w:t>9-4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rStyle w:val="InternetLink"/>
          <w:color w:val="000000"/>
          <w:u w:val="none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rStyle w:val="InternetLink"/>
          <w:color w:val="000000"/>
          <w:u w:val="none"/>
        </w:rPr>
        <w:tab/>
        <w:t>10-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rStyle w:val="InternetLink"/>
          <w:color w:val="000000"/>
          <w:u w:val="none"/>
        </w:rPr>
        <w:tab/>
        <w:t>10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rStyle w:val="InternetLink"/>
          <w:color w:val="000000"/>
          <w:u w:val="none"/>
        </w:rPr>
        <w:tab/>
        <w:t>10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rStyle w:val="InternetLink"/>
          <w:color w:val="000000"/>
          <w:u w:val="none"/>
        </w:rPr>
        <w:tab/>
        <w:t>10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rStyle w:val="InternetLink"/>
          <w:color w:val="000000"/>
          <w:u w:val="none"/>
        </w:rPr>
        <w:tab/>
        <w:t>10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2.1</w:t>
        <w:tab/>
        <w:t>Generation Meter Splitting</w:t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2.2</w:t>
        <w:tab/>
        <w:t>Loss Compensation of EPS Meter Data</w:t>
        <w:tab/>
        <w:t>10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2.3</w:t>
        <w:tab/>
        <w:t>Generation Netting for EPS Meters</w:t>
        <w:tab/>
        <w:t>10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2.4</w:t>
        <w:tab/>
        <w:t>Reporting of Net Generation Capacity</w:t>
        <w:tab/>
        <w:t>10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rStyle w:val="InternetLink"/>
          <w:color w:val="000000"/>
          <w:u w:val="none"/>
        </w:rPr>
        <w:tab/>
        <w:t>10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3.1</w:t>
        <w:tab/>
        <w:t>Data Responsibilities</w:t>
        <w:tab/>
        <w:t>10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3.2</w:t>
        <w:tab/>
        <w:t>Retail Load Meter Splitting</w:t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rStyle w:val="InternetLink"/>
          <w:color w:val="000000"/>
          <w:u w:val="none"/>
        </w:rPr>
        <w:tab/>
        <w:t>10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rStyle w:val="InternetLink"/>
          <w:color w:val="000000"/>
          <w:u w:val="none"/>
        </w:rPr>
        <w:tab/>
        <w:t>10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2.1</w:t>
        <w:tab/>
        <w:t>Approval or Rejection of an EPS Design Proposal for EPS Metering Facilities</w:t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</w:t>
      </w:r>
      <w:r>
        <w:rPr/>
        <w:tab/>
        <w:t>10-1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  <w:tab/>
        <w:t>Site Certification Documentation Required from the TSP or DSP EPS Meter Inspector</w:t>
        <w:tab/>
        <w:t>10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3.1</w:t>
        <w:tab/>
        <w:t>Review by ERCOT</w:t>
        <w:tab/>
        <w:t>10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3.2</w:t>
        <w:tab/>
        <w:t>Provisional Approval</w:t>
        <w:tab/>
        <w:t>10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3.3</w:t>
        <w:tab/>
        <w:t>Obligation to Maintain Approval</w:t>
        <w:tab/>
        <w:t>10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3.4</w:t>
        <w:tab/>
        <w:t>Revocation of Approval</w:t>
        <w:tab/>
        <w:t>10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4.3.6</w:t>
        <w:tab/>
        <w:t>Confirmation of Certification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rStyle w:val="InternetLink"/>
          <w:color w:val="000000"/>
          <w:u w:val="none"/>
        </w:rPr>
        <w:tab/>
        <w:t>10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rStyle w:val="InternetLink"/>
          <w:color w:val="000000"/>
          <w:u w:val="none"/>
        </w:rPr>
        <w:tab/>
        <w:t>10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5.2.1</w:t>
        <w:tab/>
        <w:t>TSP and DSP Responsibilities</w:t>
        <w:tab/>
        <w:t>10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5.2.2</w:t>
        <w:tab/>
        <w:t>ERCOT Responsib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rStyle w:val="InternetLink"/>
          <w:color w:val="000000"/>
          <w:u w:val="none"/>
        </w:rPr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6.1.1</w:t>
        <w:tab/>
        <w:t>ERCOT Requirement for Audits and Tests</w:t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6.1.3</w:t>
        <w:tab/>
        <w:t>Failure to Comply</w:t>
        <w:tab/>
        <w:t>10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6.1.4</w:t>
        <w:tab/>
        <w:t>Requests by Market Participants</w:t>
        <w:tab/>
        <w:t>10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rStyle w:val="InternetLink"/>
          <w:color w:val="000000"/>
          <w:u w:val="none"/>
        </w:rPr>
        <w:tab/>
        <w:t>10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6.2.1</w:t>
        <w:tab/>
        <w:t>Requirement for Audit and Testing</w:t>
        <w:tab/>
        <w:t>10-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6.2.2</w:t>
        <w:tab/>
        <w:t>TSP and DSP Requirement to Certify per Governmental Author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rStyle w:val="InternetLink"/>
          <w:color w:val="000000"/>
          <w:u w:val="none"/>
        </w:rPr>
        <w:tab/>
        <w:t>10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rStyle w:val="InternetLink"/>
          <w:color w:val="000000"/>
          <w:u w:val="none"/>
        </w:rPr>
        <w:tab/>
        <w:t>10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7.2.1</w:t>
        <w:tab/>
        <w:t>Approval</w:t>
        <w:tab/>
        <w:t>10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7.2.2</w:t>
        <w:tab/>
        <w:t>Rejection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rStyle w:val="InternetLink"/>
          <w:color w:val="000000"/>
          <w:u w:val="none"/>
        </w:rPr>
        <w:tab/>
        <w:t>10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8.1.2</w:t>
        <w:tab/>
        <w:t>EPS Metering Facilities Repair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rStyle w:val="InternetLink"/>
          <w:color w:val="000000"/>
          <w:u w:val="none"/>
        </w:rPr>
        <w:tab/>
        <w:t>10-2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rStyle w:val="InternetLink"/>
          <w:color w:val="000000"/>
          <w:u w:val="none"/>
        </w:rPr>
        <w:tab/>
        <w:t>10-20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rStyle w:val="InternetLink"/>
          <w:color w:val="000000"/>
          <w:u w:val="none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rStyle w:val="InternetLink"/>
          <w:color w:val="000000"/>
          <w:u w:val="none"/>
        </w:rPr>
        <w:tab/>
        <w:t>10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10.1.1</w:t>
        <w:tab/>
        <w:t>TSP and DSP Data Security Responsibilities</w:t>
        <w:tab/>
        <w:t>10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10.1.2</w:t>
        <w:tab/>
        <w:t>ERCOT Data Security Responsibilities</w:t>
        <w:tab/>
        <w:t>10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10.1.3</w:t>
        <w:tab/>
        <w:t>Resource Entity Data Security Responsibilities</w:t>
        <w:tab/>
        <w:t>10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10.1.4</w:t>
        <w:tab/>
        <w:t>Third Party Access Withdrawn</w:t>
        <w:tab/>
        <w:t>10-2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10.1.5</w:t>
        <w:tab/>
        <w:t>Meter Site Security</w:t>
        <w:tab/>
        <w:t>10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rStyle w:val="InternetLink"/>
          <w:color w:val="000000"/>
          <w:u w:val="none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rStyle w:val="InternetLink"/>
          <w:color w:val="000000"/>
          <w:u w:val="none"/>
        </w:rPr>
        <w:tab/>
        <w:t>10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rStyle w:val="InternetLink"/>
          <w:color w:val="000000"/>
          <w:u w:val="none"/>
        </w:rPr>
        <w:tab/>
        <w:t>10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rStyle w:val="InternetLink"/>
          <w:color w:val="000000"/>
          <w:u w:val="none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rStyle w:val="InternetLink"/>
          <w:color w:val="000000"/>
          <w:u w:val="none"/>
        </w:rPr>
        <w:tab/>
        <w:t>10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rStyle w:val="InternetLink"/>
          <w:color w:val="000000"/>
          <w:u w:val="none"/>
        </w:rPr>
        <w:tab/>
        <w:t>10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rStyle w:val="InternetLink"/>
          <w:color w:val="000000"/>
          <w:u w:val="none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rStyle w:val="InternetLink"/>
          <w:color w:val="000000"/>
          <w:u w:val="none"/>
        </w:rPr>
        <w:tab/>
        <w:t>10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rStyle w:val="InternetLink"/>
          <w:color w:val="000000"/>
          <w:u w:val="none"/>
        </w:rPr>
        <w:tab/>
        <w:t>10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rStyle w:val="InternetLink"/>
          <w:color w:val="000000"/>
          <w:u w:val="none"/>
        </w:rPr>
        <w:tab/>
        <w:t>10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0.14.3.1</w:t>
        <w:tab/>
        <w:t>Information to be Included in the Application</w:t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 Losse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3.1</w:t>
        <w:tab/>
        <w:t>Weather Responsiveness Determination</w:t>
        <w:tab/>
        <w:t>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3.2</w:t>
        <w:tab/>
        <w:t>Weather Sensitive Proxy Day Method</w:t>
        <w:tab/>
        <w:t>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3.3</w:t>
        <w:tab/>
        <w:t>Non-Weather Sensitive Proxy Day Method</w:t>
        <w:tab/>
        <w:t>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rStyle w:val="InternetLink"/>
          <w:color w:val="000000"/>
          <w:u w:val="none"/>
        </w:rPr>
        <w:tab/>
        <w:t>1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rStyle w:val="InternetLink"/>
          <w:color w:val="000000"/>
          <w:u w:val="none"/>
        </w:rPr>
        <w:tab/>
        <w:t>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6.1</w:t>
        <w:tab/>
        <w:t>Calculation of ERCOT-Wide Unaccounted For Energy</w:t>
        <w:tab/>
        <w:t>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6.2</w:t>
        <w:tab/>
        <w:t>Allocation of Unaccounted For Energy</w:t>
        <w:tab/>
        <w:t>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6.3</w:t>
        <w:tab/>
        <w:t>Unaccounted For Energy Allocation to Unaccounted For Energy Categories:</w:t>
        <w:tab/>
        <w:t>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4.6.4</w:t>
        <w:tab/>
        <w:t>Unaccounted For Energy Allocation to Load Serving Entities within Unaccounted For Energy Categories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rStyle w:val="InternetLink"/>
          <w:color w:val="000000"/>
          <w:u w:val="none"/>
        </w:rPr>
        <w:tab/>
        <w:t>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5.1.1</w:t>
        <w:tab/>
        <w:t>Aggregated Load Data Posting/Availability</w:t>
        <w:tab/>
        <w:t>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5.1.2</w:t>
        <w:tab/>
        <w:t>TSP and/or DSP Load Data Posting/Availability</w:t>
        <w:tab/>
        <w:t>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rStyle w:val="InternetLink"/>
          <w:color w:val="000000"/>
          <w:u w:val="none"/>
        </w:rPr>
        <w:tab/>
        <w:t>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5.2.1</w:t>
        <w:tab/>
        <w:t>Participant Specific Generation Data Posting/Availability</w:t>
        <w:tab/>
        <w:t>1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1.5.2.2</w:t>
        <w:tab/>
        <w:t>General Public Generation Data Posting/Availability</w:t>
        <w:tab/>
        <w:t>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rStyle w:val="InternetLink"/>
          <w:color w:val="000000"/>
          <w:u w:val="none"/>
        </w:rPr>
        <w:tab/>
        <w:t>1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rStyle w:val="InternetLink"/>
          <w:color w:val="000000"/>
          <w:u w:val="none"/>
        </w:rPr>
        <w:tab/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</w:t>
        <w:tab/>
        <w:t>Overview</w:t>
        <w:tab/>
        <w:t>12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</w:t>
        <w:tab/>
        <w:t>ERCOT Responsibilities</w:t>
        <w:tab/>
        <w:t>12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</w:t>
        <w:tab/>
        <w:t>MIS Administrative and Design Requirements</w:t>
        <w:tab/>
        <w:t>12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2.4 </w:t>
        <w:tab/>
        <w:t>ERCOT Internet Website</w:t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rStyle w:val="InternetLink"/>
          <w:color w:val="000000"/>
          <w:u w:val="none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rStyle w:val="InternetLink"/>
          <w:color w:val="000000"/>
          <w:u w:val="none"/>
        </w:rPr>
        <w:tab/>
        <w:t>14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ttributes of Renewable Energy Credits and Compliance Premiums</w:t>
      </w:r>
      <w:r>
        <w:rPr>
          <w:rStyle w:val="InternetLink"/>
          <w:color w:val="000000"/>
          <w:u w:val="none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rStyle w:val="InternetLink"/>
          <w:color w:val="000000"/>
          <w:u w:val="none"/>
        </w:rPr>
        <w:tab/>
        <w:t>14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Entities</w:t>
      </w:r>
      <w:r>
        <w:rPr>
          <w:rStyle w:val="InternetLink"/>
          <w:color w:val="000000"/>
          <w:u w:val="none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rStyle w:val="InternetLink"/>
          <w:color w:val="000000"/>
          <w:u w:val="none"/>
        </w:rPr>
        <w:tab/>
        <w:t>14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rStyle w:val="InternetLink"/>
          <w:color w:val="000000"/>
          <w:u w:val="none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rStyle w:val="InternetLink"/>
          <w:color w:val="000000"/>
          <w:u w:val="none"/>
        </w:rPr>
        <w:tab/>
        <w:t>14-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rStyle w:val="InternetLink"/>
          <w:color w:val="000000"/>
          <w:u w:val="none"/>
        </w:rPr>
        <w:tab/>
        <w:t>14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9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tatewide Renewable Portfolio Standard Requirement</w:t>
      </w:r>
      <w:r>
        <w:rPr>
          <w:rStyle w:val="InternetLink"/>
          <w:color w:val="000000"/>
          <w:u w:val="none"/>
        </w:rPr>
        <w:tab/>
        <w:t>14-1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9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rStyle w:val="InternetLink"/>
          <w:color w:val="000000"/>
          <w:u w:val="none"/>
        </w:rPr>
        <w:tab/>
        <w:t>14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9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nal Renewable Portfolio Standard Requirement</w:t>
      </w:r>
      <w:r>
        <w:rPr>
          <w:rStyle w:val="InternetLink"/>
          <w:color w:val="000000"/>
          <w:u w:val="none"/>
        </w:rPr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10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Retirement</w:t>
      </w:r>
      <w:r>
        <w:rPr>
          <w:rStyle w:val="InternetLink"/>
          <w:color w:val="000000"/>
          <w:u w:val="none"/>
        </w:rPr>
        <w:tab/>
        <w:t>14-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10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Retirement</w:t>
      </w:r>
      <w:r>
        <w:rPr>
          <w:rStyle w:val="InternetLink"/>
          <w:color w:val="000000"/>
          <w:u w:val="none"/>
        </w:rPr>
        <w:tab/>
        <w:t>14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4.10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iring Unused Renewable Energy Credits or Compliance Premiums</w:t>
      </w:r>
      <w:r>
        <w:rPr>
          <w:rStyle w:val="InternetLink"/>
          <w:color w:val="000000"/>
          <w:u w:val="none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rStyle w:val="InternetLink"/>
          <w:color w:val="000000"/>
          <w:u w:val="none"/>
        </w:rPr>
        <w:tab/>
        <w:t>15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1</w:t>
        <w:tab/>
        <w:t>Notification to Customer of Switch Request</w:t>
        <w:tab/>
        <w:t>15-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2</w:t>
        <w:tab/>
        <w:t>Provision of Historical Usage</w:t>
        <w:tab/>
        <w:t>15-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1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3</w:t>
        <w:tab/>
        <w:t>Switch Registration Notification Request to TDSP</w:t>
        <w:tab/>
        <w:t>15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4</w:t>
        <w:tab/>
        <w:t>Response from TDSP to Registration Notification Request</w:t>
        <w:tab/>
        <w:t>15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5</w:t>
        <w:tab/>
        <w:t>Response to Valid Switch Request</w:t>
        <w:tab/>
        <w:t>15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6</w:t>
        <w:tab/>
        <w:t>Notification to Current CR of Drop Due to Switch (with date)</w:t>
        <w:tab/>
        <w:t>15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7</w:t>
        <w:tab/>
        <w:t>Completion of Switch Request and Effective Switch Date</w:t>
        <w:tab/>
        <w:t>15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.8</w:t>
        <w:tab/>
        <w:t>Rejection of Switch Request</w:t>
        <w:tab/>
        <w:t>15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rStyle w:val="InternetLink"/>
          <w:color w:val="000000"/>
          <w:u w:val="none"/>
        </w:rPr>
        <w:tab/>
        <w:t>15-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rStyle w:val="InternetLink"/>
          <w:color w:val="000000"/>
          <w:u w:val="none"/>
        </w:rPr>
        <w:tab/>
        <w:t>15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3.1</w:t>
        <w:tab/>
        <w:t>Customer Billing Contact Information</w:t>
        <w:tab/>
        <w:t>15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rStyle w:val="InternetLink"/>
          <w:color w:val="000000"/>
          <w:u w:val="none"/>
        </w:rPr>
        <w:tab/>
        <w:t>15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1</w:t>
        <w:tab/>
        <w:t>Move-In Request to Begin Electric Service</w:t>
        <w:tab/>
        <w:t>15-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2</w:t>
        <w:tab/>
        <w:t>Response to Invalid Move-In Request</w:t>
        <w:tab/>
        <w:t>15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3</w:t>
        <w:tab/>
        <w:t>Notification to TDSP of Move-In</w:t>
        <w:tab/>
        <w:t>15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4</w:t>
        <w:tab/>
        <w:t>Response to Registration Notification Request from TDSP (Move-In)</w:t>
        <w:tab/>
        <w:t>15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5</w:t>
        <w:tab/>
        <w:t>Response to Valid Move-In Request</w:t>
        <w:tab/>
        <w:t>15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6</w:t>
        <w:tab/>
        <w:t>Notification to Current CR</w:t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sz w:val="24"/>
          <w:szCs w:val="24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7</w:t>
        <w:tab/>
        <w:t>Completion of Move-In Request and Effective Move-In Date</w:t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7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4.8</w:t>
        <w:tab/>
        <w:t>Rejection of Move-In Request</w:t>
        <w:tab/>
        <w:t>15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rStyle w:val="InternetLink"/>
          <w:color w:val="000000"/>
          <w:u w:val="none"/>
        </w:rPr>
        <w:tab/>
        <w:t>15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5.2</w:t>
        <w:tab/>
        <w:t>Response to Invalid Move-Out Request</w:t>
        <w:tab/>
        <w:t>15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5.3</w:t>
        <w:tab/>
        <w:t>Notification to TDSP of Move-Out</w:t>
        <w:tab/>
        <w:t>15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5.4</w:t>
        <w:tab/>
        <w:t>Response to Registration Notification Request/Service Termination from TDSP</w:t>
        <w:tab/>
        <w:t>15-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5.5</w:t>
        <w:tab/>
        <w:t>Response to Valid Move-Out Request and Continuous Service Agreement in Effect</w:t>
        <w:tab/>
        <w:t>15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5.6</w:t>
        <w:tab/>
        <w:t>Completion of Move-Out Request and Effective Move-Out Date</w:t>
        <w:tab/>
        <w:t>15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5.7</w:t>
        <w:tab/>
        <w:t>Rejection of Move-Out Request</w:t>
        <w:tab/>
        <w:t>15-1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rStyle w:val="InternetLink"/>
          <w:color w:val="000000"/>
          <w:u w:val="none"/>
        </w:rPr>
        <w:tab/>
        <w:t>15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1</w:t>
        <w:tab/>
        <w:t>Move-In Date Prior to or After Move-Out Date</w:t>
        <w:tab/>
        <w:t>15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2</w:t>
        <w:tab/>
        <w:t>Move-In Date Equal to Move-Out Date</w:t>
        <w:tab/>
        <w:t>15-2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3</w:t>
        <w:tab/>
        <w:t>Move-In Date Prior to or Equal to Switch Date</w:t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4</w:t>
        <w:tab/>
        <w:t>Move-In Date After Switch Date</w:t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5</w:t>
        <w:tab/>
        <w:t>Move-In Date After Mass Transition Drop Date</w:t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6</w:t>
        <w:tab/>
        <w:t>Move-Out Date Prior to or Equal to Switch Date</w:t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7</w:t>
        <w:tab/>
        <w:t>Move-Out Date After Switch Date</w:t>
        <w:tab/>
        <w:t>15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8</w:t>
        <w:tab/>
        <w:t>Move-Out Date After Mass Transition Drop Date</w:t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9</w:t>
        <w:tab/>
        <w:t>Multiple Switches</w:t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10</w:t>
        <w:tab/>
        <w:t>Multiple Move-Ins</w:t>
        <w:tab/>
        <w:t>15-2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6.11</w:t>
        <w:tab/>
        <w:t>Multiple Move-Outs</w:t>
        <w:tab/>
        <w:t>15-2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rStyle w:val="InternetLink"/>
          <w:color w:val="000000"/>
          <w:u w:val="none"/>
        </w:rPr>
        <w:tab/>
        <w:t>15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rStyle w:val="InternetLink"/>
          <w:color w:val="000000"/>
          <w:u w:val="none"/>
        </w:rPr>
        <w:tab/>
        <w:t>15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rStyle w:val="InternetLink"/>
          <w:color w:val="000000"/>
          <w:u w:val="none"/>
        </w:rPr>
        <w:tab/>
        <w:t>15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9.1</w:t>
        <w:tab/>
        <w:t>Request to Initiate CSA</w:t>
        <w:tab/>
        <w:t>15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9.2</w:t>
        <w:tab/>
        <w:t>Request to Terminate CSA</w:t>
        <w:tab/>
        <w:t>15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9.3</w:t>
        <w:tab/>
        <w:t>Notice to CSA Competitive Retailer of Enrollment Due to a Move-Out</w:t>
        <w:tab/>
        <w:t>15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9.4</w:t>
        <w:tab/>
        <w:t>Notice to CSA Competitive Retailer of Drop Due to a Move-In</w:t>
        <w:tab/>
        <w:t>15-2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rStyle w:val="InternetLink"/>
          <w:color w:val="000000"/>
          <w:u w:val="none"/>
        </w:rPr>
        <w:tab/>
        <w:t>1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0.1</w:t>
        <w:tab/>
        <w:t>Request to Initiate CSA</w:t>
        <w:tab/>
        <w:t>15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0.2</w:t>
        <w:tab/>
        <w:t>Request to Terminate CSA</w:t>
        <w:tab/>
        <w:t>15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0.3</w:t>
        <w:tab/>
        <w:t>Notice to CSA Competitive Retailer of Enrollment Due to a Move-Out</w:t>
        <w:tab/>
        <w:t>15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1.10.4</w:t>
        <w:tab/>
        <w:t>Notice to CSA Competitive Retailer of Drop Due to a Move-In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rStyle w:val="InternetLink"/>
          <w:color w:val="000000"/>
          <w:u w:val="none"/>
        </w:rPr>
        <w:tab/>
        <w:t>15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rStyle w:val="InternetLink"/>
          <w:color w:val="000000"/>
          <w:u w:val="none"/>
        </w:rPr>
        <w:tab/>
        <w:t>15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rStyle w:val="InternetLink"/>
          <w:color w:val="000000"/>
          <w:u w:val="none"/>
        </w:rPr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rStyle w:val="InternetLink"/>
          <w:color w:val="000000"/>
          <w:u w:val="none"/>
        </w:rPr>
        <w:tab/>
        <w:t>15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4.1.1</w:t>
        <w:tab/>
        <w:t>Assignment of ESI IDs to Unmetered Service Delivery Points</w:t>
        <w:tab/>
        <w:t>15-2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4.1.2</w:t>
        <w:tab/>
        <w:t>Assignment of ESI IDs to metered Service Delivery Points</w:t>
        <w:tab/>
        <w:t>15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4.1.3</w:t>
        <w:tab/>
        <w:t>Splitting a Service Delivery Point into Multiple ESI IDs</w:t>
        <w:tab/>
        <w:t>15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4.1.4</w:t>
        <w:tab/>
        <w:t>New ESI ID Creation</w:t>
        <w:tab/>
        <w:t>15-3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5.4.1.5</w:t>
        <w:tab/>
        <w:t>ESI ID Maintenance</w:t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  <w:tab/>
        <w:t>Re-Registration as a Market Participant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  <w:tab/>
        <w:t>Criteria for Qualification as a Qualified Scheduling Entity</w:t>
        <w:tab/>
        <w:t>16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  <w:tab/>
        <w:t>QSE Application Process</w:t>
        <w:tab/>
        <w:t>16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2.2</w:t>
        <w:tab/>
        <w:t>Incomplete Applications</w:t>
        <w:tab/>
        <w:t>16-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  <w:tab/>
        <w:t>Remaining Steps for Qualified Scheduling Entity Registration</w:t>
        <w:tab/>
        <w:t>16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3.3</w:t>
        <w:tab/>
        <w:t>Maintaining and Updating QSE Information</w:t>
        <w:tab/>
        <w:t>16-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  <w:tab/>
        <w:t>Posting of Qualified Scheduling Entity List</w:t>
        <w:tab/>
        <w:t>16-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  <w:tab/>
        <w:t>Emergency Qualified Scheduling Entity</w:t>
        <w:tab/>
        <w:t>16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  <w:tab/>
        <w:t>Acceleration</w:t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  <w:tab/>
        <w:t>Technical and Managerial Requirements for LSE Applicants</w:t>
        <w:tab/>
        <w:t>16-10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  <w:tab/>
        <w:t>Registration Process for Load Serving Entities</w:t>
        <w:tab/>
        <w:t>16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  <w:tab/>
        <w:t>Maintaining and Updating LSE Information</w:t>
        <w:tab/>
        <w:t>16-1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  <w:tab/>
        <w:t>Load Serving Entities Outside of ERCOT</w:t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  <w:tab/>
        <w:t>Technical and Managerial Requirements for Resource Entity Applicants</w:t>
        <w:tab/>
        <w:t>16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5.1.1</w:t>
        <w:tab/>
        <w:t>Designation of a Qualified Scheduling Entity</w:t>
        <w:tab/>
        <w:t>16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5.1.2</w:t>
        <w:tab/>
        <w:t>Waiver for Federal Hydroelectric Facilities</w:t>
        <w:tab/>
        <w:t>16-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  <w:tab/>
        <w:t>Registration Process for a Resource Entity</w:t>
        <w:tab/>
        <w:t>16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5.2.1</w:t>
        <w:tab/>
        <w:t>Notice of Receipt of Resource Entity Application</w:t>
        <w:tab/>
        <w:t>16-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5.2.2</w:t>
        <w:tab/>
        <w:t>Incomplete Resource Entity Applications</w:t>
        <w:tab/>
        <w:t>16-1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  <w:tab/>
        <w:t>Changing QSE Designation</w:t>
        <w:tab/>
        <w:t>16-1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  <w:tab/>
        <w:t>Maintaining and Updating Resource Entity Information</w:t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  <w:tab/>
        <w:t>Criteria for Qualification as a CRR Account Holder</w:t>
        <w:tab/>
        <w:t>16-1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  <w:tab/>
        <w:t>CRR Account Holder Application Process</w:t>
        <w:tab/>
        <w:t>1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8.2.1</w:t>
        <w:tab/>
        <w:t>Notice of Receipt of CRR Account Holder Application</w:t>
        <w:tab/>
        <w:t>1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8.2.2</w:t>
        <w:tab/>
        <w:t>Incomplete Applications</w:t>
        <w:tab/>
        <w:t>16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8.2.3</w:t>
        <w:tab/>
        <w:t>ERCOT Approval or Rejection of CRR Account Holder Application</w:t>
        <w:tab/>
        <w:t>16-20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  <w:tab/>
        <w:t>Remaining Steps for CRR Account Holder Registration</w:t>
        <w:tab/>
        <w:t>16-2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8.3.1</w:t>
        <w:tab/>
        <w:t>Maintaining and Updating CRR Account Holder Information</w:t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  <w:tab/>
        <w:t>ERCOT Creditworthiness Requirements for Counter-Parties</w:t>
        <w:tab/>
        <w:t>16-2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  <w:tab/>
        <w:t>Requirements for Setting a Counter-Party’s Unsecured Credit Limit</w:t>
        <w:tab/>
        <w:t>16-2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  <w:tab/>
        <w:t>Alternative Means of Satisfying ERCOT Creditworthiness Requirements</w:t>
        <w:tab/>
        <w:t>16-2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  <w:tab/>
        <w:t>Determination and Monitoring of Counter-Party Credit Exposure</w:t>
        <w:tab/>
        <w:t>16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1</w:t>
        <w:tab/>
        <w:t>Determination of Total Potential Exposure for a Counter-Party</w:t>
        <w:tab/>
        <w:t>16-2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2</w:t>
        <w:tab/>
        <w:t>Determination of Counter-Party Initial Estimated Liability</w:t>
        <w:tab/>
        <w:t>16-2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3</w:t>
        <w:tab/>
        <w:t>Determination of Counter-Party Estimated Aggregate Liability</w:t>
        <w:tab/>
        <w:t>16-2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4</w:t>
        <w:tab/>
        <w:t>Determination of Counter-Party Aggregate Incremental Liability</w:t>
        <w:tab/>
        <w:t>16-2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5</w:t>
        <w:tab/>
        <w:t>Determination of the Counter-Party Future Credit Exposure</w:t>
        <w:tab/>
        <w:t>16-2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6</w:t>
        <w:tab/>
        <w:t>Determination of Counter-Party Available Credit Limit</w:t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4.7</w:t>
        <w:tab/>
        <w:t>Credit Monitoring and Management Reports</w:t>
        <w:tab/>
        <w:t>16-3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  <w:tab/>
        <w:t>Payment Breach and Late Payments by Market Participants</w:t>
        <w:tab/>
        <w:t>16-3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6.1</w:t>
        <w:tab/>
        <w:t>ERCOT’s Remedies</w:t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6.2</w:t>
        <w:tab/>
        <w:t>ERCOT’s Remedies for Late Payments by a Market Participant</w:t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7</w:t>
        <w:tab/>
        <w:t>Release of Market Participant’s Financial Security Requirement</w:t>
        <w:tab/>
        <w:t>16-4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6.11.8</w:t>
        <w:tab/>
        <w:t>Acceleration</w:t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  <w:tab/>
        <w:t>USA Responsibilities and Qualifications for Digital Certificate Holders</w:t>
        <w:tab/>
        <w:t>16-4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  <w:tab/>
        <w:t>Requirements for Use of Digital Certificates</w:t>
        <w:tab/>
        <w:t>16-4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  <w:tab/>
        <w:t>Market Participant Audits of User Security Administrators and Digital Certificates</w:t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  <w:tab/>
        <w:t>Information System Data Collection and Retention</w:t>
        <w:tab/>
        <w:t>17-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  <w:tab/>
        <w:t>Data Categories and Handling Procedures</w:t>
        <w:tab/>
        <w:t>17-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  <w:tab/>
        <w:t>Accuracy of Data Collection</w:t>
        <w:tab/>
        <w:t>17-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  <w:tab/>
        <w:t>PUCT Staff and IMM Review of Data Collection</w:t>
        <w:tab/>
        <w:t>17-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  <w:tab/>
        <w:t>Data Retention</w:t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  <w:tab/>
        <w:t>Guidelines for Development of Load Profiles</w:t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  <w:tab/>
        <w:t>Load Profiles for Non-Interval Metered Loads</w:t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  <w:tab/>
        <w:t>Load Profiles for Non-Metered Loads</w:t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  <w:tab/>
        <w:t>Generic Load Profiles for Interval Data Recorders</w:t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  <w:tab/>
        <w:t>Identification of Weather Zones and Load Profile Types</w:t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  <w:tab/>
        <w:t>Daily Profile Creation Process</w:t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  <w:tab/>
        <w:t>Maintenance of Samples and Load Profile Models</w:t>
        <w:tab/>
        <w:t>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2.7.1</w:t>
        <w:tab/>
        <w:t>Sample Maintenance</w:t>
        <w:tab/>
        <w:t>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2.7.2</w:t>
        <w:tab/>
        <w:t>Model Maintenance</w:t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  <w:tab/>
        <w:t>Adjustments and Changes to Load Profile Development</w:t>
        <w:tab/>
        <w:t>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  <w:tab/>
        <w:t>Special Requirement for Profiling Sample Points</w:t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Responsibilities for Sampling in Support of Load Profiling</w:t>
        <w:tab/>
        <w:t>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2.10.1</w:t>
        <w:tab/>
        <w:t>ERCOT Sampling Responsibilities</w:t>
        <w:tab/>
        <w:t>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2.10.2</w:t>
        <w:tab/>
        <w:t>Transmission Service Provider and/or Distribution Service Provider Sampling Responsibilitie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  <w:tab/>
        <w:t>Methodology Information</w:t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  <w:tab/>
        <w:t>Load Profiling Models</w:t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  <w:tab/>
        <w:t>Load Profiles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  <w:tab/>
        <w:t>Development of Load Profile ID Assignment Table</w:t>
        <w:tab/>
        <w:t>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  <w:tab/>
        <w:t>Load Profile ID Assignment</w:t>
        <w:tab/>
        <w:t>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  <w:tab/>
        <w:t>Validation of Load Profile Type and Weather Zone Assignments</w:t>
        <w:tab/>
        <w:t>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4.3.1</w:t>
        <w:tab/>
        <w:t>Validation Tests</w:t>
        <w:tab/>
        <w:t>7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4.3.2</w:t>
        <w:tab/>
        <w:t>Correction Procedure</w:t>
        <w:tab/>
        <w:t>8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  <w:tab/>
        <w:t>Assignment of Weather Zones to Electric Service Identifier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  <w:tab/>
        <w:t>ERCOT Responsibilities</w:t>
        <w:tab/>
        <w:t>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  <w:tab/>
        <w:t>Transmission Service Provider and/or Distribution Service Provider Responsibilities</w:t>
        <w:tab/>
        <w:t>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  <w:tab/>
        <w:t>Competitive Retailer Responsibilitie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  <w:tab/>
        <w:t>Interval Data Recorder Installation and Use in Settlement</w:t>
        <w:tab/>
        <w:t>9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  <w:tab/>
        <w:t>Interval Data Recorder Administration Issues</w:t>
        <w:tab/>
        <w:t>1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  <w:tab/>
        <w:t>Adherence to Interval Data Recorder Requirements</w:t>
        <w:tab/>
        <w:t>1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  <w:tab/>
        <w:t>Technical Requirements</w:t>
        <w:tab/>
        <w:t>1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  <w:tab/>
        <w:t>Peak Demand Determination for Non-Interval Data Recorder Premises</w:t>
        <w:tab/>
        <w:t>11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  <w:tab/>
        <w:t>Interval Data Recorder Optional Removal Threshold</w:t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  <w:tab/>
        <w:t>Load Profiling of Time of Use Metered Electric Service Identifier</w:t>
        <w:tab/>
        <w:t>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7.1.1</w:t>
        <w:tab/>
        <w:t>Overview</w:t>
        <w:tab/>
        <w:t>12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7.1.2</w:t>
        <w:tab/>
        <w:t>Methodology for Load Profiling of Time Of Use</w:t>
        <w:tab/>
        <w:t>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7.1.3</w:t>
        <w:tab/>
        <w:t>Collection of Time Of Use Meter Data</w:t>
        <w:tab/>
        <w:t>1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7.1.4</w:t>
        <w:tab/>
        <w:t>Availability of Time Of Use Schedules</w:t>
        <w:tab/>
        <w:t>1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8.7.1.5</w:t>
        <w:tab/>
        <w:t>Post Market Evaluation</w:t>
        <w:tab/>
        <w:t>1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  <w:tab/>
        <w:t>Other Load Profiling</w:t>
        <w:tab/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  <w:tab/>
        <w:t>Defined Texas Standard Electronic Transactions</w:t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  <w:tab/>
        <w:t>Additional SET Transactions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  <w:tab/>
        <w:t>Technical Advisory Committee Subcommittee Responsibilities</w:t>
        <w:tab/>
        <w:t>1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  <w:tab/>
        <w:t>ERCOT Responsibilities</w:t>
        <w:tab/>
        <w:t>14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  <w:tab/>
        <w:t>Dispute Process</w:t>
        <w:tab/>
        <w:t>1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  <w:tab/>
        <w:t>Change Control Process</w:t>
        <w:tab/>
        <w:t>1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  <w:tab/>
        <w:t>Responsibilities of Appropriate TAC Subcommittee</w:t>
        <w:tab/>
        <w:t>1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  <w:tab/>
        <w:t>Submission of Proposed Changes</w:t>
        <w:tab/>
        <w:t>1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  <w:tab/>
        <w:t>Priority Classifications of Standard Electronic Transaction Changes</w:t>
        <w:tab/>
        <w:t>15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9.4.7.1</w:t>
        <w:tab/>
        <w:t>Emergency Change Request</w:t>
        <w:tab/>
        <w:t>16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  <w:tab/>
        <w:t>Alphanumeric Field(s)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  <w:tab/>
        <w:t>ERCOT Validation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  <w:tab/>
        <w:t>Requirement for Written Request</w:t>
        <w:tab/>
        <w:t>2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  <w:tab/>
        <w:t>Deadline for Initiating ADR Procedure</w:t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  <w:tab/>
        <w:t>Failure to Pursue ADR Procedure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  <w:tab/>
        <w:t>Initiation of Arbitration</w:t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  <w:tab/>
        <w:t>Selection of Arbitrators</w:t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  <w:tab/>
        <w:t>Intervention</w:t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  <w:tab/>
        <w:t>Conduct of Arbitration</w:t>
        <w:tab/>
        <w:t>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  <w:tab/>
        <w:t>Arbitration Decisions</w:t>
        <w:tab/>
        <w:t>7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  <w:tab/>
        <w:t>Appeal of Arbitration Decision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10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  <w:tab/>
        <w:t>Adjustments Based on Alternative Dispute  Resolution</w:t>
        <w:tab/>
        <w:t>10</w:t>
      </w:r>
    </w:p>
    <w:p>
      <w:pPr>
        <w:pStyle w:val="Contents3"/>
        <w:ind w:left="216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  <w:tab/>
        <w:t>Charges for Approved ADR Claim</w:t>
        <w:tab/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rStyle w:val="InternetLink"/>
          <w:color w:val="000000"/>
          <w:u w:val="none"/>
        </w:rPr>
        <w:tab/>
        <w:t>21-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rStyle w:val="InternetLink"/>
          <w:color w:val="000000"/>
          <w:u w:val="none"/>
        </w:rPr>
        <w:tab/>
        <w:t>21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rStyle w:val="InternetLink"/>
          <w:color w:val="000000"/>
          <w:u w:val="none"/>
        </w:rPr>
        <w:tab/>
        <w:t>21-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rStyle w:val="InternetLink"/>
          <w:color w:val="000000"/>
          <w:u w:val="none"/>
        </w:rPr>
        <w:tab/>
        <w:t>21-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rStyle w:val="InternetLink"/>
          <w:color w:val="000000"/>
          <w:u w:val="none"/>
        </w:rPr>
        <w:tab/>
        <w:t>21-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rStyle w:val="InternetLink"/>
          <w:color w:val="000000"/>
          <w:u w:val="none"/>
        </w:rPr>
        <w:tab/>
        <w:t>21-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21-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21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21-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21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1.4.10.1</w:t>
        <w:tab/>
        <w:t>Appeal of Protocol Revision Subcommittee Action</w:t>
        <w:tab/>
        <w:t>21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1.4.10.2</w:t>
        <w:tab/>
        <w:t>Appeal of Technical Advisory Committee Action</w:t>
        <w:tab/>
        <w:t>21-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1.4.10.3</w:t>
        <w:tab/>
        <w:t>Appeal of ERCOT Board Action</w:t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rStyle w:val="InternetLink"/>
          <w:color w:val="000000"/>
          <w:u w:val="none"/>
        </w:rPr>
        <w:tab/>
        <w:t>21-1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rStyle w:val="InternetLink"/>
          <w:color w:val="000000"/>
          <w:u w:val="none"/>
        </w:rPr>
        <w:tab/>
        <w:t>21-12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rStyle w:val="InternetLink"/>
          <w:color w:val="000000"/>
          <w:u w:val="none"/>
        </w:rPr>
        <w:tab/>
        <w:t>21-1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rStyle w:val="InternetLink"/>
          <w:color w:val="000000"/>
          <w:u w:val="none"/>
        </w:rPr>
        <w:tab/>
        <w:t>21-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rStyle w:val="InternetLink"/>
          <w:color w:val="000000"/>
          <w:u w:val="none"/>
        </w:rPr>
        <w:tab/>
        <w:t>21-1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rStyle w:val="InternetLink"/>
          <w:color w:val="000000"/>
          <w:u w:val="none"/>
        </w:rPr>
        <w:tab/>
        <w:t>21-1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21-1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21-1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21-1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rStyle w:val="InternetLink"/>
          <w:color w:val="000000"/>
          <w:u w:val="none"/>
        </w:rPr>
        <w:tab/>
        <w:t>21-1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21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1.8.11.1</w:t>
        <w:tab/>
        <w:t>Appeal of Assigned Technical Advisory Committee Subcommittee Action</w:t>
        <w:tab/>
        <w:t>21-18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1.8.11.2</w:t>
        <w:tab/>
        <w:t>Appeal of Technical Advisory Committee Action</w:t>
        <w:tab/>
        <w:t>21-19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1.8.11.3</w:t>
        <w:tab/>
        <w:t>Appeal of ERCOT Board Action</w:t>
        <w:tab/>
        <w:t>21-1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rStyle w:val="InternetLink"/>
          <w:color w:val="000000"/>
          <w:u w:val="none"/>
        </w:rPr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>
          <w:szCs w:val="20"/>
        </w:rPr>
      </w:pPr>
      <w:r>
        <w:rPr>
          <w:szCs w:val="20"/>
        </w:rPr>
        <w:t>Standard Form Market Participant Agreement</w:t>
        <w:tab/>
        <w:t>22(A)</w:t>
      </w:r>
    </w:p>
    <w:p>
      <w:pPr>
        <w:pStyle w:val="Contents2"/>
        <w:rPr>
          <w:szCs w:val="20"/>
        </w:rPr>
      </w:pPr>
      <w:r>
        <w:rPr>
          <w:szCs w:val="20"/>
        </w:rPr>
        <w:t>Standard Form Reliability Must-Run Agreement</w:t>
        <w:tab/>
        <w:t>22(B)</w:t>
      </w:r>
    </w:p>
    <w:p>
      <w:pPr>
        <w:pStyle w:val="Contents2"/>
        <w:rPr>
          <w:szCs w:val="20"/>
        </w:rPr>
      </w:pPr>
      <w:r>
        <w:rPr>
          <w:szCs w:val="20"/>
        </w:rPr>
        <w:t>Amendment to Standard Form Market Participant Agreement</w:t>
        <w:tab/>
        <w:t>22(C)</w:t>
      </w:r>
    </w:p>
    <w:p>
      <w:pPr>
        <w:pStyle w:val="Contents2"/>
        <w:rPr>
          <w:szCs w:val="20"/>
        </w:rPr>
      </w:pPr>
      <w:r>
        <w:rPr>
          <w:szCs w:val="20"/>
        </w:rPr>
        <w:t>Standard Form Black Start Agreement</w:t>
        <w:tab/>
        <w:t>22(D)</w:t>
      </w:r>
    </w:p>
    <w:p>
      <w:pPr>
        <w:pStyle w:val="Contents2"/>
        <w:rPr>
          <w:szCs w:val="20"/>
        </w:rPr>
      </w:pPr>
      <w:r>
        <w:rPr>
          <w:szCs w:val="20"/>
        </w:rPr>
        <w:t>Notification of Suspension of Operations</w:t>
        <w:tab/>
        <w:t>22(E)</w:t>
      </w:r>
    </w:p>
    <w:p>
      <w:pPr>
        <w:pStyle w:val="Contents2"/>
        <w:rPr>
          <w:szCs w:val="20"/>
        </w:rPr>
      </w:pPr>
      <w:r>
        <w:rPr>
          <w:szCs w:val="20"/>
        </w:rPr>
        <w:t>Standard Form Synchronous Condenser Agreement</w:t>
        <w:tab/>
        <w:t>22(F)</w:t>
      </w:r>
    </w:p>
    <w:p>
      <w:pPr>
        <w:pStyle w:val="Contents2"/>
        <w:rPr>
          <w:szCs w:val="20"/>
        </w:rPr>
      </w:pPr>
      <w:r>
        <w:rPr>
          <w:szCs w:val="20"/>
        </w:rPr>
        <w:t>Standard Form Emergency Interruptible Load Service (EILS) Agreement</w:t>
        <w:tab/>
        <w:t>22(G)</w:t>
      </w:r>
    </w:p>
    <w:p>
      <w:pPr>
        <w:pStyle w:val="Contents2"/>
        <w:rPr>
          <w:szCs w:val="20"/>
        </w:rPr>
      </w:pPr>
      <w:r>
        <w:rPr>
          <w:szCs w:val="20"/>
        </w:rPr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1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4.1.2.1</w:t>
        <w:tab/>
        <w:t>Notification</w:t>
        <w:tab/>
        <w:t>1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4.1.2.2</w:t>
        <w:tab/>
        <w:t>Cancellation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4.3.1.1</w:t>
        <w:tab/>
        <w:t>Remittance Advice Total Matches Payment Total</w:t>
        <w:tab/>
        <w:t>3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4.3.1.2</w:t>
        <w:tab/>
        <w:t>Negative Remittance Advice</w:t>
        <w:tab/>
        <w:t>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4.3.1.3</w:t>
        <w:tab/>
        <w:t>Acceptable Payment Methods</w:t>
        <w:tab/>
        <w:t>4</w:t>
      </w:r>
    </w:p>
    <w:p>
      <w:pPr>
        <w:pStyle w:val="Contents5"/>
        <w:tabs>
          <w:tab w:val="clear" w:pos="3600"/>
          <w:tab w:val="left" w:pos="3060" w:leader="none"/>
          <w:tab w:val="right" w:pos="9360" w:leader="dot"/>
        </w:tabs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24.3.1.4</w:t>
        <w:tab/>
        <w:t>Warehousing an 820 Remittance Advice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rStyle w:val="InternetLink"/>
          <w:color w:val="000000"/>
          <w:u w:val="none"/>
        </w:rPr>
        <w:tab/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February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caps/>
      <w:sz w:val="24"/>
      <w:lang w:val="en-US" w:bidi="ar-SA"/>
    </w:rPr>
  </w:style>
  <w:style w:type="character" w:styleId="CharChar2">
    <w:name w:val=" Char Char2"/>
    <w:basedOn w:val="DefaultParagraphFont"/>
    <w:qFormat/>
    <w:rPr>
      <w:b/>
      <w:sz w:val="24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iCs/>
      <w:sz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CharChar2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49:00Z</dcterms:created>
  <dc:creator>ERCOT</dc:creator>
  <dc:description/>
  <cp:keywords/>
  <dc:language>en-US</dc:language>
  <cp:lastModifiedBy>SDT</cp:lastModifiedBy>
  <dcterms:modified xsi:type="dcterms:W3CDTF">2010-01-29T00:45:00Z</dcterms:modified>
  <cp:revision>11</cp:revision>
  <dc:subject>Table of Contents</dc:subject>
  <dc:title>ERCOT Protocols</dc:title>
</cp:coreProperties>
</file>