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1"/>
            <w:r>
              <w:rPr/>
              <w:t>Nodal Market Day-Ahead Market Credit Requirements</w:t>
            </w:r>
            <w:bookmarkEnd w:id="0"/>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w:t>
      </w:r>
      <w:ins w:id="0" w:author="EWG" w:date="2010-01-26T09:11:00Z">
        <w:r>
          <w:rPr/>
          <w:t xml:space="preserve">cleared </w:t>
        </w:r>
      </w:ins>
      <w:r>
        <w:rPr/>
        <w:t xml:space="preserve">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r>
      <w:ins w:id="1" w:author="EWG" w:date="2010-01-26T09:11:00Z">
        <w:r>
          <w:rPr/>
          <w:t xml:space="preserve">All </w:t>
        </w:r>
      </w:ins>
      <w:r>
        <w:rPr/>
        <w:t>DAM bids and offers of all QSEs of the Counter-Party are accepted</w:t>
      </w:r>
      <w:del w:id="2" w:author="EWG" w:date="2010-01-26T09:11:00Z">
        <w:r>
          <w:rPr/>
          <w:delText xml:space="preserve"> in the order submitted while ensuring that the credit exposure from accepted bids and offers do not exceed the Counter-Party’s credit limit for DAM participation</w:delText>
        </w:r>
      </w:del>
      <w:ins w:id="3" w:author="EWG" w:date="2010-01-26T09:11:00Z">
        <w:r>
          <w:rPr/>
          <w:t xml:space="preserve">, for the </w:t>
        </w:r>
      </w:ins>
      <w:ins w:id="4" w:author="EWG" w:date="2010-01-26T09:23:00Z">
        <w:r>
          <w:rPr/>
          <w:t>each</w:t>
        </w:r>
      </w:ins>
      <w:ins w:id="5" w:author="EWG" w:date="2010-01-26T09:11:00Z">
        <w:r>
          <w:rPr/>
          <w:t xml:space="preserve"> execution of the DAM</w:t>
        </w:r>
      </w:ins>
      <w:ins w:id="6" w:author="EWG" w:date="2010-01-26T09:23:00Z">
        <w:r>
          <w:rPr/>
          <w:t>, unless transactions are rejected according to 4.4.10(5)</w:t>
        </w:r>
      </w:ins>
      <w:del w:id="7" w:author="EWG" w:date="2010-01-26T09:23:00Z">
        <w:r>
          <w:rPr/>
          <w:delText>.</w:delText>
        </w:r>
      </w:del>
      <w:r>
        <w:rPr/>
        <w:t xml:space="preserve"> </w:t>
      </w:r>
    </w:p>
    <w:p>
      <w:pPr>
        <w:pStyle w:val="Normal"/>
        <w:spacing w:before="0" w:after="240"/>
        <w:ind w:left="720" w:hanging="720"/>
        <w:rPr/>
      </w:pPr>
      <w:r>
        <w:rPr/>
        <w:t xml:space="preserve">(3)  </w:t>
        <w:tab/>
        <w:t>ERCOT shall reject the QSE’s individual bids and offers whose credit exposure,</w:t>
      </w:r>
      <w:ins w:id="8" w:author="EWG" w:date="2010-01-26T09:12:00Z">
        <w:r>
          <w:rPr/>
          <w:t xml:space="preserve"> </w:t>
        </w:r>
      </w:ins>
      <w:del w:id="9" w:author="EWG" w:date="2010-01-26T09:12:00Z">
        <w:r>
          <w:rPr/>
          <w:delText xml:space="preserve"> as calculated in item (6) below</w:delText>
        </w:r>
      </w:del>
      <w:r>
        <w:rPr/>
        <w:t xml:space="preserve">, exceeds the Counter-Party’s credit limit for DAM participation as described in items (1) and (2) above,  and shall notify the QSE through the MIS Certified Area as soon as practicable. </w:t>
      </w:r>
    </w:p>
    <w:p>
      <w:pPr>
        <w:pStyle w:val="Normal"/>
        <w:spacing w:before="0" w:after="240"/>
        <w:ind w:left="720" w:hanging="720"/>
        <w:rPr>
          <w:del w:id="12" w:author="EWG" w:date="2010-01-26T09:13:00Z"/>
        </w:rPr>
      </w:pPr>
      <w:ins w:id="10" w:author="EWG" w:date="2010-01-26T09:13:00Z">
        <w:r>
          <w:rPr/>
          <w:t xml:space="preserve"> </w:t>
        </w:r>
      </w:ins>
      <w:del w:id="11" w:author="EWG" w:date="2010-01-26T09:13:00Z">
        <w:r>
          <w:rPr/>
          <w:delText xml:space="preserve">(4) </w:delText>
          <w:tab/>
          <w:delTex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delText>
        </w:r>
      </w:del>
    </w:p>
    <w:p>
      <w:pPr>
        <w:pStyle w:val="Normal"/>
        <w:widowControl/>
        <w:autoSpaceDE w:val="true"/>
        <w:bidi w:val="0"/>
        <w:spacing w:before="0" w:after="240"/>
        <w:ind w:left="720" w:hanging="720"/>
        <w:rPr/>
      </w:pPr>
      <w:r>
        <w:rPr>
          <w:color w:val="000000"/>
        </w:rPr>
        <w:t>(</w:t>
      </w:r>
      <w:ins w:id="13" w:author="EWG" w:date="2010-01-26T09:13:00Z">
        <w:r>
          <w:rPr>
            <w:color w:val="000000"/>
          </w:rPr>
          <w:t>4</w:t>
        </w:r>
      </w:ins>
      <w:del w:id="14" w:author="EWG" w:date="2010-01-26T09:13:00Z">
        <w:r>
          <w:rPr>
            <w:color w:val="000000"/>
          </w:rPr>
          <w:delText>5</w:delText>
        </w:r>
      </w:del>
      <w:r>
        <w:rPr>
          <w:color w:val="000000"/>
        </w:rPr>
        <w:t>)</w:t>
        <w:tab/>
        <w:t>DAM shall use the Counter-Party’s credit limit for DAM participation provided on the most recent Business Day and adjusted for accepted bids and offers for markets cleared, until a new credit limit for DAM participation is available.</w:t>
      </w:r>
    </w:p>
    <w:p>
      <w:pPr>
        <w:pStyle w:val="TextBody"/>
        <w:tabs>
          <w:tab w:val="left" w:pos="720" w:leader="none"/>
        </w:tabs>
        <w:ind w:left="720" w:hanging="720"/>
        <w:rPr/>
      </w:pPr>
      <w:r>
        <w:rPr/>
        <w:t>(</w:t>
      </w:r>
      <w:del w:id="15" w:author="EWG" w:date="2010-01-26T09:13:00Z">
        <w:r>
          <w:rPr/>
          <w:delText>6</w:delText>
        </w:r>
      </w:del>
      <w:ins w:id="16" w:author="EWG" w:date="2010-01-26T09:13:00Z">
        <w:r>
          <w:rPr/>
          <w:t>5</w:t>
        </w:r>
      </w:ins>
      <w:r>
        <w:rPr/>
        <w:t>)</w:t>
        <w:tab/>
        <w:t xml:space="preserve">ERCOT shall calculate credit exposure for bids and offers in the DAM as follows: </w:t>
      </w:r>
    </w:p>
    <w:p>
      <w:pPr>
        <w:pStyle w:val="List"/>
        <w:ind w:left="1440" w:hanging="720"/>
        <w:rPr>
          <w:del w:id="19" w:author="EWG" w:date="2010-01-26T09:13:00Z"/>
        </w:rPr>
      </w:pPr>
      <w:r>
        <w:rPr/>
        <w:t>(a)</w:t>
        <w:tab/>
      </w:r>
      <w:del w:id="17" w:author="EWG" w:date="2010-01-26T09:13:00Z">
        <w:r>
          <w:rPr/>
          <w:delText>For each DAM Energy Bid, the quantity of the bid multiplied by the bid price</w:delText>
        </w:r>
      </w:del>
      <w:del w:id="18" w:author="EWG" w:date="2010-01-26T09:13:00Z">
        <w:r>
          <w:rPr/>
          <w:delText xml:space="preserve"> the credit exposure will be calculated as the (i) quantity of the bid multiplied by a (ii) bid exposure price input that will be calculated as follows:</w:delText>
        </w:r>
      </w:del>
    </w:p>
    <w:p>
      <w:pPr>
        <w:pStyle w:val="List"/>
        <w:ind w:left="2160" w:hanging="720"/>
        <w:rPr>
          <w:del w:id="25" w:author="EWG" w:date="2010-01-26T09:13:00Z"/>
        </w:rPr>
      </w:pPr>
      <w:ins w:id="20" w:author="Luminant" w:date="2010-01-18T16:42:00Z">
        <w:del w:id="21" w:author="EWG" w:date="2010-01-26T09:13:00Z">
          <w:r>
            <w:rPr/>
            <w:delText>(</w:delText>
          </w:r>
        </w:del>
      </w:ins>
      <w:ins w:id="22" w:author="Luminant" w:date="2010-01-18T17:19:00Z">
        <w:del w:id="23" w:author="EWG" w:date="2010-01-26T09:13:00Z">
          <w:r>
            <w:rPr/>
            <w:delText>i</w:delText>
          </w:r>
        </w:del>
      </w:ins>
      <w:del w:id="24" w:author="EWG" w:date="2010-01-26T09:13:00Z">
        <w:r>
          <w:rPr/>
          <w:delText xml:space="preserve">)  </w:delText>
          <w:tab/>
          <w:delText>If the DAM Energy Bid price is less than or equal to zero, then the bid exposure price input will equal zero.</w:delText>
        </w:r>
      </w:del>
    </w:p>
    <w:p>
      <w:pPr>
        <w:pStyle w:val="List"/>
        <w:ind w:left="2160" w:hanging="720"/>
        <w:rPr>
          <w:del w:id="41" w:author="EWG" w:date="2010-01-26T09:13:00Z"/>
        </w:rPr>
      </w:pPr>
      <w:ins w:id="26" w:author="Luminant" w:date="2010-01-18T16:42:00Z">
        <w:del w:id="27" w:author="EWG" w:date="2010-01-26T09:13:00Z">
          <w:r>
            <w:rPr/>
            <w:delText>(</w:delText>
          </w:r>
        </w:del>
      </w:ins>
      <w:ins w:id="28" w:author="Luminant" w:date="2010-01-18T17:19:00Z">
        <w:del w:id="29" w:author="EWG" w:date="2010-01-26T09:13:00Z">
          <w:r>
            <w:rPr/>
            <w:delText>ii</w:delText>
          </w:r>
        </w:del>
      </w:ins>
      <w:ins w:id="30" w:author="Luminant" w:date="2010-01-18T16:42:00Z">
        <w:del w:id="31" w:author="EWG" w:date="2010-01-26T09:13:00Z">
          <w:r>
            <w:rPr/>
            <w:delText>)</w:delText>
            <w:tab/>
            <w:delText>For each MW portion of the DAM Energy bid, for the total quantity less than the</w:delText>
          </w:r>
        </w:del>
      </w:ins>
      <w:ins w:id="32" w:author="Luminant" w:date="2010-01-18T17:17:00Z">
        <w:del w:id="33" w:author="EWG" w:date="2010-01-26T09:13:00Z">
          <w:r>
            <w:rPr/>
            <w:delText xml:space="preserve"> “</w:delText>
          </w:r>
        </w:del>
      </w:ins>
      <w:ins w:id="34" w:author="Luminant" w:date="2010-01-18T17:19:00Z">
        <w:del w:id="35" w:author="EWG" w:date="2010-01-26T09:13:00Z">
          <w:r>
            <w:rPr>
              <w:highlight w:val="yellow"/>
            </w:rPr>
            <w:delText>c</w:delText>
          </w:r>
        </w:del>
      </w:ins>
      <w:ins w:id="36" w:author="Luminant" w:date="2010-01-18T17:17:00Z">
        <w:del w:id="37" w:author="EWG" w:date="2010-01-26T09:13:00Z">
          <w:r>
            <w:rPr/>
            <w:delText>”</w:delText>
          </w:r>
        </w:del>
      </w:ins>
      <w:ins w:id="38" w:author="Luminant" w:date="2010-01-18T17:19:00Z">
        <w:del w:id="39" w:author="EWG" w:date="2010-01-26T09:13:00Z">
          <w:r>
            <w:rPr/>
            <w:delText>t</w:delText>
          </w:r>
        </w:del>
      </w:ins>
      <w:del w:id="40" w:author="EWG" w:date="2010-01-26T09:13:00Z">
        <w:r>
          <w:rPr/>
          <w:delText>h percentile of the Day-Ahead Settlement Point Price over the previous 30 days, the bid exposure price input will be zero.</w:delText>
        </w:r>
      </w:del>
    </w:p>
    <w:p>
      <w:pPr>
        <w:pStyle w:val="List"/>
        <w:ind w:left="2160" w:hanging="720"/>
        <w:rPr>
          <w:del w:id="55" w:author="EWG" w:date="2010-01-26T09:13:00Z"/>
        </w:rPr>
      </w:pPr>
      <w:ins w:id="42" w:author="Luminant" w:date="2010-01-18T16:42:00Z">
        <w:del w:id="43" w:author="EWG" w:date="2010-01-26T09:13:00Z">
          <w:r>
            <w:rPr/>
            <w:delText>(</w:delText>
          </w:r>
        </w:del>
      </w:ins>
      <w:ins w:id="44" w:author="Luminant" w:date="2010-01-18T17:19:00Z">
        <w:del w:id="45" w:author="EWG" w:date="2010-01-26T09:13:00Z">
          <w:r>
            <w:rPr/>
            <w:delText>iii</w:delText>
          </w:r>
        </w:del>
      </w:ins>
      <w:ins w:id="46" w:author="Luminant" w:date="2010-01-18T16:42:00Z">
        <w:del w:id="47" w:author="EWG" w:date="2010-01-26T09:13:00Z">
          <w:r>
            <w:rPr/>
            <w:delText>)</w:delText>
            <w:tab/>
            <w:delText>For each MW portion of the DAM Energy bid, for the total quantity greater than or equal to the</w:delText>
          </w:r>
        </w:del>
      </w:ins>
      <w:ins w:id="48" w:author="Luminant" w:date="2010-01-18T17:18:00Z">
        <w:del w:id="49" w:author="EWG" w:date="2010-01-26T09:13:00Z">
          <w:r>
            <w:rPr/>
            <w:delText xml:space="preserve"> “</w:delText>
          </w:r>
        </w:del>
      </w:ins>
      <w:ins w:id="50" w:author="Luminant" w:date="2010-01-18T17:18:00Z">
        <w:del w:id="51" w:author="EWG" w:date="2010-01-26T09:13:00Z">
          <w:r>
            <w:rPr>
              <w:highlight w:val="yellow"/>
            </w:rPr>
            <w:delText>c</w:delText>
          </w:r>
        </w:del>
      </w:ins>
      <w:ins w:id="52" w:author="Luminant" w:date="2010-01-18T17:18:00Z">
        <w:del w:id="53" w:author="EWG" w:date="2010-01-26T09:13:00Z">
          <w:r>
            <w:rPr/>
            <w:delText>”</w:delText>
          </w:r>
        </w:del>
      </w:ins>
      <w:del w:id="54" w:author="EWG" w:date="2010-01-26T09:13:00Z">
        <w:r>
          <w:rPr/>
          <w:delText>th percentile of the Day-Ahead Settlement Point Price over the previous 30 days, the bid exposure price input will equal the greater of:</w:delText>
        </w:r>
      </w:del>
    </w:p>
    <w:p>
      <w:pPr>
        <w:pStyle w:val="List"/>
        <w:ind w:left="2880" w:hanging="720"/>
        <w:rPr>
          <w:del w:id="69" w:author="EWG" w:date="2010-01-26T09:13:00Z"/>
        </w:rPr>
      </w:pPr>
      <w:ins w:id="56" w:author="Luminant" w:date="2010-01-18T16:42:00Z">
        <w:del w:id="57" w:author="EWG" w:date="2010-01-26T09:13:00Z">
          <w:r>
            <w:rPr/>
            <w:delText>(</w:delText>
          </w:r>
        </w:del>
      </w:ins>
      <w:ins w:id="58" w:author="Luminant" w:date="2010-01-18T17:19:00Z">
        <w:del w:id="59" w:author="EWG" w:date="2010-01-26T09:13:00Z">
          <w:r>
            <w:rPr/>
            <w:delText>A</w:delText>
          </w:r>
        </w:del>
      </w:ins>
      <w:ins w:id="60" w:author="Luminant" w:date="2010-01-18T16:42:00Z">
        <w:del w:id="61" w:author="EWG" w:date="2010-01-26T09:13:00Z">
          <w:r>
            <w:rPr/>
            <w:delText>)</w:delText>
            <w:tab/>
          </w:r>
        </w:del>
      </w:ins>
      <w:ins w:id="62" w:author="Luminant" w:date="2010-01-18T17:19:00Z">
        <w:del w:id="63" w:author="EWG" w:date="2010-01-26T09:13:00Z">
          <w:r>
            <w:rPr/>
            <w:delText>Z</w:delText>
          </w:r>
        </w:del>
      </w:ins>
      <w:ins w:id="64" w:author="Luminant" w:date="2010-01-18T16:42:00Z">
        <w:del w:id="65" w:author="EWG" w:date="2010-01-26T09:13:00Z">
          <w:r>
            <w:rPr/>
            <w:delText>ero</w:delText>
          </w:r>
        </w:del>
      </w:ins>
      <w:ins w:id="66" w:author="Luminant" w:date="2010-01-18T17:19:00Z">
        <w:del w:id="67" w:author="EWG" w:date="2010-01-26T09:13:00Z">
          <w:r>
            <w:rPr/>
            <w:delText>;</w:delText>
          </w:r>
        </w:del>
      </w:ins>
      <w:del w:id="68" w:author="EWG" w:date="2010-01-26T09:13:00Z">
        <w:r>
          <w:rPr/>
          <w:delText xml:space="preserve"> or </w:delText>
        </w:r>
      </w:del>
    </w:p>
    <w:p>
      <w:pPr>
        <w:pStyle w:val="List"/>
        <w:ind w:left="2880" w:hanging="720"/>
        <w:rPr>
          <w:del w:id="79" w:author="EWG" w:date="2010-01-26T09:13:00Z"/>
        </w:rPr>
      </w:pPr>
      <w:ins w:id="70" w:author="Luminant" w:date="2010-01-18T16:42:00Z">
        <w:del w:id="71" w:author="EWG" w:date="2010-01-26T09:13:00Z">
          <w:r>
            <w:rPr/>
            <w:delText>(</w:delText>
          </w:r>
        </w:del>
      </w:ins>
      <w:ins w:id="72" w:author="Luminant" w:date="2010-01-18T17:19:00Z">
        <w:del w:id="73" w:author="EWG" w:date="2010-01-26T09:13:00Z">
          <w:r>
            <w:rPr/>
            <w:delText>B</w:delText>
          </w:r>
        </w:del>
      </w:ins>
      <w:ins w:id="74" w:author="Luminant" w:date="2010-01-18T16:42:00Z">
        <w:del w:id="75" w:author="EWG" w:date="2010-01-26T09:13:00Z">
          <w:r>
            <w:rPr/>
            <w:delText>)</w:delText>
            <w:tab/>
          </w:r>
        </w:del>
      </w:ins>
      <w:ins w:id="76" w:author="Luminant" w:date="2010-01-18T17:19:00Z">
        <w:del w:id="77" w:author="EWG" w:date="2010-01-26T09:13:00Z">
          <w:r>
            <w:rPr/>
            <w:delText>T</w:delText>
          </w:r>
        </w:del>
      </w:ins>
      <w:del w:id="78" w:author="EWG" w:date="2010-01-26T09:13:00Z">
        <w:r>
          <w:rPr/>
          <w:delText xml:space="preserve">he lesser of: </w:delText>
        </w:r>
      </w:del>
    </w:p>
    <w:p>
      <w:pPr>
        <w:pStyle w:val="List"/>
        <w:ind w:left="3600" w:hanging="720"/>
        <w:rPr>
          <w:del w:id="99" w:author="EWG" w:date="2010-01-26T09:13:00Z"/>
        </w:rPr>
      </w:pPr>
      <w:ins w:id="80" w:author="Luminant" w:date="2010-01-18T16:42:00Z">
        <w:del w:id="81" w:author="EWG" w:date="2010-01-26T09:13:00Z">
          <w:r>
            <w:rPr/>
            <w:delText>(</w:delText>
          </w:r>
        </w:del>
      </w:ins>
      <w:ins w:id="82" w:author="Luminant" w:date="2010-01-18T17:19:00Z">
        <w:del w:id="83" w:author="EWG" w:date="2010-01-26T09:13:00Z">
          <w:r>
            <w:rPr/>
            <w:delText>1</w:delText>
          </w:r>
        </w:del>
      </w:ins>
      <w:ins w:id="84" w:author="Luminant" w:date="2010-01-18T16:42:00Z">
        <w:del w:id="85" w:author="EWG" w:date="2010-01-26T09:13:00Z">
          <w:r>
            <w:rPr/>
            <w:delText>)</w:delText>
          </w:r>
        </w:del>
      </w:ins>
      <w:ins w:id="86" w:author="Luminant" w:date="2010-01-18T17:19:00Z">
        <w:del w:id="87" w:author="EWG" w:date="2010-01-26T09:13:00Z">
          <w:r>
            <w:rPr/>
            <w:tab/>
            <w:delText>T</w:delText>
          </w:r>
        </w:del>
      </w:ins>
      <w:ins w:id="88" w:author="Luminant" w:date="2010-01-18T16:42:00Z">
        <w:del w:id="89" w:author="EWG" w:date="2010-01-26T09:13:00Z">
          <w:r>
            <w:rPr/>
            <w:delText xml:space="preserve">he </w:delText>
          </w:r>
        </w:del>
      </w:ins>
      <w:ins w:id="90" w:author="Luminant" w:date="2010-01-18T17:18:00Z">
        <w:del w:id="91" w:author="EWG" w:date="2010-01-26T09:13:00Z">
          <w:r>
            <w:rPr/>
            <w:delText>“</w:delText>
          </w:r>
        </w:del>
      </w:ins>
      <w:ins w:id="92" w:author="Luminant" w:date="2010-01-18T17:18:00Z">
        <w:del w:id="93" w:author="EWG" w:date="2010-01-26T09:13:00Z">
          <w:r>
            <w:rPr>
              <w:highlight w:val="yellow"/>
            </w:rPr>
            <w:delText>d”</w:delText>
          </w:r>
        </w:del>
      </w:ins>
      <w:ins w:id="94" w:author="Luminant" w:date="2010-01-18T16:42:00Z">
        <w:del w:id="95" w:author="EWG" w:date="2010-01-26T09:13:00Z">
          <w:r>
            <w:rPr/>
            <w:delText>th percentile of the Day-Ahead Settlement Point Price over the previous 30 days</w:delText>
          </w:r>
        </w:del>
      </w:ins>
      <w:ins w:id="96" w:author="Luminant" w:date="2010-01-18T17:19:00Z">
        <w:del w:id="97" w:author="EWG" w:date="2010-01-26T09:13:00Z">
          <w:r>
            <w:rPr/>
            <w:delText>;</w:delText>
          </w:r>
        </w:del>
      </w:ins>
      <w:del w:id="98" w:author="EWG" w:date="2010-01-26T09:13:00Z">
        <w:r>
          <w:rPr/>
          <w:delText xml:space="preserve"> and </w:delText>
        </w:r>
      </w:del>
    </w:p>
    <w:p>
      <w:pPr>
        <w:pStyle w:val="List"/>
        <w:widowControl/>
        <w:bidi w:val="0"/>
        <w:spacing w:before="0" w:after="240"/>
        <w:ind w:left="3600" w:hanging="720"/>
        <w:rPr>
          <w:del w:id="109" w:author="EWG" w:date="2010-01-26T09:13:00Z"/>
        </w:rPr>
      </w:pPr>
      <w:ins w:id="100" w:author="Luminant" w:date="2010-01-18T16:42:00Z">
        <w:del w:id="101" w:author="EWG" w:date="2010-01-26T09:13:00Z">
          <w:r>
            <w:rPr/>
            <w:delText>(</w:delText>
          </w:r>
        </w:del>
      </w:ins>
      <w:ins w:id="102" w:author="Luminant" w:date="2010-01-18T17:19:00Z">
        <w:del w:id="103" w:author="EWG" w:date="2010-01-26T09:13:00Z">
          <w:r>
            <w:rPr/>
            <w:delText>2</w:delText>
          </w:r>
        </w:del>
      </w:ins>
      <w:ins w:id="104" w:author="Luminant" w:date="2010-01-18T16:42:00Z">
        <w:del w:id="105" w:author="EWG" w:date="2010-01-26T09:13:00Z">
          <w:r>
            <w:rPr/>
            <w:delText>)</w:delText>
          </w:r>
        </w:del>
      </w:ins>
      <w:ins w:id="106" w:author="Luminant" w:date="2010-01-18T17:19:00Z">
        <w:del w:id="107" w:author="EWG" w:date="2010-01-26T09:13:00Z">
          <w:r>
            <w:rPr/>
            <w:tab/>
            <w:delText>T</w:delText>
          </w:r>
        </w:del>
      </w:ins>
      <w:del w:id="108" w:author="EWG" w:date="2010-01-26T09:13:00Z">
        <w:r>
          <w:rPr/>
          <w:delText>he bid price.</w:delText>
        </w:r>
      </w:del>
    </w:p>
    <w:p>
      <w:pPr>
        <w:pStyle w:val="List"/>
        <w:widowControl/>
        <w:bidi w:val="0"/>
        <w:spacing w:before="0" w:after="240"/>
        <w:ind w:left="3600" w:hanging="720"/>
        <w:rPr>
          <w:del w:id="113" w:author="EWG" w:date="2010-01-26T09:13:00Z"/>
        </w:rPr>
      </w:pPr>
      <w:ins w:id="110" w:author="Luminant" w:date="2010-01-18T17:19:00Z">
        <w:del w:id="111" w:author="EWG" w:date="2010-01-26T09:13:00Z">
          <w:r>
            <w:rPr/>
            <w:delText>(b)</w:delText>
            <w:tab/>
          </w:r>
        </w:del>
      </w:ins>
      <w:del w:id="112" w:author="EWG" w:date="2010-01-26T09:13:00Z">
        <w:r>
          <w:rPr/>
          <w:delText xml:space="preserve">For each MW portion of a DAM Energy Only Offer: </w:delText>
        </w:r>
      </w:del>
    </w:p>
    <w:p>
      <w:pPr>
        <w:pStyle w:val="List"/>
        <w:ind w:left="2160" w:hanging="720"/>
        <w:rPr>
          <w:del w:id="133" w:author="EWG" w:date="2010-01-26T09:13:00Z"/>
        </w:rPr>
      </w:pPr>
      <w:ins w:id="114" w:author="Luminant" w:date="2010-01-18T17:19:00Z">
        <w:del w:id="115" w:author="EWG" w:date="2010-01-26T09:13:00Z">
          <w:r>
            <w:rPr/>
            <w:delText>(i)</w:delText>
            <w:tab/>
            <w:delText>T</w:delText>
          </w:r>
        </w:del>
      </w:ins>
      <w:ins w:id="116" w:author="Luminant" w:date="2010-01-18T16:42:00Z">
        <w:del w:id="117" w:author="EWG" w:date="2010-01-26T09:13:00Z">
          <w:r>
            <w:rPr/>
            <w:delText>hat has an offer price that is less than or equal to the “</w:delText>
          </w:r>
        </w:del>
      </w:ins>
      <w:ins w:id="118" w:author="Luminant" w:date="2010-01-18T16:42:00Z">
        <w:del w:id="119" w:author="EWG" w:date="2010-01-26T09:13:00Z">
          <w:r>
            <w:rPr>
              <w:highlight w:val="yellow"/>
            </w:rPr>
            <w:delText>a</w:delText>
          </w:r>
        </w:del>
      </w:ins>
      <w:ins w:id="120" w:author="Luminant" w:date="2010-01-18T16:42:00Z">
        <w:del w:id="121" w:author="EWG" w:date="2010-01-26T09:13:00Z">
          <w:r>
            <w:rPr/>
            <w:delText xml:space="preserve">”th percentile of the Day-Ahead Settlement Point Price over the previous 30 days, credit exposure will be reduced (when </w:delText>
          </w:r>
        </w:del>
      </w:ins>
      <w:ins w:id="122" w:author="Luminant" w:date="2010-01-18T17:19:00Z">
        <w:del w:id="123" w:author="EWG" w:date="2010-01-26T09:13:00Z">
          <w:r>
            <w:rPr/>
            <w:delText xml:space="preserve">Settlement Point Price </w:delText>
          </w:r>
        </w:del>
      </w:ins>
      <w:ins w:id="124" w:author="Luminant" w:date="2010-01-18T16:42:00Z">
        <w:del w:id="125" w:author="EWG" w:date="2010-01-26T09:13:00Z">
          <w:r>
            <w:rPr/>
            <w:delText xml:space="preserve">is positive) or increased (when the </w:delText>
          </w:r>
        </w:del>
      </w:ins>
      <w:ins w:id="126" w:author="Luminant" w:date="2010-01-18T17:19:00Z">
        <w:del w:id="127" w:author="EWG" w:date="2010-01-26T09:13:00Z">
          <w:r>
            <w:rPr/>
            <w:delText>Settlement Point Price</w:delText>
          </w:r>
        </w:del>
      </w:ins>
      <w:ins w:id="128" w:author="Luminant" w:date="2010-01-18T16:42:00Z">
        <w:del w:id="129" w:author="EWG" w:date="2010-01-26T09:13:00Z">
          <w:r>
            <w:rPr/>
            <w:delText xml:space="preserve"> is negative) by the (i) quantity of the offer multiplied by (ii) the “</w:delText>
          </w:r>
        </w:del>
      </w:ins>
      <w:ins w:id="130" w:author="Luminant" w:date="2010-01-18T16:42:00Z">
        <w:del w:id="131" w:author="EWG" w:date="2010-01-26T09:13:00Z">
          <w:r>
            <w:rPr>
              <w:highlight w:val="yellow"/>
            </w:rPr>
            <w:delText>b</w:delText>
          </w:r>
        </w:del>
      </w:ins>
      <w:del w:id="132" w:author="EWG" w:date="2010-01-26T09:13:00Z">
        <w:r>
          <w:rPr/>
          <w:delText xml:space="preserve">”th percentile of the Day-Ahead Settlement Point Price over the previous 30 days. </w:delText>
        </w:r>
      </w:del>
    </w:p>
    <w:p>
      <w:pPr>
        <w:pStyle w:val="List"/>
        <w:ind w:left="2160" w:hanging="720"/>
        <w:rPr>
          <w:del w:id="141" w:author="EWG" w:date="2010-01-26T09:13:00Z"/>
        </w:rPr>
      </w:pPr>
      <w:ins w:id="134" w:author="Luminant" w:date="2010-01-18T17:19:00Z">
        <w:del w:id="135" w:author="EWG" w:date="2010-01-26T09:13:00Z">
          <w:r>
            <w:rPr/>
            <w:delText>(ii)</w:delText>
            <w:tab/>
            <w:delText>T</w:delText>
          </w:r>
        </w:del>
      </w:ins>
      <w:ins w:id="136" w:author="Luminant" w:date="2010-01-18T16:42:00Z">
        <w:del w:id="137" w:author="EWG" w:date="2010-01-26T09:13:00Z">
          <w:r>
            <w:rPr/>
            <w:delText>hat has an offer price that is greater than the “</w:delText>
          </w:r>
        </w:del>
      </w:ins>
      <w:ins w:id="138" w:author="Luminant" w:date="2010-01-18T16:42:00Z">
        <w:del w:id="139" w:author="EWG" w:date="2010-01-26T09:13:00Z">
          <w:r>
            <w:rPr>
              <w:highlight w:val="yellow"/>
            </w:rPr>
            <w:delText>a</w:delText>
          </w:r>
        </w:del>
      </w:ins>
      <w:del w:id="140" w:author="EWG" w:date="2010-01-26T09:13:00Z">
        <w:r>
          <w:rPr/>
          <w:delText>”th percentile of the Day-Ahead Settlement Point Price over the previous 30 days, the credit exposure reduction will be zero.</w:delText>
        </w:r>
      </w:del>
    </w:p>
    <w:p>
      <w:pPr>
        <w:pStyle w:val="List"/>
        <w:ind w:left="1440" w:hanging="720"/>
        <w:rPr>
          <w:del w:id="145" w:author="EWG" w:date="2010-01-26T09:13:00Z"/>
        </w:rPr>
      </w:pPr>
      <w:ins w:id="142" w:author="Luminant" w:date="2010-01-18T17:19:00Z">
        <w:del w:id="143" w:author="EWG" w:date="2010-01-26T09:13:00Z">
          <w:r>
            <w:rPr/>
            <w:delText>(c)</w:delText>
            <w:tab/>
          </w:r>
        </w:del>
      </w:ins>
      <w:del w:id="144" w:author="EWG" w:date="2010-01-26T09:13:00Z">
        <w:r>
          <w:rPr/>
          <w:delText>For each MW portion of the Energy Offer Curve of a Three Part Offer:</w:delText>
        </w:r>
      </w:del>
    </w:p>
    <w:p>
      <w:pPr>
        <w:pStyle w:val="List"/>
        <w:ind w:left="2160" w:hanging="720"/>
        <w:rPr>
          <w:del w:id="165" w:author="EWG" w:date="2010-01-26T09:13:00Z"/>
        </w:rPr>
      </w:pPr>
      <w:ins w:id="146" w:author="Luminant" w:date="2010-01-18T17:19:00Z">
        <w:del w:id="147" w:author="EWG" w:date="2010-01-26T09:13:00Z">
          <w:r>
            <w:rPr/>
            <w:delText>(i)</w:delText>
            <w:tab/>
            <w:delText>T</w:delText>
          </w:r>
        </w:del>
      </w:ins>
      <w:ins w:id="148" w:author="Luminant" w:date="2010-01-18T16:42:00Z">
        <w:del w:id="149" w:author="EWG" w:date="2010-01-26T09:13:00Z">
          <w:r>
            <w:rPr/>
            <w:delText>hat has an offer price that is less than or equal to the “</w:delText>
          </w:r>
        </w:del>
      </w:ins>
      <w:ins w:id="150" w:author="Luminant" w:date="2010-01-18T16:42:00Z">
        <w:del w:id="151" w:author="EWG" w:date="2010-01-26T09:13:00Z">
          <w:r>
            <w:rPr>
              <w:highlight w:val="yellow"/>
            </w:rPr>
            <w:delText>y</w:delText>
          </w:r>
        </w:del>
      </w:ins>
      <w:ins w:id="152" w:author="Luminant" w:date="2010-01-18T16:42:00Z">
        <w:del w:id="153" w:author="EWG" w:date="2010-01-26T09:13:00Z">
          <w:r>
            <w:rPr/>
            <w:delText xml:space="preserve">”th percentile of the Day-Ahead Settlement Point Price over the previous 30 days, credit exposure will be reduced (when the </w:delText>
          </w:r>
        </w:del>
      </w:ins>
      <w:ins w:id="154" w:author="Luminant" w:date="2010-01-18T17:19:00Z">
        <w:del w:id="155" w:author="EWG" w:date="2010-01-26T09:13:00Z">
          <w:r>
            <w:rPr/>
            <w:delText>Settlement Point Price</w:delText>
          </w:r>
        </w:del>
      </w:ins>
      <w:ins w:id="156" w:author="Luminant" w:date="2010-01-18T16:42:00Z">
        <w:del w:id="157" w:author="EWG" w:date="2010-01-26T09:13:00Z">
          <w:r>
            <w:rPr/>
            <w:delText xml:space="preserve"> is positive) or increased (when the </w:delText>
          </w:r>
        </w:del>
      </w:ins>
      <w:ins w:id="158" w:author="Luminant" w:date="2010-01-18T17:19:00Z">
        <w:del w:id="159" w:author="EWG" w:date="2010-01-26T09:13:00Z">
          <w:r>
            <w:rPr/>
            <w:delText>Settlement Point Price</w:delText>
          </w:r>
        </w:del>
      </w:ins>
      <w:ins w:id="160" w:author="Luminant" w:date="2010-01-18T16:42:00Z">
        <w:del w:id="161" w:author="EWG" w:date="2010-01-26T09:13:00Z">
          <w:r>
            <w:rPr/>
            <w:delText xml:space="preserve"> is negative) by the (i) quantity of the offer multiplied by (ii) the “</w:delText>
          </w:r>
        </w:del>
      </w:ins>
      <w:ins w:id="162" w:author="Luminant" w:date="2010-01-18T16:42:00Z">
        <w:del w:id="163" w:author="EWG" w:date="2010-01-26T09:13:00Z">
          <w:r>
            <w:rPr>
              <w:highlight w:val="yellow"/>
            </w:rPr>
            <w:delText>z</w:delText>
          </w:r>
        </w:del>
      </w:ins>
      <w:del w:id="164" w:author="EWG" w:date="2010-01-26T09:13:00Z">
        <w:r>
          <w:rPr/>
          <w:delText xml:space="preserve">”th percentile of the Day-Ahead Settlement Point Price over the previous 30 days. </w:delText>
        </w:r>
      </w:del>
    </w:p>
    <w:p>
      <w:pPr>
        <w:pStyle w:val="List"/>
        <w:ind w:left="1440" w:hanging="720"/>
        <w:rPr>
          <w:del w:id="175" w:author="EWG" w:date="2010-01-26T09:13:00Z"/>
        </w:rPr>
      </w:pPr>
      <w:ins w:id="166" w:author="Luminant" w:date="2010-01-18T17:19:00Z">
        <w:del w:id="167" w:author="EWG" w:date="2010-01-26T09:13:00Z">
          <w:r>
            <w:rPr/>
            <w:delText>(ii)</w:delText>
            <w:tab/>
            <w:delText>T</w:delText>
          </w:r>
        </w:del>
      </w:ins>
      <w:ins w:id="168" w:author="Luminant" w:date="2010-01-18T16:42:00Z">
        <w:del w:id="169" w:author="EWG" w:date="2010-01-26T09:13:00Z">
          <w:r>
            <w:rPr/>
            <w:delText>hat has an offer price that is greater than the “</w:delText>
          </w:r>
        </w:del>
      </w:ins>
      <w:ins w:id="170" w:author="Luminant" w:date="2010-01-18T16:42:00Z">
        <w:del w:id="171" w:author="EWG" w:date="2010-01-26T09:13:00Z">
          <w:r>
            <w:rPr>
              <w:highlight w:val="yellow"/>
            </w:rPr>
            <w:delText>y</w:delText>
          </w:r>
        </w:del>
      </w:ins>
      <w:ins w:id="172" w:author="Luminant" w:date="2010-01-18T16:42:00Z">
        <w:del w:id="173" w:author="EWG" w:date="2010-01-26T09:13:00Z">
          <w:r>
            <w:rPr/>
            <w:delText>”th percentile of the Day-Ahead Settlement Point Price over the previous 30 days, the credit exposure reduction will be zero</w:delText>
          </w:r>
        </w:del>
      </w:ins>
      <w:del w:id="174" w:author="EWG" w:date="2010-01-26T09:13:00Z">
        <w:r>
          <w:rPr/>
          <w:delText>.</w:delText>
        </w:r>
      </w:del>
    </w:p>
    <w:p>
      <w:pPr>
        <w:pStyle w:val="List"/>
        <w:widowControl/>
        <w:bidi w:val="0"/>
        <w:spacing w:before="0" w:after="240"/>
        <w:ind w:left="1440" w:hanging="720"/>
        <w:rPr>
          <w:del w:id="177" w:author="EWG" w:date="2010-01-26T09:13:00Z"/>
        </w:rPr>
      </w:pPr>
      <w:del w:id="176" w:author="EWG" w:date="2010-01-26T09:13:00Z">
        <w:r>
          <w:rPr/>
        </w:r>
      </w:del>
    </w:p>
    <w:p>
      <w:pPr>
        <w:pStyle w:val="List"/>
        <w:ind w:left="1440" w:hanging="720"/>
        <w:rPr>
          <w:del w:id="179" w:author="EWG" w:date="2010-01-26T09:13:00Z"/>
        </w:rPr>
      </w:pPr>
      <w:del w:id="178" w:author="EWG" w:date="2010-01-26T09:13:00Z">
        <w:r>
          <w:rPr/>
          <w:delText>(b)</w:delText>
          <w:tab/>
          <w:delText>For each DAM Energy Offer, the product of the quantity of the offer times the 95th percentile of the hourly difference of Real-Time Settlement Point Price and Day-Ahead Settlement Point Price over the previous 30 days for the hour.</w:delText>
        </w:r>
      </w:del>
    </w:p>
    <w:p>
      <w:pPr>
        <w:pStyle w:val="List"/>
        <w:ind w:left="1440" w:hanging="720"/>
        <w:rPr>
          <w:del w:id="181" w:author="EWG" w:date="2010-01-26T09:13:00Z"/>
        </w:rPr>
      </w:pPr>
      <w:del w:id="180" w:author="EWG" w:date="2010-01-26T09:13:00Z">
        <w:r>
          <w:rPr/>
          <w:delText>(c)</w:delText>
          <w:tab/>
          <w:delText>For DAM Energy Bids and offers at the same Settlement Point for the same hour, ERCOT shall calculate the credit exposure as the maximum of the credit exposure for the DAM Energy Bid as calculated in item (a) or the credit exposure for the DAM Energy Offer as calculated in item (b) above.</w:delText>
        </w:r>
      </w:del>
    </w:p>
    <w:p>
      <w:pPr>
        <w:pStyle w:val="List"/>
        <w:ind w:left="1440" w:hanging="720"/>
        <w:rPr>
          <w:del w:id="190" w:author="EWG" w:date="2010-01-26T09:13:00Z"/>
        </w:rPr>
      </w:pPr>
      <w:del w:id="182" w:author="EWG" w:date="2010-01-26T09:13:00Z">
        <w:r>
          <w:rPr/>
          <w:delText>(d)</w:delText>
          <w:tab/>
          <w:delText>For PTP Obligation Bids, the sum of the quantity of bid multiplied by the bid price, if positive, plus the 95th</w:delText>
        </w:r>
      </w:del>
      <w:ins w:id="183" w:author="Luminant" w:date="2010-01-18T16:42:00Z">
        <w:del w:id="184" w:author="EWG" w:date="2010-01-26T09:13:00Z">
          <w:r>
            <w:rPr/>
            <w:delText>“</w:delText>
          </w:r>
        </w:del>
      </w:ins>
      <w:ins w:id="185" w:author="Luminant" w:date="2010-01-18T16:42:00Z">
        <w:del w:id="186" w:author="EWG" w:date="2010-01-26T09:13:00Z">
          <w:r>
            <w:rPr>
              <w:highlight w:val="yellow"/>
            </w:rPr>
            <w:delText>u</w:delText>
          </w:r>
        </w:del>
      </w:ins>
      <w:ins w:id="187" w:author="Luminant" w:date="2010-01-18T16:42:00Z">
        <w:del w:id="188" w:author="EWG" w:date="2010-01-26T09:13:00Z">
          <w:r>
            <w:rPr/>
            <w:delText>”th</w:delText>
          </w:r>
        </w:del>
      </w:ins>
      <w:del w:id="189" w:author="EWG" w:date="2010-01-26T09:13:00Z">
        <w:r>
          <w:rPr/>
          <w:delText xml:space="preserve"> percentile of the hourly positive price difference between the source Real-Time Settlement Point Price minus the sink Real-Time Settlement Point Price over the previous 30 days for the hour.</w:delText>
        </w:r>
      </w:del>
    </w:p>
    <w:p>
      <w:pPr>
        <w:pStyle w:val="List"/>
        <w:ind w:left="1440" w:hanging="720"/>
        <w:rPr>
          <w:ins w:id="200" w:author="EWG" w:date="2010-01-26T09:13:00Z"/>
        </w:rPr>
      </w:pPr>
      <w:del w:id="191" w:author="EWG" w:date="2010-01-26T09:13:00Z">
        <w:r>
          <w:rPr/>
          <w:delText>(e)</w:delText>
          <w:tab/>
          <w:delText>For Ancillary Services not self-arranged, the product of the quantity of Ancillary Service not self-arranged times the 95th</w:delText>
        </w:r>
      </w:del>
      <w:ins w:id="192" w:author="Luminant" w:date="2010-01-18T16:42:00Z">
        <w:del w:id="193" w:author="EWG" w:date="2010-01-26T09:13:00Z">
          <w:r>
            <w:rPr/>
            <w:delText>“</w:delText>
          </w:r>
        </w:del>
      </w:ins>
      <w:ins w:id="194" w:author="Luminant" w:date="2010-01-18T16:42:00Z">
        <w:del w:id="195" w:author="EWG" w:date="2010-01-26T09:13:00Z">
          <w:r>
            <w:rPr>
              <w:highlight w:val="yellow"/>
            </w:rPr>
            <w:delText>t</w:delText>
          </w:r>
        </w:del>
      </w:ins>
      <w:ins w:id="196" w:author="Luminant" w:date="2010-01-18T16:42:00Z">
        <w:del w:id="197" w:author="EWG" w:date="2010-01-26T09:13:00Z">
          <w:r>
            <w:rPr/>
            <w:delText>”th</w:delText>
          </w:r>
        </w:del>
      </w:ins>
      <w:del w:id="198" w:author="EWG" w:date="2010-01-26T09:13:00Z">
        <w:r>
          <w:rPr/>
          <w:delText xml:space="preserve"> percentile of the hourly Market Clearing Price for Capacity (MCPC) for that Ancillary Service over the previous 30 days for that hour.  </w:delText>
        </w:r>
      </w:del>
      <w:ins w:id="199" w:author="EWG" w:date="2010-01-26T09:13:00Z">
        <w:r>
          <w:rPr/>
          <w:t>Execute the DAM</w:t>
        </w:r>
      </w:ins>
    </w:p>
    <w:p>
      <w:pPr>
        <w:pStyle w:val="List"/>
        <w:ind w:left="1440" w:hanging="720"/>
        <w:rPr>
          <w:ins w:id="207" w:author="EWG" w:date="2010-01-26T09:14:00Z"/>
        </w:rPr>
      </w:pPr>
      <w:ins w:id="201" w:author="EWG" w:date="2010-01-26T09:13:00Z">
        <w:r>
          <w:rPr/>
          <w:t>(b)</w:t>
          <w:tab/>
          <w:t xml:space="preserve">After DAM execution, if a Counter-Party’s total expected DAM </w:t>
        </w:r>
      </w:ins>
      <w:ins w:id="202" w:author="EWG" w:date="2010-01-26T09:20:00Z">
        <w:r>
          <w:rPr/>
          <w:t xml:space="preserve">the sum of the expected </w:t>
        </w:r>
      </w:ins>
      <w:ins w:id="203" w:author="EWG" w:date="2010-01-26T09:13:00Z">
        <w:r>
          <w:rPr/>
          <w:t>invoice for cleared energy, PTP Obligations, and Ancillary Services</w:t>
        </w:r>
      </w:ins>
      <w:ins w:id="204" w:author="EWG" w:date="2010-01-26T09:21:00Z">
        <w:r>
          <w:rPr/>
          <w:t xml:space="preserve"> multiplied by 1.</w:t>
        </w:r>
      </w:ins>
      <w:ins w:id="205" w:author="EWG" w:date="2010-01-26T09:21:00Z">
        <w:r>
          <w:rPr>
            <w:highlight w:val="yellow"/>
          </w:rPr>
          <w:t>x</w:t>
        </w:r>
      </w:ins>
      <w:ins w:id="206" w:author="EWG" w:date="2010-01-26T09:14:00Z">
        <w:r>
          <w:rPr/>
          <w:t>.</w:t>
        </w:r>
      </w:ins>
    </w:p>
    <w:p>
      <w:pPr>
        <w:pStyle w:val="List"/>
        <w:ind w:left="1440" w:hanging="720"/>
        <w:rPr>
          <w:ins w:id="215" w:author="EWG" w:date="2010-01-26T09:15:00Z"/>
        </w:rPr>
      </w:pPr>
      <w:ins w:id="208" w:author="EWG" w:date="2010-01-26T09:14:00Z">
        <w:r>
          <w:rPr/>
          <w:t>(c)</w:t>
          <w:tab/>
          <w:t xml:space="preserve">If the Counter-Party’s total expected DAM </w:t>
        </w:r>
      </w:ins>
      <w:ins w:id="209" w:author="EWG" w:date="2010-01-26T09:21:00Z">
        <w:r>
          <w:rPr/>
          <w:t>sum of the expected</w:t>
        </w:r>
      </w:ins>
      <w:ins w:id="210" w:author="EWG" w:date="2010-01-26T09:15:00Z">
        <w:r>
          <w:rPr/>
          <w:t xml:space="preserve"> invoice for cleared energy, PTP Obligations, and Ancillary Service </w:t>
        </w:r>
      </w:ins>
      <w:ins w:id="211" w:author="EWG" w:date="2010-01-26T09:21:00Z">
        <w:r>
          <w:rPr/>
          <w:t>multiplied by 1.</w:t>
        </w:r>
      </w:ins>
      <w:ins w:id="212" w:author="EWG" w:date="2010-01-26T09:21:00Z">
        <w:r>
          <w:rPr>
            <w:highlight w:val="yellow"/>
          </w:rPr>
          <w:t>x</w:t>
        </w:r>
      </w:ins>
      <w:ins w:id="213" w:author="EWG" w:date="2010-01-26T09:21:00Z">
        <w:r>
          <w:rPr/>
          <w:t xml:space="preserve"> </w:t>
        </w:r>
      </w:ins>
      <w:ins w:id="214" w:author="EWG" w:date="2010-01-26T09:15:00Z">
        <w:r>
          <w:rPr/>
          <w:t>is greater than the Counter-Party’s ACL, then all transactions submitted by the Counter-Party for that DAM are rejected, and ERCOT shall reexecute the DAM without that Counter-Party’s Bids and Offers.</w:t>
        </w:r>
      </w:ins>
    </w:p>
    <w:p>
      <w:pPr>
        <w:pStyle w:val="List"/>
        <w:ind w:left="1440" w:hanging="720"/>
        <w:rPr>
          <w:del w:id="217" w:author="EWG" w:date="2010-01-26T09:15:00Z"/>
        </w:rPr>
      </w:pPr>
      <w:del w:id="216" w:author="EWG" w:date="2010-01-26T09:15:00Z">
        <w:r>
          <w:rPr/>
        </w:r>
      </w:del>
    </w:p>
    <w:p>
      <w:pPr>
        <w:pStyle w:val="List"/>
        <w:rPr>
          <w:b/>
          <w:b/>
          <w:i/>
          <w:i/>
        </w:rPr>
      </w:pPr>
      <w:r>
        <w:rPr>
          <w:b/>
          <w:i/>
        </w:rPr>
      </w:r>
    </w:p>
    <w:p>
      <w:pPr>
        <w:pStyle w:val="TextBody"/>
        <w:rPr>
          <w:b/>
          <w:b/>
          <w:i/>
          <w:i/>
        </w:rPr>
      </w:pPr>
      <w:r>
        <w:rPr>
          <w:b/>
          <w:i/>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NPRR Comment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5:58:00Z</dcterms:created>
  <dc:creator>ERCOT/if</dc:creator>
  <dc:description/>
  <cp:keywords/>
  <dc:language>en-US</dc:language>
  <cp:lastModifiedBy>EWG</cp:lastModifiedBy>
  <cp:lastPrinted>2001-06-20T11:28:00Z</cp:lastPrinted>
  <dcterms:modified xsi:type="dcterms:W3CDTF">2010-01-26T15:58:00Z</dcterms:modified>
  <cp:revision>2</cp:revision>
  <dc:subject/>
  <dc:title>Protocols Workshop</dc:title>
</cp:coreProperties>
</file>