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odal Market Day-Ahead Market Credit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0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arbara Clemenhage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clemenhagen@topazpowergrou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paz Power Group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314-862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the January 20, 2010 WMS meeting, WMS considered Nodal Protocol Revision Request (NPRR) 206.  After discussion, WMS voted to endorse the concept of NPRR206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6NPRR-04 WMS Comments 0120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lemenhagen@topazpowergrou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0:55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0-01-21T00:56:00Z</dcterms:modified>
  <cp:revision>3</cp:revision>
  <dc:subject/>
  <dc:title>Protocols Workshop</dc:title>
</cp:coreProperties>
</file>