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pics and questions for proposed Load Forecasting workshop</w:t>
      </w:r>
    </w:p>
    <w:p>
      <w:pPr>
        <w:pStyle w:val="Subtitle"/>
        <w:rPr/>
      </w:pPr>
      <w:r>
        <w:rPr/>
        <w:t>This list was developed in the QMWG meeting of 1/15/2010 for agenda item 6, Load Forecast Accuracy Improvements.  The QMWG would like the WMS to present this list to TAC for requesting that ERCOT present a Load Forecasting workshop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Have vendors present their methodology and accuracy of their forecast, what are the drivers of their forecasts, how are they improving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Arial" w:ascii="Arial" w:hAnsi="Arial"/>
        </w:rPr>
        <w:t xml:space="preserve">In 2006, PRT said that they have a neural network forecast that can learn – can they provide proof that it is improving?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Possibly invite other vendors to present their methodologies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What are the vendors’ recommendations for improving their forecast at ERCOT?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Arial" w:ascii="Arial" w:hAnsi="Arial"/>
        </w:rPr>
        <w:t xml:space="preserve">Also like to know what are the biggest contributors to load forecast positive bias and some discussion of what research that ERCOT has done regarding this – ERCOT had mentioned rain but would like to know if there are others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Have ERCOT verify that the operators are no longer manually entering any bias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How does ERCOT select the forecast it uses?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Operations reports show the midterm load forecast error.  It bounces around but doesn’t seem to be changing in any meaningful way.  Is that measure providing any value to the market?</w:t>
      </w:r>
    </w:p>
    <w:p>
      <w:pPr>
        <w:pStyle w:val="Normal"/>
        <w:spacing w:before="0" w:after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harChar">
    <w:name w:val=" Char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21:51:00Z</dcterms:created>
  <dc:creator>QMWG</dc:creator>
  <dc:description/>
  <cp:keywords/>
  <dc:language>en-US</dc:language>
  <cp:lastModifiedBy>klandry</cp:lastModifiedBy>
  <dcterms:modified xsi:type="dcterms:W3CDTF">2010-01-19T21:51:00Z</dcterms:modified>
  <cp:revision>2</cp:revision>
  <dc:subject/>
  <dc:title>Topics and questions for proposed Load Forecasting workshop</dc:title>
</cp:coreProperties>
</file>