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26839829"/>
      <w:bookmarkStart w:id="1" w:name="__Fieldmark__0_172683982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26839829"/>
      <w:bookmarkStart w:id="3" w:name="__Fieldmark__1_172683982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26839829"/>
      <w:bookmarkStart w:id="5" w:name="__Fieldmark__2_172683982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26839829"/>
      <w:bookmarkStart w:id="7" w:name="__Fieldmark__3_172683982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26839829"/>
      <w:bookmarkStart w:id="9" w:name="__Fieldmark__4_172683982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26839829"/>
      <w:bookmarkStart w:id="11" w:name="__Fieldmark__5_172683982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26839829"/>
      <w:bookmarkStart w:id="13" w:name="__Fieldmark__6_172683982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