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ecember 2009 ROS &amp; OW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Frequency Control</w:t>
      </w:r>
    </w:p>
    <w:tbl>
      <w:tblPr>
        <w:tblW w:w="10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371"/>
        <w:gridCol w:w="1150"/>
        <w:gridCol w:w="5404"/>
      </w:tblGrid>
      <w:tr>
        <w:trPr>
          <w:trHeight w:val="27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(Hz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 (s)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9" w:leader="none"/>
              </w:tabs>
              <w:snapToGrid w:val="false"/>
              <w:ind w:right="10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1/2009 7:3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104000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s coming online and Non-Spin Deployed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4/2009 1: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950004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trip with 530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5/2009 10:5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102001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E +531 MW in 10 min. Out of Down Regulation.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5/2009 22:3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959999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trip with 390 MW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8/2009 11: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979988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trip with 200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10/2009 6:3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300018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trip with 920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10/2009 8:3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7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trip with 750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11/2009 20:3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9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trip with 450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14/2009 22: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13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ut of Down Regulation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17/2009  16:0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1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ut of Down Regulation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17/2009  20:2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9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trip with 406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22/2009 17: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8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Unit trip with 470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24/2009 2: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1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ut of Down Regulation. Wind was moving faster than regulation.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24/2009 4: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12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ut of Down Regulation. Wind was moving faster than regulation.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24/2009 5: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7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trip with 300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30/2009 4:4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12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ow load pick up and high SCE, SCE +400 MW in 8 min.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30/2009  22:4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trip with 641 MW</w:t>
            </w:r>
          </w:p>
        </w:tc>
      </w:tr>
    </w:tbl>
    <w:p>
      <w:pPr>
        <w:pStyle w:val="Normal"/>
        <w:rPr/>
      </w:pPr>
      <w:r>
        <w:rPr>
          <w:b/>
        </w:rPr>
        <w:t>Note: Time of frequency excursions outside the range of +/- 0.1 Hz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988050" cy="3791585"/>
            <wp:effectExtent l="0" t="0" r="0" b="0"/>
            <wp:docPr id="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Deployed Responsive (Reported Above) 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0"/>
        <w:gridCol w:w="1260"/>
        <w:gridCol w:w="990"/>
        <w:gridCol w:w="3505"/>
      </w:tblGrid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deploy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 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ration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 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3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 06:06: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 06:20: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14: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.3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Trip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2 16:46: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2 16:55: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9: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.3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Trip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2/4 01:13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2/4 01:24: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11: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396.0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2/5 22:37: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2/5 22:49: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12: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390.7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2/8 11:03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2/8 11:20: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16: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380.17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9 06:36: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9 06:50: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13: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.3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E change -930 MW in 13 m. Large schedule change.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2/10 06:36: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2/10 06:52: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15: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739.2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2/10 8:34: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2/10 8:53: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19: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501.6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2/11 20:33: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2/11 20:42: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8: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406.5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2/17 20:26: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2/17 20:36: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10: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396.0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20 14:31: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20 14:41: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9: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.6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 Trip 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2/22 17:04: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2/22 17:18: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13: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448.8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23 21:51: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23 22:05: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14: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.3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ut of Up Reg (610 MW).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2/24 05:04: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2/24 05:16: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11: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480.48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24 06:02: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24 06:32: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30: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.49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E change -1780 MW in 15 m. Large schedule change.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2/30 22:43: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2/30 23:06: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22: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89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y-Ahead OOMC and RPRS Capacity Purchases </w:t>
      </w:r>
    </w:p>
    <w:tbl>
      <w:tblPr>
        <w:tblW w:w="811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062"/>
        <w:gridCol w:w="1080"/>
        <w:gridCol w:w="1080"/>
        <w:gridCol w:w="1348"/>
        <w:gridCol w:w="812"/>
        <w:gridCol w:w="812"/>
      </w:tblGrid>
      <w:tr>
        <w:trPr>
          <w:trHeight w:val="34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tails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OM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1+S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MR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R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FW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er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sti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eas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usto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Anton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th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pus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R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yan Area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red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080"/>
        <w:gridCol w:w="1080"/>
        <w:gridCol w:w="1080"/>
      </w:tblGrid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storical Tot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c-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c-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v-09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t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yan Ar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rp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F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 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ust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e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thea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3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 Anton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4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ste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hyperlink r:id="rId3">
        <w:r>
          <w:rPr>
            <w:rStyle w:val="InternetLink"/>
            <w:rFonts w:eastAsia="SimSun;Arial Unicode MS"/>
            <w:bCs/>
          </w:rPr>
          <w:t>http://www.ercot.com/mktinfo/services/rprsdr/index.html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  <w:lang w:val="en-US" w:eastAsia="en-US"/>
        </w:rPr>
        <w:drawing>
          <wp:inline distT="0" distB="0" distL="0" distR="0">
            <wp:extent cx="5993765" cy="40690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OOME and Congestion Management Activity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Congestion affected by outages  Remedial action plan has been developed for the element</w:t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4369"/>
        <w:gridCol w:w="681"/>
      </w:tblGrid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ingency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verloaded Elemen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ys 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 </w:t>
            </w:r>
            <w:r>
              <w:rPr>
                <w:b/>
                <w:bCs/>
                <w:color w:val="008000"/>
                <w:sz w:val="22"/>
                <w:szCs w:val="22"/>
              </w:rPr>
              <w:t>Dilley Switch - San Miguel Switch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 </w:t>
            </w:r>
            <w:r>
              <w:rPr>
                <w:b/>
                <w:bCs/>
                <w:color w:val="008000"/>
                <w:sz w:val="22"/>
                <w:szCs w:val="22"/>
              </w:rPr>
              <w:t>Derby - Pearsall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Hamilton Road - Sonora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Sonora - Friess Ranch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Abilene South - Eskota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Trent - Merkel 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Kendal 345/138KV AT 2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 </w:t>
            </w:r>
            <w:r>
              <w:rPr>
                <w:b/>
                <w:bCs/>
                <w:color w:val="008000"/>
                <w:sz w:val="22"/>
                <w:szCs w:val="22"/>
              </w:rPr>
              <w:t>Raymond Barker 138/69KV AT 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2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Austrop - Daffin and Decker 138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 </w:t>
            </w:r>
            <w:r>
              <w:rPr>
                <w:b/>
                <w:bCs/>
                <w:color w:val="008000"/>
                <w:sz w:val="22"/>
                <w:szCs w:val="22"/>
              </w:rPr>
              <w:t>Austrop - Decker Plan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permont - Spur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ur 138/69KV A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ase Case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ador - Paducah REA Tap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nta Anna - Ballinger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Ballinger - Humble 69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bilene Mulberry - Bitter Creek &amp; Long Creek - Sweetwater Cogen 345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on - Radium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raham SES - Long Creek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ene South - Putnam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Abilene South - Eskota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Merkel - Scott REA Tap 69KV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sque Switch - Whitney 345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ke Whitney - Whitney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Comanche Peak SES G1 and G2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Mason CSW - Fort Mason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Nicole - Oak Creek 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Nicole - Orient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Odessa EHV Switch - MGSES and Quail Switch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 xml:space="preserve">Big Spring Switch - Big Spring West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South Texas Nuclear Project - Hillje &amp; Whitepoint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Blessing - Palacios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72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bilene South - Eskota Switch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t - Scott Rea Tap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andow Switch - Austrop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ustrop 345/138KV Transformer T1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TP - Elm Creek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ur 138/69KV A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Coit Road - Kirkland Park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Kirkland Park - Judd Court Tap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A SNYDER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yder - WKN  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ham - Long Creek - Cook Field Road Switch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 Angelo Power Station - Shrew Tap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Graham SES - Parker Switch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Flat Creek - Leon Switch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ham SES - Long creek - Cook Field Road Switch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bilene South - Putman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Grant - H.O. Clarke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>Midtown - Polk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Morgan - Longshore Switch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>Morgan 345/138KV Auto #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43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 xml:space="preserve">Abilene Mulberry - Bitter Creek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 xml:space="preserve">Morgan Creek 345/138KV AT1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>Garfield - Onion &amp; Hicross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>Lytton Springs Auto #1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>Holt Switch - Permian Basin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 </w:t>
            </w:r>
            <w:r>
              <w:rPr>
                <w:b/>
                <w:bCs/>
                <w:color w:val="008000"/>
                <w:sz w:val="22"/>
                <w:szCs w:val="22"/>
              </w:rPr>
              <w:t xml:space="preserve">Odessa North 138/69KV Transformer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Horse Hollow 345/138KV #1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orse Hollow 345/138KV #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 xml:space="preserve">Kirby - Beck - Calaveras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Merida - Calaveras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>La Palma - Military Highway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La Palma - Loma Alta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 xml:space="preserve">Royse Switch 345/138KV AT #1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>Forney Switch 345/138KV autotransformer #3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 xml:space="preserve">STP - Elm Creek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 xml:space="preserve">Blessing - Lolita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 </w:t>
            </w:r>
            <w:r>
              <w:rPr>
                <w:b/>
                <w:bCs/>
                <w:color w:val="008000"/>
                <w:sz w:val="22"/>
                <w:szCs w:val="22"/>
              </w:rPr>
              <w:t>Austrop - Lost Pines 345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Fayetteville 345/138KV AT #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 </w:t>
            </w:r>
            <w:r>
              <w:rPr>
                <w:b/>
                <w:bCs/>
                <w:color w:val="008000"/>
                <w:sz w:val="22"/>
                <w:szCs w:val="22"/>
              </w:rPr>
              <w:t xml:space="preserve">Graham SES - Parker Switch 345KV 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>Barton Switch - Oran TU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se Case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A Snyder – MEC Plainview Tap 69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ase Case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yder - WKN  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ase Case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inview Tap - WKN Breaker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ase Case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 Angelo Power Station - Shrew Tap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ton 138/69KV autotransformer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th Denton - King County 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Garfield - Onion &amp; Hicross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Austrop 345/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Garfield - Onion Creek - Hicross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 </w:t>
            </w:r>
            <w:r>
              <w:rPr>
                <w:b/>
                <w:bCs/>
                <w:color w:val="008000"/>
                <w:sz w:val="22"/>
                <w:szCs w:val="22"/>
              </w:rPr>
              <w:t xml:space="preserve">Austrop - Daffin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Garfield 345/138KV T1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Garfield 345/138KV T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Grant - Plaza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Garrett - Midtown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Hackberry - Carrollton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Hackberry - DFW B - East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Ingleside Dupont - Whitepoint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Whitepoint - Rincon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Lytton Springs - Zorn and Austrop - Zorn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Garfield - Onion Creek 138KV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Morgan Creek - Eskota Switch 138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 xml:space="preserve">Merkel - Trent 69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Odessa EHV - Morgan Creek SES and Quail Switch 345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 </w:t>
            </w:r>
            <w:r>
              <w:rPr>
                <w:b/>
                <w:bCs/>
                <w:color w:val="008000"/>
                <w:sz w:val="22"/>
                <w:szCs w:val="22"/>
              </w:rPr>
              <w:t>Stanton Switch - Midland East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 Switch - Tenaska TU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is East Tap - Lamar Tap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dow Switch - Austrop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field - Hicross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Sandow Switch - Austrop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Garfield 345/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STP - Elm Creek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 </w:t>
            </w:r>
            <w:r>
              <w:rPr>
                <w:b/>
                <w:bCs/>
                <w:color w:val="008000"/>
                <w:sz w:val="22"/>
                <w:szCs w:val="22"/>
              </w:rPr>
              <w:t>Zorn - Lytton Springs 345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Twin Butte - San Angelo Red Creek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 xml:space="preserve">Twin Butte AT 1L 345/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8695" w:leader="none"/>
        </w:tabs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rPr/>
      </w:pPr>
      <w:r>
        <w:rPr/>
        <w:t>Zonal OC1</w:t>
      </w:r>
    </w:p>
    <w:tbl>
      <w:tblPr>
        <w:tblW w:w="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810"/>
      </w:tblGrid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CSC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st – North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 – North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 - South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ew RAP, PCAP (Date indicates last update of RAP, PCAP not implementation date.)</w:t>
      </w:r>
    </w:p>
    <w:p>
      <w:pPr>
        <w:pStyle w:val="Normal"/>
        <w:ind w:left="720" w:hanging="720"/>
        <w:rPr/>
      </w:pPr>
      <w:r>
        <w:rPr/>
        <w:t>None</w:t>
      </w:r>
    </w:p>
    <w:p>
      <w:pPr>
        <w:pStyle w:val="Normal"/>
        <w:ind w:left="720" w:hanging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New Procedures/Forms/Operations Bulletins</w:t>
      </w:r>
    </w:p>
    <w:tbl>
      <w:tblPr>
        <w:tblW w:w="5000" w:type="pct"/>
        <w:jc w:val="left"/>
        <w:tblInd w:w="-172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880"/>
        <w:gridCol w:w="5532"/>
        <w:gridCol w:w="2028"/>
      </w:tblGrid>
      <w:tr>
        <w:trPr>
          <w:trHeight w:val="288" w:hRule="atLeast"/>
        </w:trPr>
        <w:tc>
          <w:tcPr>
            <w:tcW w:w="188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Date</w:t>
            </w:r>
          </w:p>
        </w:tc>
        <w:tc>
          <w:tcPr>
            <w:tcW w:w="553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color w:val="000000"/>
                <w:sz w:val="16"/>
                <w:szCs w:val="16"/>
              </w:rPr>
              <w:t>Subject</w:t>
            </w:r>
          </w:p>
        </w:tc>
        <w:tc>
          <w:tcPr>
            <w:tcW w:w="2028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Bulletin No.</w:t>
            </w:r>
          </w:p>
        </w:tc>
      </w:tr>
      <w:tr>
        <w:trPr>
          <w:trHeight w:val="123" w:hRule="atLeast"/>
        </w:trPr>
        <w:tc>
          <w:tcPr>
            <w:tcW w:w="188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2/01/2009</w:t>
            </w:r>
          </w:p>
        </w:tc>
        <w:tc>
          <w:tcPr>
            <w:tcW w:w="553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Transmission and Security Desk V4 Rev 9</w:t>
            </w:r>
          </w:p>
        </w:tc>
        <w:tc>
          <w:tcPr>
            <w:tcW w:w="2028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eastAsia="SimSun;Arial Unicode MS" w:cs="Arial;Arial" w:ascii="Arial;Arial" w:hAnsi="Arial;Arial"/>
                  <w:sz w:val="16"/>
                  <w:szCs w:val="16"/>
                </w:rPr>
                <w:t>453</w:t>
              </w:r>
            </w:hyperlink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188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2/01/2009</w:t>
            </w:r>
          </w:p>
        </w:tc>
        <w:tc>
          <w:tcPr>
            <w:tcW w:w="553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Shift Supervisor Desk V4 Rev 9</w:t>
            </w:r>
          </w:p>
        </w:tc>
        <w:tc>
          <w:tcPr>
            <w:tcW w:w="2028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rFonts w:eastAsia="SimSun;Arial Unicode MS" w:cs="Arial;Arial" w:ascii="Arial;Arial" w:hAnsi="Arial;Arial"/>
                  <w:sz w:val="16"/>
                  <w:szCs w:val="16"/>
                </w:rPr>
                <w:t>452</w:t>
              </w:r>
            </w:hyperlink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88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2/01/2009</w:t>
            </w:r>
          </w:p>
        </w:tc>
        <w:tc>
          <w:tcPr>
            <w:tcW w:w="553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Operating Period Desk V3 Rev 7</w:t>
            </w:r>
          </w:p>
        </w:tc>
        <w:tc>
          <w:tcPr>
            <w:tcW w:w="2028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eastAsia="SimSun;Arial Unicode MS" w:cs="Arial;Arial" w:ascii="Arial;Arial" w:hAnsi="Arial;Arial"/>
                  <w:sz w:val="16"/>
                  <w:szCs w:val="16"/>
                </w:rPr>
                <w:t>451</w:t>
              </w:r>
            </w:hyperlink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88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2/01/2009</w:t>
            </w:r>
          </w:p>
        </w:tc>
        <w:tc>
          <w:tcPr>
            <w:tcW w:w="553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Frequency Control Desk V4 Rev 8</w:t>
            </w:r>
          </w:p>
        </w:tc>
        <w:tc>
          <w:tcPr>
            <w:tcW w:w="2028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hyperlink r:id="rId8">
              <w:r>
                <w:rPr>
                  <w:rStyle w:val="InternetLink"/>
                  <w:rFonts w:eastAsia="SimSun;Arial Unicode MS" w:cs="Arial;Arial" w:ascii="Arial;Arial" w:hAnsi="Arial;Arial"/>
                  <w:sz w:val="16"/>
                  <w:szCs w:val="16"/>
                </w:rPr>
                <w:t>450</w:t>
              </w:r>
            </w:hyperlink>
          </w:p>
        </w:tc>
      </w:tr>
      <w:tr>
        <w:trPr>
          <w:trHeight w:val="177" w:hRule="atLeast"/>
        </w:trPr>
        <w:tc>
          <w:tcPr>
            <w:tcW w:w="188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2/01/2009</w:t>
            </w:r>
          </w:p>
        </w:tc>
        <w:tc>
          <w:tcPr>
            <w:tcW w:w="553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Day-Ahead Desk V4 Rev7</w:t>
            </w:r>
          </w:p>
        </w:tc>
        <w:tc>
          <w:tcPr>
            <w:tcW w:w="2028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hyperlink r:id="rId9">
              <w:r>
                <w:rPr>
                  <w:rStyle w:val="InternetLink"/>
                  <w:rFonts w:eastAsia="SimSun;Arial Unicode MS" w:cs="Arial;Arial" w:ascii="Arial;Arial" w:hAnsi="Arial;Arial"/>
                  <w:sz w:val="16"/>
                  <w:szCs w:val="16"/>
                </w:rPr>
                <w:t>449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 xml:space="preserve">Blackout/Load Shed Incidences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None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EA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/>
        <w:t>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Major System Voltage Problems</w:t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jor Computer Problems, Enhancements &amp; Fix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mmunication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</w:rPr>
        <w:t>None</w:t>
      </w:r>
      <w:r>
        <w:rPr>
          <w:bCs/>
          <w:color w:val="FF0000"/>
        </w:rPr>
        <w:t xml:space="preserve"> </w:t>
      </w:r>
    </w:p>
    <w:p>
      <w:pPr>
        <w:pStyle w:val="Heading2"/>
        <w:ind w:left="0" w:hanging="0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Heading2"/>
        <w:ind w:left="0" w:hanging="0"/>
        <w:rPr/>
      </w:pPr>
      <w:r>
        <w:rPr/>
        <w:t>ERCOT peak (Unofficial)</w:t>
      </w:r>
    </w:p>
    <w:p>
      <w:pPr>
        <w:pStyle w:val="Normal"/>
        <w:rPr>
          <w:color w:val="FF0000"/>
        </w:rPr>
      </w:pPr>
      <w:r>
        <w:rPr/>
        <w:t>12/10 08:00 46</w:t>
      </w:r>
      <w:r>
        <w:rPr>
          <w:bCs/>
        </w:rPr>
        <w:t xml:space="preserve">,240 </w:t>
      </w:r>
      <w:r>
        <w:rPr/>
        <w:t xml:space="preserve">MW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Yearly MTLF Error Comparison </w:t>
      </w:r>
    </w:p>
    <w:tbl>
      <w:tblPr>
        <w:tblW w:w="56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5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sz w:val="20"/>
                <w:szCs w:val="20"/>
              </w:rPr>
              <w:t>Yearly Mid-Term (Hourly) Load Forecast Error Comparison for the ERCOT Forecast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3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MAPE for MTLF at 16:00 Day-Ahead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200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Jan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4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4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4.11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Febr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4.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4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Mar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4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24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Apri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5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.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.66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M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.90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Ju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.6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4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.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.8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Jul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.6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4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.83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Augus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.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07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Sept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4.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4.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68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Octo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.92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Nov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.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1.93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Dec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7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4.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70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Annual Averag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3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3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3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3.11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CN, Advisory, Watch &amp; Emergency Notices</w:t>
      </w:r>
    </w:p>
    <w:p>
      <w:pPr>
        <w:pStyle w:val="Normal"/>
        <w:rPr/>
      </w:pPr>
      <w:r>
        <w:rPr/>
        <w:t>Capacity</w:t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763"/>
        <w:gridCol w:w="1070"/>
        <w:gridCol w:w="6077"/>
      </w:tblGrid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d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/1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: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: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/1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:0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: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tch issued for ARRS below 25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/1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:5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: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/2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:3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: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/5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: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:5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/7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: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:0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due to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/7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: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 due to projected capacity reserve shortage for HE 1800 - 2100 and 23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/7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: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tch issued due to projected capacity reserve shortage for HE 1900 - 20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/7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:4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:0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tch issued for ARRS below 25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/8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 for projected Reserve Capacity shortage for HE 0700 - HE 23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/8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: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/8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: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: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tch issued for projected Reserve Capacity shortage for HE 0700 - HE 23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/8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 due to projected capacity reserve shortage for HE 08:00 - 12:00 and 18:00 - 24:00 for operating day 12/09/09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/9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tch issued due to projected capacity reserve shortage for HE 08:00 - 12:00 and 18:00 - 24:00 for operating day 12/09/09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/9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:2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/9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:3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: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tch issued due to ARRS below 25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/9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:3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 for a projected shortage of Up Balancing Bids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/10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: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: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 issued due to projected capacity reserve shortage for HE 19:00 - 21: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/10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:2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:0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/12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/12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:3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tch issued for ARRS below 25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/12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:2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/13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: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/14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: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: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/16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: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: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/19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: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:00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 for projected reserve capacity shortage for HE 19:00 through 24: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/19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: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: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/19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/20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/20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:5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:4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/23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: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:0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/25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: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:5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 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/31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: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: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 for ARRS below 3000 MW.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Transmission Watch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Cs/>
        </w:rPr>
      </w:pPr>
      <w:r>
        <w:rPr/>
        <w:t>12/4 07:00</w:t>
        <w:tab/>
      </w:r>
      <w:r>
        <w:rPr>
          <w:bCs/>
        </w:rPr>
        <w:t>Transmission Watch issued due to the loss of a generating unit. The loss of Dilley Switch - San Miguel Switch 138KV overloads Derby - Pearsall 69KV.  ERCOT received emergency energy from CFE across the Laredo VFT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Cs/>
        </w:rPr>
      </w:pPr>
      <w:r>
        <w:rPr/>
        <w:t>12/5 05:50</w:t>
        <w:tab/>
      </w:r>
      <w:r>
        <w:rPr>
          <w:bCs/>
        </w:rPr>
        <w:t>Transmission Watch issued due to the loss of a generating unit. The loss of Dilley Switch - San Miguel Switch 138KV overloads Derby - Pearsall 69KV.  ERCOT received emergency energy from CFE across the Laredo VFT and Railroad DC Ties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Cs/>
        </w:rPr>
      </w:pPr>
      <w:r>
        <w:rPr/>
        <w:t>12/9 17:51</w:t>
        <w:tab/>
      </w:r>
      <w:r>
        <w:rPr>
          <w:bCs/>
        </w:rPr>
        <w:t>Transmission Watch issued for the forced outage of a transmission element resulting in the contingency loss of Sweeney Cogen - West Columbia Main 138KV overloads Old Ocean - Sweeney 69KV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Cs/>
          <w:color w:val="FF0000"/>
        </w:rPr>
      </w:pPr>
      <w:r>
        <w:rPr/>
        <w:t>12/16 18:30</w:t>
        <w:tab/>
      </w:r>
      <w:r>
        <w:rPr>
          <w:bCs/>
        </w:rPr>
        <w:t>Transmission Watch issued due to the forced outage of a transmission element. The loss of La Palma - Military Highway 138KV overloads La Palma - Loma Alta 138KV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Cs/>
          <w:color w:val="FF0000"/>
        </w:rPr>
      </w:pPr>
      <w:r>
        <w:rPr/>
        <w:t>12/23 23:26</w:t>
        <w:tab/>
      </w:r>
      <w:r>
        <w:rPr>
          <w:bCs/>
        </w:rPr>
        <w:t xml:space="preserve">Transmission Watch issued due to forced transmission outage.  ERCOT initiated a Block Load Transfer (BLT) at Presidio Substation transferring up to 2 MW of ERCOT load to CFE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Cs/>
          <w:color w:val="FF0000"/>
        </w:rPr>
      </w:pPr>
      <w:r>
        <w:rPr/>
        <w:t>12/24 00:01</w:t>
        <w:tab/>
      </w:r>
      <w:r>
        <w:rPr>
          <w:bCs/>
        </w:rPr>
        <w:t>Transmission Watch issued due to forced transmission outage.  ERCOT initiated a Block Load Transfer (BLT) at Presidio Substation transferring up to 2 MW of ERCOT load to CFE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Emergency Notic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/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Texas RE Event Analysi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/>
        <w:t>None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Others</w:t>
      </w:r>
    </w:p>
    <w:p>
      <w:pPr>
        <w:pStyle w:val="Normal"/>
        <w:ind w:left="1440" w:hanging="1440"/>
        <w:rPr/>
      </w:pPr>
      <w:r>
        <w:rPr/>
        <w:t>12/31  23:45</w:t>
        <w:tab/>
        <w:t xml:space="preserve">Held Real-time Balancing Market IE 23:45 for IE 24:00 due to RTBM did not execute in time, resumed with IE 00:15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00" w:right="140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rFonts w:eastAsia="SimSun;Arial Unicode MS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SimSun;Arial Unicode MS"/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rcot.com/mktinfo/services/rprsdr/index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rcot.com/content/services/comm/mkt_notices/pobs/2009/Power_Operations_Bulletin_4531.doc" TargetMode="External"/><Relationship Id="rId6" Type="http://schemas.openxmlformats.org/officeDocument/2006/relationships/hyperlink" Target="http://www.ercot.com/content/services/comm/mkt_notices/pobs/2009/Power_Operations_Bulletin_452.doc" TargetMode="External"/><Relationship Id="rId7" Type="http://schemas.openxmlformats.org/officeDocument/2006/relationships/hyperlink" Target="http://www.ercot.com/content/services/comm/mkt_notices/pobs/2009/Power_Operations_Bulletin_451.doc" TargetMode="External"/><Relationship Id="rId8" Type="http://schemas.openxmlformats.org/officeDocument/2006/relationships/hyperlink" Target="http://www.ercot.com/content/services/comm/mkt_notices/pobs/2009/Power_Operations_Bulletin_450.doc" TargetMode="External"/><Relationship Id="rId9" Type="http://schemas.openxmlformats.org/officeDocument/2006/relationships/hyperlink" Target="http://www.ercot.com/content/services/comm/mkt_notices/pobs/2009/Power_Operations_Bulletin_449.do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8:55:00Z</dcterms:created>
  <dc:creator>nkota</dc:creator>
  <dc:description/>
  <cp:keywords/>
  <dc:language>en-US</dc:language>
  <cp:lastModifiedBy>nkota</cp:lastModifiedBy>
  <dcterms:modified xsi:type="dcterms:W3CDTF">2010-01-07T19:03:00Z</dcterms:modified>
  <cp:revision>1</cp:revision>
  <dc:subject/>
  <dc:title/>
</cp:coreProperties>
</file>