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anuary 14, 2010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December 9, 2009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Keetch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ROS Leadershi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(Vo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M Implement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SCR75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nhancements to the Proposed Transmission Outage Report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OGRR233, Backup Control Plan Submission Proces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8, Synchronization – Backup Control Plan Submission Process (Vote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1, Synchronization with OGRR218, Revise Training Requirements for QS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G Procedur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WG Procedure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MIG TF Charter Revision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C Assignment – Review of E.ON Comments to PRR833, Primary Frequency Response Requirement from Existing WGR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eview TAC Open Action Items Assigned to R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ad Forecast Accuracy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P – Draft OGRR for CREZ Communic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. Hassink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CCET Projec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ollowa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Operations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System Planning Report (Includes Congestio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pdate – CREZ Reactive Stud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Accomplishments/2010 Goals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 WG/TF Leadershi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Chair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1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rch 11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1:39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1-08T21:39:00Z</dcterms:modified>
  <cp:revision>2</cp:revision>
  <dc:subject/>
  <dc:title>ERCOT Reliability and Operations Subcommittee (ROS) MEETING</dc:title>
</cp:coreProperties>
</file>