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148"/>
        <w:gridCol w:w="576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rHeight w:val="368" w:hRule="atLeast"/>
        </w:trPr>
        <w:tc>
          <w:tcPr>
            <w:tcW w:w="51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Dat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ember 22, 2009</w:t>
            </w:r>
          </w:p>
        </w:tc>
      </w:tr>
      <w:tr>
        <w:trPr>
          <w:trHeight w:val="350" w:hRule="atLeast"/>
        </w:trPr>
        <w:tc>
          <w:tcPr>
            <w:tcW w:w="51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umbe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PRR203</w:t>
            </w:r>
          </w:p>
        </w:tc>
      </w:tr>
      <w:tr>
        <w:trPr>
          <w:trHeight w:val="350" w:hRule="atLeast"/>
        </w:trPr>
        <w:tc>
          <w:tcPr>
            <w:tcW w:w="51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am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mend Telemetry Bus Accuracy Requir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55258369"/>
            <w:bookmarkStart w:id="1" w:name="__Fieldmark__0_65525836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55258369"/>
            <w:bookmarkStart w:id="3" w:name="__Fieldmark__1_65525836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55258369"/>
            <w:bookmarkStart w:id="5" w:name="__Fieldmark__2_65525836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rPr>
            </w:pPr>
            <w:r>
              <w:rPr>
                <w:rFonts w:cs="Arial" w:ascii="Arial" w:hAnsi="Arial"/>
              </w:rPr>
              <w:t>Nodal Protocol Revision Request (NPRR) 203, Amend Telemetry Bus Accuracy Requirements, proposes a new term, State Estimator Bus, and proposes language changes to Section 3.10.7.5.2.</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After initial review, NPRR203 does not impact Nodal systems, budget or schedule if approved.  If the NPRR does not move forward, system changes would be needed in Nodal</w:t>
            </w:r>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such, the ERCOT CEO has determined that NPRR203 is necessary prior to the Texas Nodal Market Implementation Date.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55258369"/>
                  <w:bookmarkStart w:id="7" w:name="__Fieldmark__3_65525836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655258369"/>
                  <w:bookmarkStart w:id="9" w:name="__Fieldmark__4_65525836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655258369"/>
                  <w:bookmarkStart w:id="11" w:name="__Fieldmark__5_65525836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655258369"/>
                  <w:bookmarkStart w:id="13" w:name="__Fieldmark__6_65525836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655258369"/>
                  <w:bookmarkStart w:id="15" w:name="__Fieldmark__7_65525836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655258369"/>
                  <w:bookmarkStart w:id="17" w:name="__Fieldmark__8_65525836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655258369"/>
                  <w:bookmarkStart w:id="19" w:name="__Fieldmark__9_65525836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655258369"/>
                  <w:bookmarkStart w:id="21" w:name="__Fieldmark__10_65525836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655258369"/>
                  <w:bookmarkStart w:id="23" w:name="__Fieldmark__11_65525836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655258369"/>
                  <w:bookmarkStart w:id="25" w:name="__Fieldmark__12_65525836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655258369"/>
                  <w:bookmarkStart w:id="27" w:name="__Fieldmark__13_65525836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655258369"/>
                  <w:bookmarkStart w:id="29" w:name="__Fieldmark__14_65525836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655258369"/>
                  <w:bookmarkStart w:id="31" w:name="__Fieldmark__15_65525836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655258369"/>
                  <w:bookmarkStart w:id="33" w:name="__Fieldmark__16_65525836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3NPRR-02 CEO Revision Request Review 12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29:00Z</dcterms:created>
  <dc:creator>bluedke</dc:creator>
  <dc:description/>
  <cp:keywords/>
  <dc:language>en-US</dc:language>
  <cp:lastModifiedBy>Tindall</cp:lastModifiedBy>
  <cp:lastPrinted>2009-02-10T10:23:00Z</cp:lastPrinted>
  <dcterms:modified xsi:type="dcterms:W3CDTF">2009-12-22T16:03: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