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 Regional Planning Section 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ecember 1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3PRR-03 Impact Analysis 12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12-18T17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