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December 22,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0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 Generic Startup Cost for Reciprocating Engin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556232594"/>
            <w:bookmarkStart w:id="1" w:name="__Fieldmark__0_255623259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556232594"/>
            <w:bookmarkStart w:id="3" w:name="__Fieldmark__1_255623259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556232594"/>
            <w:bookmarkStart w:id="5" w:name="__Fieldmark__2_255623259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rPr>
            </w:pPr>
            <w:r>
              <w:rPr>
                <w:rFonts w:cs="Arial" w:ascii="Arial" w:hAnsi="Arial"/>
              </w:rPr>
              <w:t>Nodal Protocol Revision Request (NPRR) 204, Update Generic Startup Cost for Reciprocating Engines, adds an Operations and Maintenance (O&amp;M) cost for the “Reciprocating Engines” Resource category to the Resource Category Startup Offer Generic Cap determination.</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fter initial review, NPRR204 does not impact Nodal systems, budget or schedule; therefore, the ERCOT CEO has no objection to this N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Because there are no Nodal impacts, the ERCOT CEO has no opinion on whether or not NPRR204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556232594"/>
                  <w:bookmarkStart w:id="7" w:name="__Fieldmark__3_255623259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556232594"/>
                  <w:bookmarkStart w:id="9" w:name="__Fieldmark__4_255623259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556232594"/>
                  <w:bookmarkStart w:id="11" w:name="__Fieldmark__5_255623259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556232594"/>
                  <w:bookmarkStart w:id="13" w:name="__Fieldmark__6_255623259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556232594"/>
                  <w:bookmarkStart w:id="15" w:name="__Fieldmark__7_255623259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556232594"/>
                  <w:bookmarkStart w:id="17" w:name="__Fieldmark__8_255623259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556232594"/>
                  <w:bookmarkStart w:id="19" w:name="__Fieldmark__9_255623259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556232594"/>
                  <w:bookmarkStart w:id="21" w:name="__Fieldmark__10_255623259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556232594"/>
                  <w:bookmarkStart w:id="23" w:name="__Fieldmark__11_255623259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556232594"/>
                  <w:bookmarkStart w:id="25" w:name="__Fieldmark__12_255623259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556232594"/>
                  <w:bookmarkStart w:id="27" w:name="__Fieldmark__13_255623259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556232594"/>
                  <w:bookmarkStart w:id="29" w:name="__Fieldmark__14_255623259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556232594"/>
                  <w:bookmarkStart w:id="31" w:name="__Fieldmark__15_255623259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556232594"/>
                  <w:bookmarkStart w:id="33" w:name="__Fieldmark__16_255623259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rStyle w:val="PageNumber"/>
        <w:rFonts w:ascii="Arial" w:hAnsi="Arial" w:cs="Arial"/>
        <w:sz w:val="18"/>
        <w:szCs w:val="18"/>
      </w:rPr>
    </w:pPr>
    <w:r>
      <w:rPr>
        <w:rFonts w:cs="Arial" w:ascii="Arial" w:hAnsi="Arial"/>
        <w:sz w:val="18"/>
        <w:szCs w:val="18"/>
      </w:rPr>
      <w:t>204NPRR-02 CEO Revision Request Review 1222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44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20:11:00Z</dcterms:created>
  <dc:creator>bluedke</dc:creator>
  <dc:description/>
  <cp:keywords/>
  <dc:language>en-US</dc:language>
  <cp:lastModifiedBy>ERCOT Market Rules</cp:lastModifiedBy>
  <cp:lastPrinted>2009-02-10T10:23:00Z</cp:lastPrinted>
  <dcterms:modified xsi:type="dcterms:W3CDTF">2009-12-22T20:11: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