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December 1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 Regional Planning Section to Protoco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4966122"/>
            <w:bookmarkStart w:id="1" w:name="__Fieldmark__0_36496612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4966122"/>
            <w:bookmarkStart w:id="3" w:name="__Fieldmark__1_36496612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4966122"/>
            <w:bookmarkStart w:id="5" w:name="__Fieldmark__2_36496612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rotocol Revision Request (PRR) 843, Add Regional Planning Section to Protocols, adds the entirety of the RPG Charter and Procedures (Charter) document, as it was recently approved by the ERCOT Board, to the Protocol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initial review, PRR843 does not impact systems, budget or schedule.  Given that there is no impact on the Nodal system, ERCOT has no objection to this PRR proceeding through the stakeholder review proc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ecause there are no Nodal impacts, the ERCOT CEO has no opinion on whether or not PRR843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4966122"/>
                  <w:bookmarkStart w:id="7" w:name="__Fieldmark__3_36496612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4966122"/>
                  <w:bookmarkStart w:id="9" w:name="__Fieldmark__4_36496612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4966122"/>
                  <w:bookmarkStart w:id="11" w:name="__Fieldmark__5_36496612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4966122"/>
                  <w:bookmarkStart w:id="13" w:name="__Fieldmark__6_36496612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4966122"/>
                  <w:bookmarkStart w:id="15" w:name="__Fieldmark__7_36496612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4966122"/>
                  <w:bookmarkStart w:id="17" w:name="__Fieldmark__8_36496612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64966122"/>
                  <w:bookmarkStart w:id="19" w:name="__Fieldmark__9_36496612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64966122"/>
                  <w:bookmarkStart w:id="21" w:name="__Fieldmark__10_36496612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64966122"/>
                  <w:bookmarkStart w:id="23" w:name="__Fieldmark__11_36496612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64966122"/>
                  <w:bookmarkStart w:id="25" w:name="__Fieldmark__12_36496612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64966122"/>
                  <w:bookmarkStart w:id="27" w:name="__Fieldmark__13_36496612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64966122"/>
                  <w:bookmarkStart w:id="29" w:name="__Fieldmark__14_36496612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64966122"/>
                  <w:bookmarkStart w:id="31" w:name="__Fieldmark__15_36496612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64966122"/>
                  <w:bookmarkStart w:id="33" w:name="__Fieldmark__16_36496612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843PRR-02 CEO Revision Request Review 1218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7:08:00Z</dcterms:created>
  <dc:creator>bluedke</dc:creator>
  <dc:description/>
  <cp:keywords/>
  <dc:language>en-US</dc:language>
  <cp:lastModifiedBy>ERCOT</cp:lastModifiedBy>
  <cp:lastPrinted>2009-02-10T10:23:00Z</cp:lastPrinted>
  <dcterms:modified xsi:type="dcterms:W3CDTF">2009-12-18T17:09: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