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January 12, 2010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December 8, 2009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COPS Leadership E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ion of Section Update Notice/RSS Fe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2010 PWG Goals (Vote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LPGRR037, Replace Working Truncated from LPGRR035 123009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 (Possible 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RMGRR (Possible 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aft COPMGRR, </w:t>
            </w:r>
            <w:r>
              <w:rPr>
                <w:sz w:val="22"/>
                <w:szCs w:val="22"/>
              </w:rPr>
              <w:t>Creating Subsection 10.3, Unregistered Distributed Generation Reports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WG/TF Leadership Endorsement – February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Goal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10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1-05T20:29:00Z</dcterms:modified>
  <cp:revision>19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