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16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Cs w:val="false"/>
              </w:rPr>
            </w:pPr>
            <w:r>
              <w:rPr>
                <w:bCs w:val="false"/>
              </w:rPr>
              <w:t>Resubmitting Ancillary Service Offers in SASM</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2, 2009</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remental cost to the Nodal program is in the $100k to $250k range.</w:t>
            </w:r>
          </w:p>
          <w:p>
            <w:pPr>
              <w:pStyle w:val="NormalArial"/>
              <w:rPr/>
            </w:pPr>
            <w:r>
              <w:rPr/>
            </w:r>
          </w:p>
          <w:p>
            <w:pPr>
              <w:pStyle w:val="NormalArial"/>
              <w:rPr/>
            </w:pPr>
            <w:r>
              <w:rPr/>
              <w:t>Additional Nodal program cost of $6M-$8M if required for Nodal Go-Live due to extension of Market Management System (MMS) release by four week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ing the requirements of this Nodal Protocol Revision Request (NPRR) will require an additional four weeks of MMS developmen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ERCOT staff impacts post-Nodal Go-Live.</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MMS system will be modified to implement this NPRR.</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xisting business processes can support this NPRR.</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s to grid operations and practi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implemented as a post Nodal Go-Live effor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be determined.</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Impact on Resource Availability:  </w:t>
            </w:r>
          </w:p>
          <w:p>
            <w:pPr>
              <w:pStyle w:val="NormalArial"/>
              <w:rPr/>
            </w:pPr>
            <w:r>
              <w:rPr>
                <w:b/>
              </w:rPr>
              <w:t xml:space="preserve">Impact to Other Projects: </w:t>
            </w:r>
            <w:r>
              <w:rPr/>
              <w:t xml:space="preserve"> </w:t>
            </w:r>
          </w:p>
          <w:p>
            <w:pPr>
              <w:pStyle w:val="NormalArial"/>
              <w:rPr/>
            </w:pPr>
            <w:r>
              <w:rPr/>
              <w:t>Nodal MMS resources are currently completing existing functionality and fixing known defects.  The functionality of the Ancillary Service Offers resubmission rules at issue in NPRR164 is very complex and will require extensive testing.  Incorporating this new functionality prior to Nodal Go-Live will detract resources from the current defect correction effort.  Furthermore, introducing this new and complex functionality may introduce new defects that would need to be addressed; thereby exacerbating the impact to the effort to complete the existing functionality and address any defects with the existing functiona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0" w:after="100"/>
              <w:rPr>
                <w:rFonts w:ascii="Arial" w:hAnsi="Arial" w:cs="Arial"/>
              </w:rPr>
            </w:pPr>
            <w:r>
              <w:rPr>
                <w:rFonts w:cs="Arial" w:ascii="Arial" w:hAnsi="Arial"/>
              </w:rPr>
              <w:t>MMS5 is on the Nodal critical path and a delay of any duration will impact the final Nodal Go-Live date.  Considering the risks that NPRR164 poses to the Nodal project, ERCOT recommends that NPRR164 be deferred until after Nodal Go-Live.</w:t>
            </w:r>
          </w:p>
        </w:tc>
      </w:tr>
    </w:tbl>
    <w:p>
      <w:pPr>
        <w:pStyle w:val="Normal"/>
        <w:rPr/>
      </w:pPr>
      <w:r>
        <w:rPr/>
      </w:r>
    </w:p>
    <w:sectPr>
      <w:headerReference w:type="default" r:id="rId2"/>
      <w:footerReference w:type="default" r:id="rId3"/>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4NPRR-08 Revised Impact Analysis 0112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Revised 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6:58:00Z</dcterms:created>
  <dc:creator>ERCOT/if</dc:creator>
  <dc:description/>
  <cp:keywords/>
  <dc:language>en-US</dc:language>
  <cp:lastModifiedBy>jlevine</cp:lastModifiedBy>
  <cp:lastPrinted>2008-12-03T14:06:00Z</cp:lastPrinted>
  <dcterms:modified xsi:type="dcterms:W3CDTF">2009-01-12T17:00: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