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August 1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ynchronization of Zonal Unannounced Generation Capacity Testing Proces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560213605"/>
            <w:bookmarkStart w:id="1" w:name="__Fieldmark__0_5602136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60213605"/>
            <w:bookmarkStart w:id="3" w:name="__Fieldmark__1_5602136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560213605"/>
            <w:bookmarkStart w:id="5" w:name="__Fieldmark__2_5602136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 194, Synchronization of Zonal Unannounced Generation Capacity Testing Process, replaces the seasonal testing requirement with unannounced Generation Resource testing and adds a requirement for Qualified Scheduling Entities (QSEs) to seasonally update their Resources’ High Sustainable Limits (HSLs).  The NPRR also leverages existing emergency operations Settlement functionality to provide a mechanism to compensate a Generation Resource for the additional energy above the pre-test Security-Constrained Economic Dispatch (SCED) Base Point during the unannounced Generation Resource test period.</w:t>
            </w:r>
          </w:p>
          <w:p>
            <w:pPr>
              <w:pStyle w:val="NormalArial"/>
              <w:rPr>
                <w:rFonts w:ascii="Arial" w:hAnsi="Arial" w:cs="Arial"/>
              </w:rPr>
            </w:pPr>
            <w:r>
              <w:rPr>
                <w:rFonts w:cs="Arial"/>
              </w:rPr>
            </w:r>
          </w:p>
          <w:p>
            <w:pPr>
              <w:pStyle w:val="Normal"/>
              <w:ind w:left="360" w:hanging="0"/>
              <w:jc w:val="both"/>
              <w:rPr/>
            </w:pPr>
            <w:r>
              <w:rPr>
                <w:rFonts w:cs="Arial" w:ascii="Arial" w:hAnsi="Arial"/>
              </w:rPr>
              <w:t xml:space="preserve">NPRRxxx synchronizes Nodal Protocol language with zonal Protocol language as a result of Protocol Revision Request (PRR) 750, Unannounced Generation Capacity Testing.  Since it would be problematic to revert back to outdated Protocol language, it is imperative that the Nodal Protocols be synchronized with the zonal Protocols in order to have a clear transition from one set of rules to another for ERCOT and Market Participants to operate within.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94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9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560213605"/>
                  <w:bookmarkStart w:id="7" w:name="__Fieldmark__3_5602136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560213605"/>
                  <w:bookmarkStart w:id="9" w:name="__Fieldmark__4_5602136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560213605"/>
                  <w:bookmarkStart w:id="11" w:name="__Fieldmark__5_5602136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560213605"/>
                  <w:bookmarkStart w:id="13" w:name="__Fieldmark__6_560213605"/>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560213605"/>
                  <w:bookmarkStart w:id="15" w:name="__Fieldmark__7_560213605"/>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560213605"/>
                  <w:bookmarkStart w:id="17" w:name="__Fieldmark__8_560213605"/>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560213605"/>
                  <w:bookmarkStart w:id="19" w:name="__Fieldmark__9_560213605"/>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560213605"/>
                  <w:bookmarkStart w:id="21" w:name="__Fieldmark__10_560213605"/>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560213605"/>
                  <w:bookmarkStart w:id="23" w:name="__Fieldmark__11_560213605"/>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560213605"/>
                  <w:bookmarkStart w:id="25" w:name="__Fieldmark__12_560213605"/>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560213605"/>
                  <w:bookmarkStart w:id="27" w:name="__Fieldmark__13_560213605"/>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560213605"/>
                  <w:bookmarkStart w:id="29" w:name="__Fieldmark__14_560213605"/>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560213605"/>
                  <w:bookmarkStart w:id="31" w:name="__Fieldmark__15_560213605"/>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560213605"/>
                  <w:bookmarkStart w:id="33" w:name="__Fieldmark__16_560213605"/>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560213605"/>
                  <w:bookmarkStart w:id="35" w:name="__Fieldmark__17_560213605"/>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560213605"/>
                  <w:bookmarkStart w:id="37" w:name="__Fieldmark__18_560213605"/>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560213605"/>
                  <w:bookmarkStart w:id="39" w:name="__Fieldmark__19_560213605"/>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560213605"/>
                  <w:bookmarkStart w:id="41" w:name="__Fieldmark__20_560213605"/>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560213605"/>
                  <w:bookmarkStart w:id="43" w:name="__Fieldmark__21_560213605"/>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560213605"/>
                  <w:bookmarkStart w:id="45" w:name="__Fieldmark__22_560213605"/>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560213605"/>
                  <w:bookmarkStart w:id="47" w:name="__Fieldmark__23_560213605"/>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560213605"/>
                  <w:bookmarkStart w:id="49" w:name="__Fieldmark__24_560213605"/>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560213605"/>
                  <w:bookmarkStart w:id="51" w:name="__Fieldmark__25_560213605"/>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560213605"/>
                  <w:bookmarkStart w:id="53" w:name="__Fieldmark__26_560213605"/>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560213605"/>
                  <w:bookmarkStart w:id="55" w:name="__Fieldmark__27_560213605"/>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560213605"/>
                  <w:bookmarkStart w:id="57" w:name="__Fieldmark__28_560213605"/>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560213605"/>
                  <w:bookmarkStart w:id="59" w:name="__Fieldmark__29_560213605"/>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560213605"/>
                  <w:bookmarkStart w:id="61" w:name="__Fieldmark__30_560213605"/>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560213605"/>
                  <w:bookmarkStart w:id="63" w:name="__Fieldmark__31_560213605"/>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560213605"/>
                  <w:bookmarkStart w:id="65" w:name="__Fieldmark__32_560213605"/>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Will have minor impact to business process (manual) to handle emergency settlement.  Can be managed with existing staff.  Recommend moving forward with NPRR.</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560213605"/>
                  <w:bookmarkStart w:id="67" w:name="__Fieldmark__33_560213605"/>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560213605"/>
                  <w:bookmarkStart w:id="69" w:name="__Fieldmark__34_560213605"/>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560213605"/>
                  <w:bookmarkStart w:id="71" w:name="__Fieldmark__35_560213605"/>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560213605"/>
                  <w:bookmarkStart w:id="73" w:name="__Fieldmark__36_560213605"/>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560213605"/>
                  <w:bookmarkStart w:id="75" w:name="__Fieldmark__37_560213605"/>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560213605"/>
                  <w:bookmarkStart w:id="77" w:name="__Fieldmark__38_560213605"/>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560213605"/>
                  <w:bookmarkStart w:id="79" w:name="__Fieldmark__39_560213605"/>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560213605"/>
                  <w:bookmarkStart w:id="81" w:name="__Fieldmark__40_560213605"/>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560213605"/>
                  <w:bookmarkStart w:id="83" w:name="__Fieldmark__41_560213605"/>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560213605"/>
                  <w:bookmarkStart w:id="85" w:name="__Fieldmark__42_560213605"/>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560213605"/>
                  <w:bookmarkStart w:id="87" w:name="__Fieldmark__43_560213605"/>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560213605"/>
                  <w:bookmarkStart w:id="89" w:name="__Fieldmark__44_560213605"/>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560213605"/>
                  <w:bookmarkStart w:id="91" w:name="__Fieldmark__45_560213605"/>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560213605"/>
                  <w:bookmarkStart w:id="93" w:name="__Fieldmark__46_560213605"/>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560213605"/>
                  <w:bookmarkStart w:id="95" w:name="__Fieldmark__47_560213605"/>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560213605"/>
                  <w:bookmarkStart w:id="97" w:name="__Fieldmark__48_560213605"/>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560213605"/>
                  <w:bookmarkStart w:id="99" w:name="__Fieldmark__49_560213605"/>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560213605"/>
                  <w:bookmarkStart w:id="101" w:name="__Fieldmark__50_560213605"/>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560213605"/>
                  <w:bookmarkStart w:id="103" w:name="__Fieldmark__51_560213605"/>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560213605"/>
                  <w:bookmarkStart w:id="105" w:name="__Fieldmark__52_560213605"/>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560213605"/>
                  <w:bookmarkStart w:id="107" w:name="__Fieldmark__53_560213605"/>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560213605"/>
                  <w:bookmarkStart w:id="109" w:name="__Fieldmark__54_560213605"/>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560213605"/>
                  <w:bookmarkStart w:id="111" w:name="__Fieldmark__55_560213605"/>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560213605"/>
                  <w:bookmarkStart w:id="113" w:name="__Fieldmark__56_560213605"/>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560213605"/>
                  <w:bookmarkStart w:id="115" w:name="__Fieldmark__57_560213605"/>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560213605"/>
                  <w:bookmarkStart w:id="117" w:name="__Fieldmark__58_560213605"/>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560213605"/>
                  <w:bookmarkStart w:id="119" w:name="__Fieldmark__59_560213605"/>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560213605"/>
                  <w:bookmarkStart w:id="121" w:name="__Fieldmark__60_560213605"/>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560213605"/>
                  <w:bookmarkStart w:id="123" w:name="__Fieldmark__61_560213605"/>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560213605"/>
                  <w:bookmarkStart w:id="125" w:name="__Fieldmark__62_560213605"/>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560213605"/>
                  <w:bookmarkStart w:id="127" w:name="__Fieldmark__63_560213605"/>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560213605"/>
                  <w:bookmarkStart w:id="129" w:name="__Fieldmark__64_560213605"/>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560213605"/>
                  <w:bookmarkStart w:id="131" w:name="__Fieldmark__65_560213605"/>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560213605"/>
                  <w:bookmarkStart w:id="133" w:name="__Fieldmark__66_560213605"/>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560213605"/>
                  <w:bookmarkStart w:id="135" w:name="__Fieldmark__67_560213605"/>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560213605"/>
                  <w:bookmarkStart w:id="137" w:name="__Fieldmark__68_560213605"/>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560213605"/>
                  <w:bookmarkStart w:id="139" w:name="__Fieldmark__69_560213605"/>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560213605"/>
                  <w:bookmarkStart w:id="141" w:name="__Fieldmark__70_560213605"/>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560213605"/>
                  <w:bookmarkStart w:id="143" w:name="__Fieldmark__71_560213605"/>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560213605"/>
                  <w:bookmarkStart w:id="145" w:name="__Fieldmark__72_560213605"/>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560213605"/>
                  <w:bookmarkStart w:id="147" w:name="__Fieldmark__73_560213605"/>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560213605"/>
                  <w:bookmarkStart w:id="149" w:name="__Fieldmark__74_560213605"/>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560213605"/>
                  <w:bookmarkStart w:id="151" w:name="__Fieldmark__75_560213605"/>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560213605"/>
                  <w:bookmarkStart w:id="153" w:name="__Fieldmark__76_560213605"/>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560213605"/>
                  <w:bookmarkStart w:id="155" w:name="__Fieldmark__77_560213605"/>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560213605"/>
                  <w:bookmarkStart w:id="157" w:name="__Fieldmark__78_560213605"/>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560213605"/>
                  <w:bookmarkStart w:id="159" w:name="__Fieldmark__79_560213605"/>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560213605"/>
                  <w:bookmarkStart w:id="161" w:name="__Fieldmark__80_560213605"/>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560213605"/>
                  <w:bookmarkStart w:id="163" w:name="__Fieldmark__81_560213605"/>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560213605"/>
                  <w:bookmarkStart w:id="165" w:name="__Fieldmark__82_560213605"/>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560213605"/>
                  <w:bookmarkStart w:id="167" w:name="__Fieldmark__83_560213605"/>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560213605"/>
                  <w:bookmarkStart w:id="169" w:name="__Fieldmark__84_560213605"/>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560213605"/>
                  <w:bookmarkStart w:id="171" w:name="__Fieldmark__85_560213605"/>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560213605"/>
                  <w:bookmarkStart w:id="173" w:name="__Fieldmark__86_560213605"/>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560213605"/>
                  <w:bookmarkStart w:id="175" w:name="__Fieldmark__87_560213605"/>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560213605"/>
                  <w:bookmarkStart w:id="177" w:name="__Fieldmark__88_560213605"/>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560213605"/>
                  <w:bookmarkStart w:id="179" w:name="__Fieldmark__89_560213605"/>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560213605"/>
                  <w:bookmarkStart w:id="181" w:name="__Fieldmark__90_560213605"/>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560213605"/>
                  <w:bookmarkStart w:id="183" w:name="__Fieldmark__91_560213605"/>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560213605"/>
                  <w:bookmarkStart w:id="185" w:name="__Fieldmark__92_560213605"/>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560213605"/>
                  <w:bookmarkStart w:id="187" w:name="__Fieldmark__93_560213605"/>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560213605"/>
                  <w:bookmarkStart w:id="189" w:name="__Fieldmark__94_560213605"/>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560213605"/>
                  <w:bookmarkStart w:id="191" w:name="__Fieldmark__95_560213605"/>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560213605"/>
                  <w:bookmarkStart w:id="193" w:name="__Fieldmark__96_560213605"/>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560213605"/>
                  <w:bookmarkStart w:id="195" w:name="__Fieldmark__97_560213605"/>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560213605"/>
                  <w:bookmarkStart w:id="197" w:name="__Fieldmark__98_560213605"/>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560213605"/>
                  <w:bookmarkStart w:id="199" w:name="__Fieldmark__99_560213605"/>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560213605"/>
                  <w:bookmarkStart w:id="201" w:name="__Fieldmark__100_560213605"/>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560213605"/>
                  <w:bookmarkStart w:id="203" w:name="__Fieldmark__101_560213605"/>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560213605"/>
                  <w:bookmarkStart w:id="205" w:name="__Fieldmark__102_560213605"/>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560213605"/>
                  <w:bookmarkStart w:id="207" w:name="__Fieldmark__103_560213605"/>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560213605"/>
                  <w:bookmarkStart w:id="209" w:name="__Fieldmark__104_560213605"/>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560213605"/>
                  <w:bookmarkStart w:id="211" w:name="__Fieldmark__105_560213605"/>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560213605"/>
                  <w:bookmarkStart w:id="213" w:name="__Fieldmark__106_560213605"/>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560213605"/>
                  <w:bookmarkStart w:id="215" w:name="__Fieldmark__107_560213605"/>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560213605"/>
                  <w:bookmarkStart w:id="217" w:name="__Fieldmark__108_560213605"/>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560213605"/>
                  <w:bookmarkStart w:id="219" w:name="__Fieldmark__109_560213605"/>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560213605"/>
                  <w:bookmarkStart w:id="221" w:name="__Fieldmark__110_560213605"/>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560213605"/>
                  <w:bookmarkStart w:id="223" w:name="__Fieldmark__111_560213605"/>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560213605"/>
                  <w:bookmarkStart w:id="225" w:name="__Fieldmark__112_560213605"/>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560213605"/>
                  <w:bookmarkStart w:id="227" w:name="__Fieldmark__113_560213605"/>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560213605"/>
                  <w:bookmarkStart w:id="229" w:name="__Fieldmark__114_560213605"/>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560213605"/>
                  <w:bookmarkStart w:id="231" w:name="__Fieldmark__115_560213605"/>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560213605"/>
                  <w:bookmarkStart w:id="233" w:name="__Fieldmark__116_560213605"/>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560213605"/>
                  <w:bookmarkStart w:id="235" w:name="__Fieldmark__117_560213605"/>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560213605"/>
                  <w:bookmarkStart w:id="237" w:name="__Fieldmark__118_560213605"/>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560213605"/>
                  <w:bookmarkStart w:id="239" w:name="__Fieldmark__119_560213605"/>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560213605"/>
                  <w:bookmarkStart w:id="241" w:name="__Fieldmark__120_560213605"/>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560213605"/>
                  <w:bookmarkStart w:id="243" w:name="__Fieldmark__121_560213605"/>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560213605"/>
                  <w:bookmarkStart w:id="245" w:name="__Fieldmark__122_560213605"/>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560213605"/>
                  <w:bookmarkStart w:id="247" w:name="__Fieldmark__123_560213605"/>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560213605"/>
                  <w:bookmarkStart w:id="249" w:name="__Fieldmark__124_560213605"/>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560213605"/>
                  <w:bookmarkStart w:id="251" w:name="__Fieldmark__125_560213605"/>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560213605"/>
                  <w:bookmarkStart w:id="253" w:name="__Fieldmark__126_560213605"/>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560213605"/>
                  <w:bookmarkStart w:id="255" w:name="__Fieldmark__127_560213605"/>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560213605"/>
                  <w:bookmarkStart w:id="257" w:name="__Fieldmark__128_560213605"/>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560213605"/>
                  <w:bookmarkStart w:id="259" w:name="__Fieldmark__129_560213605"/>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560213605"/>
                  <w:bookmarkStart w:id="261" w:name="__Fieldmark__130_560213605"/>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560213605"/>
                  <w:bookmarkStart w:id="263" w:name="__Fieldmark__131_560213605"/>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94NPRR-02 CEO Revision Request Review 081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3">
    <w:name w:val=" Char Char3"/>
    <w:basedOn w:val="DefaultParagraphFont"/>
    <w:qFormat/>
    <w:rPr>
      <w:rFonts w:ascii="Cambria" w:hAnsi="Cambria" w:eastAsia="Times New Roman" w:cs="Times New Roman"/>
      <w:b/>
      <w:bCs/>
      <w:kern w:val="2"/>
      <w:sz w:val="32"/>
      <w:szCs w:val="32"/>
    </w:rPr>
  </w:style>
  <w:style w:type="character" w:styleId="CharChar2">
    <w:name w:val=" Char Char2"/>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cs="Times New Roman"/>
      <w:b/>
      <w:bCs/>
      <w:sz w:val="24"/>
      <w:szCs w:val="24"/>
    </w:rPr>
  </w:style>
  <w:style w:type="character" w:styleId="NormalArialChar">
    <w:name w:val="Normal+Arial Char"/>
    <w:basedOn w:val="DefaultParagraphFont"/>
    <w:qFormat/>
    <w:rPr>
      <w:rFonts w:ascii="Arial" w:hAnsi="Arial" w:cs="Aria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ListParagraph">
    <w:name w:val="List Paragraph"/>
    <w:basedOn w:val="Normal"/>
    <w:qFormat/>
    <w:pPr>
      <w:spacing w:before="0" w:after="0"/>
      <w:ind w:left="720" w:hanging="0"/>
      <w:contextualSpacing/>
    </w:pPr>
    <w:rPr/>
  </w:style>
  <w:style w:type="paragraph" w:styleId="NormalArial">
    <w:name w:val="Normal+Arial"/>
    <w:basedOn w:val="Normal"/>
    <w:qFormat/>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6:23:00Z</dcterms:created>
  <dc:creator>bluedke</dc:creator>
  <dc:description/>
  <cp:keywords/>
  <dc:language>en-US</dc:language>
  <cp:lastModifiedBy>ERCOT</cp:lastModifiedBy>
  <cp:lastPrinted>2009-02-10T10:23:00Z</cp:lastPrinted>
  <dcterms:modified xsi:type="dcterms:W3CDTF">2009-08-18T16:23: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