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ember 15,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3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letion of Schedule Control Error (SCE) Posting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98214275"/>
            <w:bookmarkStart w:id="1" w:name="__Fieldmark__0_99821427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98214275"/>
            <w:bookmarkStart w:id="3" w:name="__Fieldmark__1_99821427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98214275"/>
            <w:bookmarkStart w:id="5" w:name="__Fieldmark__2_99821427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Protocol Revision Request (PRR) 832, Deletion of Schedule Control Error (SCE) Posting Requirement, removes the language that states ERCOT shall post the Schedule Control Error (SCE) report seven days after the Operating Day to the Market Information System (MI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32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PRR832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98214275"/>
                  <w:bookmarkStart w:id="7" w:name="__Fieldmark__3_99821427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98214275"/>
                  <w:bookmarkStart w:id="9" w:name="__Fieldmark__4_99821427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98214275"/>
                  <w:bookmarkStart w:id="11" w:name="__Fieldmark__5_99821427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98214275"/>
                  <w:bookmarkStart w:id="13" w:name="__Fieldmark__6_99821427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98214275"/>
                  <w:bookmarkStart w:id="15" w:name="__Fieldmark__7_99821427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98214275"/>
                  <w:bookmarkStart w:id="17" w:name="__Fieldmark__8_99821427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98214275"/>
                  <w:bookmarkStart w:id="19" w:name="__Fieldmark__9_99821427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98214275"/>
                  <w:bookmarkStart w:id="21" w:name="__Fieldmark__10_99821427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98214275"/>
                  <w:bookmarkStart w:id="23" w:name="__Fieldmark__11_99821427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98214275"/>
                  <w:bookmarkStart w:id="25" w:name="__Fieldmark__12_99821427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98214275"/>
                  <w:bookmarkStart w:id="27" w:name="__Fieldmark__13_99821427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98214275"/>
                  <w:bookmarkStart w:id="29" w:name="__Fieldmark__14_99821427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98214275"/>
                  <w:bookmarkStart w:id="31" w:name="__Fieldmark__15_99821427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98214275"/>
                  <w:bookmarkStart w:id="33" w:name="__Fieldmark__16_99821427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98214275"/>
                  <w:bookmarkStart w:id="35" w:name="__Fieldmark__17_99821427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998214275"/>
                  <w:bookmarkStart w:id="37" w:name="__Fieldmark__18_99821427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998214275"/>
                  <w:bookmarkStart w:id="39" w:name="__Fieldmark__19_99821427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998214275"/>
                  <w:bookmarkStart w:id="41" w:name="__Fieldmark__20_99821427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998214275"/>
                  <w:bookmarkStart w:id="43" w:name="__Fieldmark__21_99821427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998214275"/>
                  <w:bookmarkStart w:id="45" w:name="__Fieldmark__22_99821427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998214275"/>
                  <w:bookmarkStart w:id="47" w:name="__Fieldmark__23_99821427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998214275"/>
                  <w:bookmarkStart w:id="49" w:name="__Fieldmark__24_99821427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998214275"/>
                  <w:bookmarkStart w:id="51" w:name="__Fieldmark__25_99821427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998214275"/>
                  <w:bookmarkStart w:id="53" w:name="__Fieldmark__26_99821427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998214275"/>
                  <w:bookmarkStart w:id="55" w:name="__Fieldmark__27_99821427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998214275"/>
                  <w:bookmarkStart w:id="57" w:name="__Fieldmark__28_99821427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998214275"/>
                  <w:bookmarkStart w:id="59" w:name="__Fieldmark__29_99821427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998214275"/>
                  <w:bookmarkStart w:id="61" w:name="__Fieldmark__30_99821427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998214275"/>
                  <w:bookmarkStart w:id="63" w:name="__Fieldmark__31_99821427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998214275"/>
                  <w:bookmarkStart w:id="65" w:name="__Fieldmark__32_99821427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998214275"/>
                  <w:bookmarkStart w:id="67" w:name="__Fieldmark__33_99821427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998214275"/>
                  <w:bookmarkStart w:id="69" w:name="__Fieldmark__34_99821427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998214275"/>
                  <w:bookmarkStart w:id="71" w:name="__Fieldmark__35_99821427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998214275"/>
                  <w:bookmarkStart w:id="73" w:name="__Fieldmark__36_99821427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998214275"/>
                  <w:bookmarkStart w:id="75" w:name="__Fieldmark__37_99821427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998214275"/>
                  <w:bookmarkStart w:id="77" w:name="__Fieldmark__38_99821427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998214275"/>
                  <w:bookmarkStart w:id="79" w:name="__Fieldmark__39_99821427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998214275"/>
                  <w:bookmarkStart w:id="81" w:name="__Fieldmark__40_99821427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998214275"/>
                  <w:bookmarkStart w:id="83" w:name="__Fieldmark__41_99821427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998214275"/>
                  <w:bookmarkStart w:id="85" w:name="__Fieldmark__42_99821427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998214275"/>
                  <w:bookmarkStart w:id="87" w:name="__Fieldmark__43_99821427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998214275"/>
                  <w:bookmarkStart w:id="89" w:name="__Fieldmark__44_99821427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998214275"/>
                  <w:bookmarkStart w:id="91" w:name="__Fieldmark__45_99821427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998214275"/>
                  <w:bookmarkStart w:id="93" w:name="__Fieldmark__46_99821427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998214275"/>
                  <w:bookmarkStart w:id="95" w:name="__Fieldmark__47_99821427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998214275"/>
                  <w:bookmarkStart w:id="97" w:name="__Fieldmark__48_99821427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998214275"/>
                  <w:bookmarkStart w:id="99" w:name="__Fieldmark__49_99821427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998214275"/>
                  <w:bookmarkStart w:id="101" w:name="__Fieldmark__50_99821427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998214275"/>
                  <w:bookmarkStart w:id="103" w:name="__Fieldmark__51_99821427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998214275"/>
                  <w:bookmarkStart w:id="105" w:name="__Fieldmark__52_99821427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998214275"/>
                  <w:bookmarkStart w:id="107" w:name="__Fieldmark__53_99821427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998214275"/>
                  <w:bookmarkStart w:id="109" w:name="__Fieldmark__54_99821427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998214275"/>
                  <w:bookmarkStart w:id="111" w:name="__Fieldmark__55_99821427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998214275"/>
                  <w:bookmarkStart w:id="113" w:name="__Fieldmark__56_99821427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998214275"/>
                  <w:bookmarkStart w:id="115" w:name="__Fieldmark__57_99821427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998214275"/>
                  <w:bookmarkStart w:id="117" w:name="__Fieldmark__58_99821427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998214275"/>
                  <w:bookmarkStart w:id="119" w:name="__Fieldmark__59_99821427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998214275"/>
                  <w:bookmarkStart w:id="121" w:name="__Fieldmark__60_99821427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998214275"/>
                  <w:bookmarkStart w:id="123" w:name="__Fieldmark__61_99821427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998214275"/>
                  <w:bookmarkStart w:id="125" w:name="__Fieldmark__62_99821427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998214275"/>
                  <w:bookmarkStart w:id="127" w:name="__Fieldmark__63_99821427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998214275"/>
                  <w:bookmarkStart w:id="129" w:name="__Fieldmark__64_99821427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998214275"/>
                  <w:bookmarkStart w:id="131" w:name="__Fieldmark__65_99821427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998214275"/>
                  <w:bookmarkStart w:id="133" w:name="__Fieldmark__66_99821427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998214275"/>
                  <w:bookmarkStart w:id="135" w:name="__Fieldmark__67_99821427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998214275"/>
                  <w:bookmarkStart w:id="137" w:name="__Fieldmark__68_99821427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998214275"/>
                  <w:bookmarkStart w:id="139" w:name="__Fieldmark__69_99821427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998214275"/>
                  <w:bookmarkStart w:id="141" w:name="__Fieldmark__70_99821427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998214275"/>
                  <w:bookmarkStart w:id="143" w:name="__Fieldmark__71_99821427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998214275"/>
                  <w:bookmarkStart w:id="145" w:name="__Fieldmark__72_99821427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998214275"/>
                  <w:bookmarkStart w:id="147" w:name="__Fieldmark__73_99821427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998214275"/>
                  <w:bookmarkStart w:id="149" w:name="__Fieldmark__74_99821427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998214275"/>
                  <w:bookmarkStart w:id="151" w:name="__Fieldmark__75_99821427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998214275"/>
                  <w:bookmarkStart w:id="153" w:name="__Fieldmark__76_99821427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998214275"/>
                  <w:bookmarkStart w:id="155" w:name="__Fieldmark__77_99821427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998214275"/>
                  <w:bookmarkStart w:id="157" w:name="__Fieldmark__78_99821427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998214275"/>
                  <w:bookmarkStart w:id="159" w:name="__Fieldmark__79_99821427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998214275"/>
                  <w:bookmarkStart w:id="161" w:name="__Fieldmark__80_99821427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998214275"/>
                  <w:bookmarkStart w:id="163" w:name="__Fieldmark__81_99821427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998214275"/>
                  <w:bookmarkStart w:id="165" w:name="__Fieldmark__82_99821427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998214275"/>
                  <w:bookmarkStart w:id="167" w:name="__Fieldmark__83_99821427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998214275"/>
                  <w:bookmarkStart w:id="169" w:name="__Fieldmark__84_99821427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998214275"/>
                  <w:bookmarkStart w:id="171" w:name="__Fieldmark__85_99821427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998214275"/>
                  <w:bookmarkStart w:id="173" w:name="__Fieldmark__86_99821427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998214275"/>
                  <w:bookmarkStart w:id="175" w:name="__Fieldmark__87_99821427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998214275"/>
                  <w:bookmarkStart w:id="177" w:name="__Fieldmark__88_99821427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998214275"/>
                  <w:bookmarkStart w:id="179" w:name="__Fieldmark__89_99821427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998214275"/>
                  <w:bookmarkStart w:id="181" w:name="__Fieldmark__90_99821427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998214275"/>
                  <w:bookmarkStart w:id="183" w:name="__Fieldmark__91_99821427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998214275"/>
                  <w:bookmarkStart w:id="185" w:name="__Fieldmark__92_99821427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998214275"/>
                  <w:bookmarkStart w:id="187" w:name="__Fieldmark__93_99821427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998214275"/>
                  <w:bookmarkStart w:id="189" w:name="__Fieldmark__94_99821427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998214275"/>
                  <w:bookmarkStart w:id="191" w:name="__Fieldmark__95_99821427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998214275"/>
                  <w:bookmarkStart w:id="193" w:name="__Fieldmark__96_99821427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998214275"/>
                  <w:bookmarkStart w:id="195" w:name="__Fieldmark__97_99821427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998214275"/>
                  <w:bookmarkStart w:id="197" w:name="__Fieldmark__98_99821427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998214275"/>
                  <w:bookmarkStart w:id="199" w:name="__Fieldmark__99_99821427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998214275"/>
                  <w:bookmarkStart w:id="201" w:name="__Fieldmark__100_99821427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998214275"/>
                  <w:bookmarkStart w:id="203" w:name="__Fieldmark__101_99821427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998214275"/>
                  <w:bookmarkStart w:id="205" w:name="__Fieldmark__102_99821427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998214275"/>
                  <w:bookmarkStart w:id="207" w:name="__Fieldmark__103_99821427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998214275"/>
                  <w:bookmarkStart w:id="209" w:name="__Fieldmark__104_99821427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998214275"/>
                  <w:bookmarkStart w:id="211" w:name="__Fieldmark__105_99821427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998214275"/>
                  <w:bookmarkStart w:id="213" w:name="__Fieldmark__106_99821427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998214275"/>
                  <w:bookmarkStart w:id="215" w:name="__Fieldmark__107_99821427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998214275"/>
                  <w:bookmarkStart w:id="217" w:name="__Fieldmark__108_99821427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998214275"/>
                  <w:bookmarkStart w:id="219" w:name="__Fieldmark__109_99821427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998214275"/>
                  <w:bookmarkStart w:id="221" w:name="__Fieldmark__110_99821427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998214275"/>
                  <w:bookmarkStart w:id="223" w:name="__Fieldmark__111_99821427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998214275"/>
                  <w:bookmarkStart w:id="225" w:name="__Fieldmark__112_99821427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998214275"/>
                  <w:bookmarkStart w:id="227" w:name="__Fieldmark__113_99821427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998214275"/>
                  <w:bookmarkStart w:id="229" w:name="__Fieldmark__114_99821427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998214275"/>
                  <w:bookmarkStart w:id="231" w:name="__Fieldmark__115_99821427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998214275"/>
                  <w:bookmarkStart w:id="233" w:name="__Fieldmark__116_99821427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998214275"/>
                  <w:bookmarkStart w:id="235" w:name="__Fieldmark__117_99821427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998214275"/>
                  <w:bookmarkStart w:id="237" w:name="__Fieldmark__118_99821427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998214275"/>
                  <w:bookmarkStart w:id="239" w:name="__Fieldmark__119_99821427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998214275"/>
                  <w:bookmarkStart w:id="241" w:name="__Fieldmark__120_99821427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998214275"/>
                  <w:bookmarkStart w:id="243" w:name="__Fieldmark__121_99821427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998214275"/>
                  <w:bookmarkStart w:id="245" w:name="__Fieldmark__122_99821427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998214275"/>
                  <w:bookmarkStart w:id="247" w:name="__Fieldmark__123_99821427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998214275"/>
                  <w:bookmarkStart w:id="249" w:name="__Fieldmark__124_99821427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998214275"/>
                  <w:bookmarkStart w:id="251" w:name="__Fieldmark__125_99821427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998214275"/>
                  <w:bookmarkStart w:id="253" w:name="__Fieldmark__126_99821427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998214275"/>
                  <w:bookmarkStart w:id="255" w:name="__Fieldmark__127_99821427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998214275"/>
                  <w:bookmarkStart w:id="257" w:name="__Fieldmark__128_99821427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998214275"/>
                  <w:bookmarkStart w:id="259" w:name="__Fieldmark__129_99821427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998214275"/>
                  <w:bookmarkStart w:id="261" w:name="__Fieldmark__130_99821427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998214275"/>
                  <w:bookmarkStart w:id="263" w:name="__Fieldmark__131_99821427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6:08:00Z</dcterms:created>
  <dc:creator>bluedke</dc:creator>
  <dc:description/>
  <cp:keywords/>
  <dc:language>en-US</dc:language>
  <cp:lastModifiedBy>jlevine</cp:lastModifiedBy>
  <cp:lastPrinted>2009-02-10T10:23:00Z</cp:lastPrinted>
  <dcterms:modified xsi:type="dcterms:W3CDTF">2010-01-07T21:14:00Z</dcterms:modified>
  <cp:revision>3</cp:revision>
  <dc:subject/>
  <dc:title>CEO Review PRRxxx Deletion of Schedule Control Err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