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Requirement from Existing WGR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02,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Danie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tthew.Daniel@horizonwind.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orizon Wind Energ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65-03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Horizon Wind Energy appreciates the opportunity to offer comments on PRR833, Primary Frequency Response Requirement from Existing WGRs. </w:t>
      </w:r>
    </w:p>
    <w:p>
      <w:pPr>
        <w:pStyle w:val="NormalArial"/>
        <w:rPr/>
      </w:pPr>
      <w:r>
        <w:rPr/>
      </w:r>
    </w:p>
    <w:p>
      <w:pPr>
        <w:pStyle w:val="NormalArial"/>
        <w:rPr/>
      </w:pPr>
      <w:r>
        <w:rPr/>
        <w:t>Horizon supports the general position in the Wind Coalition comments submitted October 12, 2009.  We recommend rejection of PRR833 because it contravenes the historic, reasonable policy ERCOT has maintained of exempting Market Participants from meeting new operational requirements absent a clear showing of need.</w:t>
      </w:r>
    </w:p>
    <w:p>
      <w:pPr>
        <w:pStyle w:val="NormalArial"/>
        <w:rPr/>
      </w:pPr>
      <w:r>
        <w:rPr/>
      </w:r>
    </w:p>
    <w:p>
      <w:pPr>
        <w:pStyle w:val="NormalArial"/>
        <w:rPr/>
      </w:pPr>
      <w:r>
        <w:rPr/>
        <w:t>PRR833 imposes additional costs on a specific technology.  Doing so would raise power costs without increasing reliability.  ERCOT has historically avoided this approach because of the clear market impact. Disadvantaging one set of Market Participants inevitably gives other Market Participants a competitive advantage. Following a path of requiring retrofits (without a clear need) will distract Market Participants from using the stakeholder process to increase market efficiency.  It will increase the risk for investors and waste stakeholder time arguing about how to re-assign costs.</w:t>
      </w:r>
    </w:p>
    <w:p>
      <w:pPr>
        <w:pStyle w:val="NormalArial"/>
        <w:rPr/>
      </w:pPr>
      <w:r>
        <w:rPr/>
      </w:r>
    </w:p>
    <w:p>
      <w:pPr>
        <w:pStyle w:val="NormalArial"/>
        <w:rPr/>
      </w:pPr>
      <w:r>
        <w:rPr/>
        <w:t>ERCOT’s policy of avoiding retrofits supports a competitive market that lowers cost, in part, by attracting new capacity.  Changing that policy increases uncertainty for investors.  The possibility that additional investment may be required after their facility is in operation or that they will be penalized for choosing the “wrong” technology will, at least, reduce the attractiveness of the ERCOT market.  Regulatory uncertainty is bad for business.</w:t>
      </w:r>
    </w:p>
    <w:p>
      <w:pPr>
        <w:pStyle w:val="NormalArial"/>
        <w:rPr/>
      </w:pPr>
      <w:r>
        <w:rPr/>
      </w:r>
    </w:p>
    <w:p>
      <w:pPr>
        <w:pStyle w:val="NormalArial"/>
        <w:rPr/>
      </w:pPr>
      <w:r>
        <w:rPr/>
        <w:t xml:space="preserve">Horizon is willing to support system reliability by making additional investments in its generation resources when needed.  Like owners of other generation technologies, we have made additional investments in response to changing system needs.  In Horizon’s case, these investments include equipment and operational changes to limit ramp rates, reduce scheduling flexibility, and provide additional telemetry.  </w:t>
      </w:r>
    </w:p>
    <w:p>
      <w:pPr>
        <w:pStyle w:val="NormalArial"/>
        <w:rPr/>
      </w:pPr>
      <w:r>
        <w:rPr/>
      </w:r>
    </w:p>
    <w:p>
      <w:pPr>
        <w:pStyle w:val="NormalArial"/>
        <w:rPr/>
      </w:pPr>
      <w:r>
        <w:rPr/>
        <w:t>We have also agreed that future Wind-powered Generation Resources (WGRs) will provide more services to meet the system needs as they evolve. By doing so, we have committed to installing specific equipment at future projects may limit our equipment choices.  Understanding the requirements and costs of investing in a resource in ERCOT before it goes into service allows Horizon to make a reasoned financial decision.  Retrofits, on the other hand, at least increase costs, not least by requiring considerable study to determine if they are even possible, calling into question the investment decision.  Including a further requirement that ERCOT make a decision about the technical feasibility of every WGR will delay any retrofits that are ultimately considered necessary, and will soak up considerable resources to make those determinations.</w:t>
      </w:r>
    </w:p>
    <w:p>
      <w:pPr>
        <w:pStyle w:val="NormalArial"/>
        <w:rPr/>
      </w:pPr>
      <w:r>
        <w:rPr/>
      </w:r>
    </w:p>
    <w:p>
      <w:pPr>
        <w:pStyle w:val="NormalArial"/>
        <w:rPr/>
      </w:pPr>
      <w:r>
        <w:rPr/>
        <w:t>Finally, there has been no indication that retrofitting WGRs to provide automatic frequency response will benefit system reliability.  Without such a showing, it cannot be reasonably argued that additional costs should be imposed on Generation Resources using one specific technology.  Protocols balance reliability and market impact.  Without any measure of the reliability benefit, it’s not possible to conduct a cost/benefit analysis to even decide if retrofits are worthwhile.</w:t>
      </w:r>
    </w:p>
    <w:p>
      <w:pPr>
        <w:pStyle w:val="NormalArial"/>
        <w:rPr/>
      </w:pPr>
      <w:r>
        <w:rPr/>
      </w:r>
    </w:p>
    <w:p>
      <w:pPr>
        <w:pStyle w:val="NormalArial"/>
        <w:rPr/>
      </w:pPr>
      <w:r>
        <w:rPr/>
        <w:t>To preserve the benefits of ERCOT’s policy avoiding retrofits and avoiding the delay related to sorting out the technical feasibility issue, PRR833 should be rejected until there it is shown that the related costs will produce a benefit to the marke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overall costs of produc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voids unnecessary capital and operating cos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 to consumer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rFonts w:ascii="Arial" w:hAnsi="Arial" w:cs="Arial"/>
        </w:rPr>
      </w:pPr>
      <w:r>
        <w:rPr>
          <w:rFonts w:cs="Arial" w:ascii="Arial" w:hAnsi="Arial"/>
        </w:rPr>
        <w:t xml:space="preserve">None at this time.  </w:t>
      </w:r>
    </w:p>
    <w:p>
      <w:pPr>
        <w:pStyle w:val="Normal"/>
        <w:rPr>
          <w:rFonts w:ascii="Arial" w:hAnsi="Arial" w:cs="Arial"/>
        </w:rPr>
      </w:pPr>
      <w:r>
        <w:rPr>
          <w:rFonts w:cs="Arial" w:ascii="Arial" w:hAnsi="Arial"/>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3PRR-12 Horizon Wind Energy LLC Comments 120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rimes@alumni.rice.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2:14:00Z</dcterms:created>
  <dc:creator>ERCOT/if</dc:creator>
  <dc:description/>
  <cp:keywords/>
  <dc:language>en-US</dc:language>
  <cp:lastModifiedBy>ERCOT</cp:lastModifiedBy>
  <cp:lastPrinted>2001-06-20T11:28:00Z</cp:lastPrinted>
  <dcterms:modified xsi:type="dcterms:W3CDTF">2009-12-03T14:21:00Z</dcterms:modified>
  <cp:revision>4</cp:revision>
  <dc:subject/>
  <dc:title>Protocols Workshop</dc:title>
</cp:coreProperties>
</file>