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tabs>
          <w:tab w:val="clear" w:pos="720"/>
          <w:tab w:val="left" w:pos="2880" w:leader="none"/>
        </w:tabs>
        <w:ind w:left="2700" w:hanging="0"/>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ember 12,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R83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imary Frequency Response Requirement from Existing WGR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430820707"/>
            <w:bookmarkStart w:id="1" w:name="__Fieldmark__0_343082070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430820707"/>
            <w:bookmarkStart w:id="3" w:name="__Fieldmark__1_343082070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430820707"/>
            <w:bookmarkStart w:id="5" w:name="__Fieldmark__2_343082070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Protocol Revision Request (PRR) 833, Primary Frequency Response Requirement from Existing WGRs, places a Primary Frequency Response requirement on WGRs that were not covered by PRR824, Primary Frequency Response from WGR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fter initial review, PRR833 does not impact Nodal systems, budget or schedule; therefore, the ERCOT CEO believes this P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sz w:val="20"/>
                <w:szCs w:val="20"/>
              </w:rPr>
            </w:pPr>
            <w:r>
              <w:rPr>
                <w:rFonts w:cs="Arial" w:ascii="Arial" w:hAnsi="Arial"/>
              </w:rPr>
              <w:t>Because there are no Nodal impacts, the ERCOT CEO has no opinion on whether or not PRR833 is necessary prior to the Texas Nodal Market Implementation Date.  The ERCOT CEO has the right to reevaluate the PRR if there are any changes during the stakeholder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430820707"/>
                  <w:bookmarkStart w:id="7" w:name="__Fieldmark__3_343082070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430820707"/>
                  <w:bookmarkStart w:id="9" w:name="__Fieldmark__4_343082070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430820707"/>
                  <w:bookmarkStart w:id="11" w:name="__Fieldmark__5_343082070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430820707"/>
                  <w:bookmarkStart w:id="13" w:name="__Fieldmark__6_343082070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430820707"/>
                  <w:bookmarkStart w:id="15" w:name="__Fieldmark__7_343082070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430820707"/>
                  <w:bookmarkStart w:id="17" w:name="__Fieldmark__8_343082070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430820707"/>
                  <w:bookmarkStart w:id="19" w:name="__Fieldmark__9_343082070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430820707"/>
                  <w:bookmarkStart w:id="21" w:name="__Fieldmark__10_343082070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430820707"/>
                  <w:bookmarkStart w:id="23" w:name="__Fieldmark__11_343082070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430820707"/>
                  <w:bookmarkStart w:id="25" w:name="__Fieldmark__12_343082070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430820707"/>
                  <w:bookmarkStart w:id="27" w:name="__Fieldmark__13_343082070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430820707"/>
                  <w:bookmarkStart w:id="29" w:name="__Fieldmark__14_343082070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430820707"/>
                  <w:bookmarkStart w:id="31" w:name="__Fieldmark__15_343082070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430820707"/>
                  <w:bookmarkStart w:id="33" w:name="__Fieldmark__16_343082070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833PRR-08 CEO Revision Request Review 1112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20:22:00Z</dcterms:created>
  <dc:creator>bluedke</dc:creator>
  <dc:description/>
  <cp:keywords/>
  <dc:language>en-US</dc:language>
  <cp:lastModifiedBy>ERCOT 111209</cp:lastModifiedBy>
  <cp:lastPrinted>2009-02-10T10:23:00Z</cp:lastPrinted>
  <dcterms:modified xsi:type="dcterms:W3CDTF">2009-11-12T20:55: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