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ecember 2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 of Generic Startup Cost and Minimum Energy Cost for Diese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34836787"/>
            <w:bookmarkStart w:id="1" w:name="__Fieldmark__0_243483678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34836787"/>
            <w:bookmarkStart w:id="3" w:name="__Fieldmark__1_243483678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34836787"/>
            <w:bookmarkStart w:id="5" w:name="__Fieldmark__2_243483678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ind w:left="360" w:hanging="0"/>
              <w:jc w:val="both"/>
              <w:rPr/>
            </w:pPr>
            <w:r>
              <w:rPr>
                <w:rFonts w:cs="Arial" w:ascii="Arial" w:hAnsi="Arial"/>
              </w:rPr>
              <w:t>Protocol Revision Request (PRR) 842, Addition of Generic Startup Cost and Minimum Energy Cost for Diesel, adds generic costs for the Diesel Resource Category, which also includes other gas-fired Resources (including reciprocating engines).  This PRR makes the minimum energy costs for diesel consistent with what is currently in the Nodal Protocols..</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42 does not impact nodal systems, budget or schedule.  Given that there is no impact on the Nodal system, ERCOT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PRR842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34836787"/>
                  <w:bookmarkStart w:id="7" w:name="__Fieldmark__3_243483678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34836787"/>
                  <w:bookmarkStart w:id="9" w:name="__Fieldmark__4_243483678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34836787"/>
                  <w:bookmarkStart w:id="11" w:name="__Fieldmark__5_243483678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34836787"/>
                  <w:bookmarkStart w:id="13" w:name="__Fieldmark__6_243483678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34836787"/>
                  <w:bookmarkStart w:id="15" w:name="__Fieldmark__7_243483678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34836787"/>
                  <w:bookmarkStart w:id="17" w:name="__Fieldmark__8_243483678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34836787"/>
                  <w:bookmarkStart w:id="19" w:name="__Fieldmark__9_243483678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34836787"/>
                  <w:bookmarkStart w:id="21" w:name="__Fieldmark__10_243483678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34836787"/>
                  <w:bookmarkStart w:id="23" w:name="__Fieldmark__11_243483678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34836787"/>
                  <w:bookmarkStart w:id="25" w:name="__Fieldmark__12_243483678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34836787"/>
                  <w:bookmarkStart w:id="27" w:name="__Fieldmark__13_243483678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34836787"/>
                  <w:bookmarkStart w:id="29" w:name="__Fieldmark__14_243483678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34836787"/>
                  <w:bookmarkStart w:id="31" w:name="__Fieldmark__15_243483678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34836787"/>
                  <w:bookmarkStart w:id="33" w:name="__Fieldmark__16_243483678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842PRR-05 CEO Revision Request Review 1221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12:00Z</dcterms:created>
  <dc:creator>bluedke</dc:creator>
  <dc:description/>
  <cp:keywords/>
  <dc:language>en-US</dc:language>
  <cp:lastModifiedBy>jlevine</cp:lastModifiedBy>
  <cp:lastPrinted>2009-02-10T10:23:00Z</cp:lastPrinted>
  <dcterms:modified xsi:type="dcterms:W3CDTF">2009-12-21T16:14: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