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9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2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66853235"/>
            <w:bookmarkStart w:id="1" w:name="__Fieldmark__0_15668532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66853235"/>
            <w:bookmarkStart w:id="3" w:name="__Fieldmark__1_15668532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66853235"/>
            <w:bookmarkStart w:id="5" w:name="__Fieldmark__2_15668532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7, synchronizes zonal Protocol Section 21 with the current Nodal Protocols and includes changes from PRR821, Update of Section 21, Process for Protocol Revis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the NPRR197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 such, the ERCOT CEO has determined that NPRR197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66853235"/>
                  <w:bookmarkStart w:id="7" w:name="__Fieldmark__3_15668532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66853235"/>
                  <w:bookmarkStart w:id="9" w:name="__Fieldmark__4_15668532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66853235"/>
                  <w:bookmarkStart w:id="11" w:name="__Fieldmark__5_15668532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66853235"/>
                  <w:bookmarkStart w:id="13" w:name="__Fieldmark__6_15668532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66853235"/>
                  <w:bookmarkStart w:id="15" w:name="__Fieldmark__7_15668532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66853235"/>
                  <w:bookmarkStart w:id="17" w:name="__Fieldmark__8_15668532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66853235"/>
                  <w:bookmarkStart w:id="19" w:name="__Fieldmark__9_15668532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66853235"/>
                  <w:bookmarkStart w:id="21" w:name="__Fieldmark__10_15668532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66853235"/>
                  <w:bookmarkStart w:id="23" w:name="__Fieldmark__11_15668532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66853235"/>
                  <w:bookmarkStart w:id="25" w:name="__Fieldmark__12_15668532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66853235"/>
                  <w:bookmarkStart w:id="27" w:name="__Fieldmark__13_15668532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66853235"/>
                  <w:bookmarkStart w:id="29" w:name="__Fieldmark__14_15668532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66853235"/>
                  <w:bookmarkStart w:id="31" w:name="__Fieldmark__15_15668532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66853235"/>
                  <w:bookmarkStart w:id="33" w:name="__Fieldmark__16_15668532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7NPRR-02 CEO Revision Request Review 10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48:00Z</dcterms:created>
  <dc:creator>bluedke</dc:creator>
  <dc:description/>
  <cp:keywords/>
  <dc:language>en-US</dc:language>
  <cp:lastModifiedBy>ERCOT</cp:lastModifiedBy>
  <cp:lastPrinted>2009-02-10T10:23:00Z</cp:lastPrinted>
  <dcterms:modified xsi:type="dcterms:W3CDTF">2009-10-30T19: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