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23347548"/>
            <w:bookmarkStart w:id="1" w:name="__Fieldmark__0_9233475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23347548"/>
            <w:bookmarkStart w:id="3" w:name="__Fieldmark__1_9233475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23347548"/>
            <w:bookmarkStart w:id="5" w:name="__Fieldmark__2_9233475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23347548"/>
                  <w:bookmarkStart w:id="7" w:name="__Fieldmark__3_9233475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23347548"/>
                  <w:bookmarkStart w:id="9" w:name="__Fieldmark__4_9233475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23347548"/>
                  <w:bookmarkStart w:id="11" w:name="__Fieldmark__5_9233475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23347548"/>
                  <w:bookmarkStart w:id="13" w:name="__Fieldmark__6_9233475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23347548"/>
                  <w:bookmarkStart w:id="15" w:name="__Fieldmark__7_9233475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23347548"/>
                  <w:bookmarkStart w:id="17" w:name="__Fieldmark__8_9233475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23347548"/>
                  <w:bookmarkStart w:id="19" w:name="__Fieldmark__9_9233475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23347548"/>
                  <w:bookmarkStart w:id="21" w:name="__Fieldmark__10_9233475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23347548"/>
                  <w:bookmarkStart w:id="23" w:name="__Fieldmark__11_9233475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23347548"/>
                  <w:bookmarkStart w:id="25" w:name="__Fieldmark__12_9233475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23347548"/>
                  <w:bookmarkStart w:id="27" w:name="__Fieldmark__13_9233475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23347548"/>
                  <w:bookmarkStart w:id="29" w:name="__Fieldmark__14_9233475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23347548"/>
                  <w:bookmarkStart w:id="31" w:name="__Fieldmark__15_9233475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23347548"/>
                  <w:bookmarkStart w:id="33" w:name="__Fieldmark__16_9233475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23347548"/>
                  <w:bookmarkStart w:id="35" w:name="__Fieldmark__17_9233475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23347548"/>
                  <w:bookmarkStart w:id="37" w:name="__Fieldmark__18_9233475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23347548"/>
                  <w:bookmarkStart w:id="39" w:name="__Fieldmark__19_9233475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23347548"/>
                  <w:bookmarkStart w:id="41" w:name="__Fieldmark__20_9233475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23347548"/>
                  <w:bookmarkStart w:id="43" w:name="__Fieldmark__21_9233475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23347548"/>
                  <w:bookmarkStart w:id="45" w:name="__Fieldmark__22_9233475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23347548"/>
                  <w:bookmarkStart w:id="47" w:name="__Fieldmark__23_9233475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23347548"/>
                  <w:bookmarkStart w:id="49" w:name="__Fieldmark__24_92334754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23347548"/>
                  <w:bookmarkStart w:id="51" w:name="__Fieldmark__25_92334754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23347548"/>
                  <w:bookmarkStart w:id="53" w:name="__Fieldmark__26_92334754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23347548"/>
                  <w:bookmarkStart w:id="55" w:name="__Fieldmark__27_92334754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23347548"/>
                  <w:bookmarkStart w:id="57" w:name="__Fieldmark__28_92334754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23347548"/>
                  <w:bookmarkStart w:id="59" w:name="__Fieldmark__29_92334754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23347548"/>
                  <w:bookmarkStart w:id="61" w:name="__Fieldmark__30_92334754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23347548"/>
                  <w:bookmarkStart w:id="63" w:name="__Fieldmark__31_9233475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23347548"/>
                  <w:bookmarkStart w:id="65" w:name="__Fieldmark__32_9233475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23347548"/>
                  <w:bookmarkStart w:id="67" w:name="__Fieldmark__33_9233475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23347548"/>
                  <w:bookmarkStart w:id="69" w:name="__Fieldmark__34_9233475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23347548"/>
                  <w:bookmarkStart w:id="71" w:name="__Fieldmark__35_9233475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23347548"/>
                  <w:bookmarkStart w:id="73" w:name="__Fieldmark__36_9233475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23347548"/>
                  <w:bookmarkStart w:id="75" w:name="__Fieldmark__37_92334754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23347548"/>
                  <w:bookmarkStart w:id="77" w:name="__Fieldmark__38_92334754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23347548"/>
                  <w:bookmarkStart w:id="79" w:name="__Fieldmark__39_92334754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23347548"/>
                  <w:bookmarkStart w:id="81" w:name="__Fieldmark__40_9233475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23347548"/>
                  <w:bookmarkStart w:id="83" w:name="__Fieldmark__41_92334754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23347548"/>
                  <w:bookmarkStart w:id="85" w:name="__Fieldmark__42_92334754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23347548"/>
                  <w:bookmarkStart w:id="87" w:name="__Fieldmark__43_92334754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23347548"/>
                  <w:bookmarkStart w:id="89" w:name="__Fieldmark__44_92334754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23347548"/>
                  <w:bookmarkStart w:id="91" w:name="__Fieldmark__45_92334754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23347548"/>
                  <w:bookmarkStart w:id="93" w:name="__Fieldmark__46_92334754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23347548"/>
                  <w:bookmarkStart w:id="95" w:name="__Fieldmark__47_92334754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23347548"/>
                  <w:bookmarkStart w:id="97" w:name="__Fieldmark__48_92334754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23347548"/>
                  <w:bookmarkStart w:id="99" w:name="__Fieldmark__49_92334754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23347548"/>
                  <w:bookmarkStart w:id="101" w:name="__Fieldmark__50_92334754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23347548"/>
                  <w:bookmarkStart w:id="103" w:name="__Fieldmark__51_92334754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23347548"/>
                  <w:bookmarkStart w:id="105" w:name="__Fieldmark__52_92334754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23347548"/>
                  <w:bookmarkStart w:id="107" w:name="__Fieldmark__53_92334754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23347548"/>
                  <w:bookmarkStart w:id="109" w:name="__Fieldmark__54_92334754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23347548"/>
                  <w:bookmarkStart w:id="111" w:name="__Fieldmark__55_92334754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23347548"/>
                  <w:bookmarkStart w:id="113" w:name="__Fieldmark__56_92334754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23347548"/>
                  <w:bookmarkStart w:id="115" w:name="__Fieldmark__57_92334754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23347548"/>
                  <w:bookmarkStart w:id="117" w:name="__Fieldmark__58_92334754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23347548"/>
                  <w:bookmarkStart w:id="119" w:name="__Fieldmark__59_92334754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23347548"/>
                  <w:bookmarkStart w:id="121" w:name="__Fieldmark__60_92334754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23347548"/>
                  <w:bookmarkStart w:id="123" w:name="__Fieldmark__61_92334754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23347548"/>
                  <w:bookmarkStart w:id="125" w:name="__Fieldmark__62_92334754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23347548"/>
                  <w:bookmarkStart w:id="127" w:name="__Fieldmark__63_92334754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23347548"/>
                  <w:bookmarkStart w:id="129" w:name="__Fieldmark__64_92334754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23347548"/>
                  <w:bookmarkStart w:id="131" w:name="__Fieldmark__65_92334754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23347548"/>
                  <w:bookmarkStart w:id="133" w:name="__Fieldmark__66_92334754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23347548"/>
                  <w:bookmarkStart w:id="135" w:name="__Fieldmark__67_92334754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23347548"/>
                  <w:bookmarkStart w:id="137" w:name="__Fieldmark__68_92334754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23347548"/>
                  <w:bookmarkStart w:id="139" w:name="__Fieldmark__69_92334754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23347548"/>
                  <w:bookmarkStart w:id="141" w:name="__Fieldmark__70_92334754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23347548"/>
                  <w:bookmarkStart w:id="143" w:name="__Fieldmark__71_92334754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23347548"/>
                  <w:bookmarkStart w:id="145" w:name="__Fieldmark__72_92334754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23347548"/>
                  <w:bookmarkStart w:id="147" w:name="__Fieldmark__73_92334754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23347548"/>
                  <w:bookmarkStart w:id="149" w:name="__Fieldmark__74_92334754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23347548"/>
                  <w:bookmarkStart w:id="151" w:name="__Fieldmark__75_92334754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23347548"/>
                  <w:bookmarkStart w:id="153" w:name="__Fieldmark__76_92334754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23347548"/>
                  <w:bookmarkStart w:id="155" w:name="__Fieldmark__77_92334754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23347548"/>
                  <w:bookmarkStart w:id="157" w:name="__Fieldmark__78_92334754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23347548"/>
                  <w:bookmarkStart w:id="159" w:name="__Fieldmark__79_92334754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23347548"/>
                  <w:bookmarkStart w:id="161" w:name="__Fieldmark__80_92334754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23347548"/>
                  <w:bookmarkStart w:id="163" w:name="__Fieldmark__81_92334754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23347548"/>
                  <w:bookmarkStart w:id="165" w:name="__Fieldmark__82_92334754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23347548"/>
                  <w:bookmarkStart w:id="167" w:name="__Fieldmark__83_92334754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23347548"/>
                  <w:bookmarkStart w:id="169" w:name="__Fieldmark__84_92334754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23347548"/>
                  <w:bookmarkStart w:id="171" w:name="__Fieldmark__85_92334754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23347548"/>
                  <w:bookmarkStart w:id="173" w:name="__Fieldmark__86_92334754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23347548"/>
                  <w:bookmarkStart w:id="175" w:name="__Fieldmark__87_92334754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23347548"/>
                  <w:bookmarkStart w:id="177" w:name="__Fieldmark__88_92334754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23347548"/>
                  <w:bookmarkStart w:id="179" w:name="__Fieldmark__89_92334754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23347548"/>
                  <w:bookmarkStart w:id="181" w:name="__Fieldmark__90_92334754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23347548"/>
                  <w:bookmarkStart w:id="183" w:name="__Fieldmark__91_92334754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23347548"/>
                  <w:bookmarkStart w:id="185" w:name="__Fieldmark__92_92334754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23347548"/>
                  <w:bookmarkStart w:id="187" w:name="__Fieldmark__93_92334754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23347548"/>
                  <w:bookmarkStart w:id="189" w:name="__Fieldmark__94_92334754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23347548"/>
                  <w:bookmarkStart w:id="191" w:name="__Fieldmark__95_92334754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23347548"/>
                  <w:bookmarkStart w:id="193" w:name="__Fieldmark__96_92334754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23347548"/>
                  <w:bookmarkStart w:id="195" w:name="__Fieldmark__97_92334754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23347548"/>
                  <w:bookmarkStart w:id="197" w:name="__Fieldmark__98_92334754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23347548"/>
                  <w:bookmarkStart w:id="199" w:name="__Fieldmark__99_92334754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23347548"/>
                  <w:bookmarkStart w:id="201" w:name="__Fieldmark__100_92334754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23347548"/>
                  <w:bookmarkStart w:id="203" w:name="__Fieldmark__101_92334754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23347548"/>
                  <w:bookmarkStart w:id="205" w:name="__Fieldmark__102_92334754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23347548"/>
                  <w:bookmarkStart w:id="207" w:name="__Fieldmark__103_92334754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23347548"/>
                  <w:bookmarkStart w:id="209" w:name="__Fieldmark__104_92334754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23347548"/>
                  <w:bookmarkStart w:id="211" w:name="__Fieldmark__105_92334754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23347548"/>
                  <w:bookmarkStart w:id="213" w:name="__Fieldmark__106_92334754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23347548"/>
                  <w:bookmarkStart w:id="215" w:name="__Fieldmark__107_92334754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23347548"/>
                  <w:bookmarkStart w:id="217" w:name="__Fieldmark__108_92334754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23347548"/>
                  <w:bookmarkStart w:id="219" w:name="__Fieldmark__109_92334754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23347548"/>
                  <w:bookmarkStart w:id="221" w:name="__Fieldmark__110_92334754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23347548"/>
                  <w:bookmarkStart w:id="223" w:name="__Fieldmark__111_92334754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23347548"/>
                  <w:bookmarkStart w:id="225" w:name="__Fieldmark__112_92334754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23347548"/>
                  <w:bookmarkStart w:id="227" w:name="__Fieldmark__113_92334754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23347548"/>
                  <w:bookmarkStart w:id="229" w:name="__Fieldmark__114_92334754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23347548"/>
                  <w:bookmarkStart w:id="231" w:name="__Fieldmark__115_92334754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23347548"/>
                  <w:bookmarkStart w:id="233" w:name="__Fieldmark__116_92334754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23347548"/>
                  <w:bookmarkStart w:id="235" w:name="__Fieldmark__117_92334754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23347548"/>
                  <w:bookmarkStart w:id="237" w:name="__Fieldmark__118_92334754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23347548"/>
                  <w:bookmarkStart w:id="239" w:name="__Fieldmark__119_92334754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23347548"/>
                  <w:bookmarkStart w:id="241" w:name="__Fieldmark__120_92334754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23347548"/>
                  <w:bookmarkStart w:id="243" w:name="__Fieldmark__121_92334754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23347548"/>
                  <w:bookmarkStart w:id="245" w:name="__Fieldmark__122_92334754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23347548"/>
                  <w:bookmarkStart w:id="247" w:name="__Fieldmark__123_92334754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23347548"/>
                  <w:bookmarkStart w:id="249" w:name="__Fieldmark__124_92334754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23347548"/>
                  <w:bookmarkStart w:id="251" w:name="__Fieldmark__125_92334754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23347548"/>
                  <w:bookmarkStart w:id="253" w:name="__Fieldmark__126_92334754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23347548"/>
                  <w:bookmarkStart w:id="255" w:name="__Fieldmark__127_92334754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23347548"/>
                  <w:bookmarkStart w:id="257" w:name="__Fieldmark__128_92334754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23347548"/>
                  <w:bookmarkStart w:id="259" w:name="__Fieldmark__129_92334754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23347548"/>
                  <w:bookmarkStart w:id="261" w:name="__Fieldmark__130_92334754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23347548"/>
                  <w:bookmarkStart w:id="263" w:name="__Fieldmark__131_92334754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