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Cs w:val="false"/>
              </w:rPr>
              <w:t>Creating Section 8, ERCOT Settlement and Invoic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function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38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9-11-04T18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