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OGRR224, Special Protection System (SPS) Operations Under No Contingency</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02981173"/>
            <w:bookmarkStart w:id="1" w:name="__Fieldmark__0_26029811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02981173"/>
            <w:bookmarkStart w:id="3" w:name="__Fieldmark__1_26029811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02981173"/>
            <w:bookmarkStart w:id="5" w:name="__Fieldmark__2_26029811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Nodal Operating Guide Revision Request (NOGRR)029, Synchronization of OGRR224, Special Protection System (SPS) Operations Under No Contingency, adds additional monitoring and control requirements for Special Protection Systems (SPSs) that involve generation reduction.  NOGRR029 would synchronize nodal Operating Guide language with proposed zonal Operating Guide language in Operating Guide Revision Request (OGRR) 224, Special Protection System (SPS) Operations Under No Contingency.</w:t>
            </w:r>
          </w:p>
          <w:p>
            <w:pPr>
              <w:pStyle w:val="Normal"/>
              <w:jc w:val="both"/>
              <w:rPr/>
            </w:pPr>
            <w:r>
              <w:rPr/>
              <w:t> </w:t>
            </w:r>
          </w:p>
          <w:p>
            <w:pPr>
              <w:pStyle w:val="Normal"/>
              <w:jc w:val="both"/>
              <w:rPr/>
            </w:pPr>
            <w:r>
              <w:rPr>
                <w:rFonts w:cs="Arial" w:ascii="Arial" w:hAnsi="Arial"/>
              </w:rPr>
              <w:t xml:space="preserve">If OGRR224 is approved by the Technical Advisory Committee (TAC), then the nodal Operating Guides will need to be synchronized with the zonal Operating Guides in order to have a clear transition from one set of rules to another for ERCOT and Market Participants to operate within at that time of Nodal go-live.  </w:t>
            </w:r>
          </w:p>
          <w:p>
            <w:pPr>
              <w:pStyle w:val="Normal"/>
              <w:jc w:val="both"/>
              <w:rPr>
                <w:rFonts w:ascii="Arial" w:hAnsi="Arial" w:cs="Arial"/>
              </w:rPr>
            </w:pPr>
            <w:r>
              <w:rPr>
                <w:rFonts w:cs="Arial" w:ascii="Arial" w:hAnsi="Arial"/>
              </w:rPr>
            </w:r>
          </w:p>
          <w:p>
            <w:pPr>
              <w:pStyle w:val="Normal"/>
              <w:jc w:val="both"/>
              <w:rPr/>
            </w:pPr>
            <w:r>
              <w:rPr>
                <w:rFonts w:cs="Arial" w:ascii="Arial" w:hAnsi="Arial"/>
              </w:rPr>
              <w:t>After initial review, NOGRR029 does not impact Nodal systems, budget or schedule.  Given that there is no impact on Nodal, ERCOT believes that this NOG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NOGRR029 is necessary prior to the Texas Nodal Market Implementation Date.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02981173"/>
                  <w:bookmarkStart w:id="7" w:name="__Fieldmark__3_26029811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02981173"/>
                  <w:bookmarkStart w:id="9" w:name="__Fieldmark__4_26029811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02981173"/>
                  <w:bookmarkStart w:id="11" w:name="__Fieldmark__5_26029811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02981173"/>
                  <w:bookmarkStart w:id="13" w:name="__Fieldmark__6_26029811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02981173"/>
                  <w:bookmarkStart w:id="15" w:name="__Fieldmark__7_26029811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02981173"/>
                  <w:bookmarkStart w:id="17" w:name="__Fieldmark__8_26029811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02981173"/>
                  <w:bookmarkStart w:id="19" w:name="__Fieldmark__9_26029811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02981173"/>
                  <w:bookmarkStart w:id="21" w:name="__Fieldmark__10_26029811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02981173"/>
                  <w:bookmarkStart w:id="23" w:name="__Fieldmark__11_26029811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02981173"/>
                  <w:bookmarkStart w:id="25" w:name="__Fieldmark__12_26029811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02981173"/>
                  <w:bookmarkStart w:id="27" w:name="__Fieldmark__13_26029811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02981173"/>
                  <w:bookmarkStart w:id="29" w:name="__Fieldmark__14_26029811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02981173"/>
                  <w:bookmarkStart w:id="31" w:name="__Fieldmark__15_26029811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02981173"/>
                  <w:bookmarkStart w:id="33" w:name="__Fieldmark__16_26029811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02981173"/>
                  <w:bookmarkStart w:id="35" w:name="__Fieldmark__17_26029811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I believe that this NOGRR has no impact upon nodal systems, and no </w:t>
                  </w:r>
                  <w:r>
                    <w:rPr>
                      <w:rFonts w:cs="Arial" w:ascii="Arial" w:hAnsi="Arial"/>
                      <w:b/>
                      <w:sz w:val="20"/>
                      <w:szCs w:val="20"/>
                      <w:u w:val="single"/>
                    </w:rPr>
                    <w:t xml:space="preserve">negative </w:t>
                  </w:r>
                  <w:r>
                    <w:rPr>
                      <w:rFonts w:cs="Arial" w:ascii="Arial" w:hAnsi="Arial"/>
                      <w:sz w:val="20"/>
                      <w:szCs w:val="20"/>
                      <w:u w:val="single"/>
                    </w:rPr>
                    <w:t>impact to ERCOT.  It is intended to have a positive impact upon ERCOT operations and upon TSP’s in reducing the number of SPS activations; with consequencial reductions in extensive reporting to TRE, while simultaneously reducing the monitoring/constraining activity on the ERCOT ISO operations floor.</w:t>
                  </w:r>
                  <w:r>
                    <w:rPr>
                      <w:rFonts w:cs="Arial" w:ascii="Arial" w:hAnsi="Arial"/>
                      <w:sz w:val="20"/>
                      <w:szCs w:val="20"/>
                    </w:rPr>
                    <w:t xml:space="preserve">  </w:t>
                  </w:r>
                  <w:r>
                    <w:rPr>
                      <w:rFonts w:cs="Arial" w:ascii="Arial" w:hAnsi="Arial"/>
                      <w:sz w:val="20"/>
                      <w:szCs w:val="20"/>
                      <w:u w:val="single"/>
                    </w:rPr>
                    <w:t>It achieves these benefits through an increased burden upon generating units controlled by an SPS in  monitoring the SPS trigger input, and controlling  their unit to avoid activation. Update: initial review indicates no impact to Nodal projects.</w:t>
                  </w:r>
                </w:p>
                <w:p>
                  <w:pPr>
                    <w:pStyle w:val="Normal"/>
                    <w:ind w:left="270"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02981173"/>
                  <w:bookmarkStart w:id="37" w:name="__Fieldmark__18_260298117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02981173"/>
                  <w:bookmarkStart w:id="39" w:name="__Fieldmark__19_260298117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02981173"/>
                  <w:bookmarkStart w:id="41" w:name="__Fieldmark__20_260298117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02981173"/>
                  <w:bookmarkStart w:id="43" w:name="__Fieldmark__21_260298117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02981173"/>
                  <w:bookmarkStart w:id="45" w:name="__Fieldmark__22_260298117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02981173"/>
                  <w:bookmarkStart w:id="47" w:name="__Fieldmark__23_260298117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02981173"/>
                  <w:bookmarkStart w:id="49" w:name="__Fieldmark__24_260298117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02981173"/>
                  <w:bookmarkStart w:id="51" w:name="__Fieldmark__25_260298117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02981173"/>
                  <w:bookmarkStart w:id="53" w:name="__Fieldmark__26_260298117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02981173"/>
                  <w:bookmarkStart w:id="55" w:name="__Fieldmark__27_260298117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02981173"/>
                  <w:bookmarkStart w:id="57" w:name="__Fieldmark__28_260298117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02981173"/>
                  <w:bookmarkStart w:id="59" w:name="__Fieldmark__29_260298117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02981173"/>
                  <w:bookmarkStart w:id="61" w:name="__Fieldmark__30_260298117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02981173"/>
                  <w:bookmarkStart w:id="63" w:name="__Fieldmark__31_260298117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02981173"/>
                  <w:bookmarkStart w:id="65" w:name="__Fieldmark__32_260298117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02981173"/>
                  <w:bookmarkStart w:id="67" w:name="__Fieldmark__33_260298117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02981173"/>
                  <w:bookmarkStart w:id="69" w:name="__Fieldmark__34_260298117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02981173"/>
                  <w:bookmarkStart w:id="71" w:name="__Fieldmark__35_260298117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02981173"/>
                  <w:bookmarkStart w:id="73" w:name="__Fieldmark__36_260298117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02981173"/>
                  <w:bookmarkStart w:id="75" w:name="__Fieldmark__37_260298117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02981173"/>
                  <w:bookmarkStart w:id="77" w:name="__Fieldmark__38_260298117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02981173"/>
                  <w:bookmarkStart w:id="79" w:name="__Fieldmark__39_260298117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02981173"/>
                  <w:bookmarkStart w:id="81" w:name="__Fieldmark__40_260298117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02981173"/>
                  <w:bookmarkStart w:id="83" w:name="__Fieldmark__41_260298117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02981173"/>
                  <w:bookmarkStart w:id="85" w:name="__Fieldmark__42_260298117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02981173"/>
                  <w:bookmarkStart w:id="87" w:name="__Fieldmark__43_260298117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02981173"/>
                  <w:bookmarkStart w:id="89" w:name="__Fieldmark__44_260298117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02981173"/>
                  <w:bookmarkStart w:id="91" w:name="__Fieldmark__45_260298117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02981173"/>
                  <w:bookmarkStart w:id="93" w:name="__Fieldmark__46_260298117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02981173"/>
                  <w:bookmarkStart w:id="95" w:name="__Fieldmark__47_260298117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02981173"/>
                  <w:bookmarkStart w:id="97" w:name="__Fieldmark__48_260298117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02981173"/>
                  <w:bookmarkStart w:id="99" w:name="__Fieldmark__49_260298117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02981173"/>
                  <w:bookmarkStart w:id="101" w:name="__Fieldmark__50_260298117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02981173"/>
                  <w:bookmarkStart w:id="103" w:name="__Fieldmark__51_260298117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02981173"/>
                  <w:bookmarkStart w:id="105" w:name="__Fieldmark__52_260298117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02981173"/>
                  <w:bookmarkStart w:id="107" w:name="__Fieldmark__53_260298117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02981173"/>
                  <w:bookmarkStart w:id="109" w:name="__Fieldmark__54_260298117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02981173"/>
                  <w:bookmarkStart w:id="111" w:name="__Fieldmark__55_260298117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02981173"/>
                  <w:bookmarkStart w:id="113" w:name="__Fieldmark__56_260298117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02981173"/>
                  <w:bookmarkStart w:id="115" w:name="__Fieldmark__57_260298117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02981173"/>
                  <w:bookmarkStart w:id="117" w:name="__Fieldmark__58_260298117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02981173"/>
                  <w:bookmarkStart w:id="119" w:name="__Fieldmark__59_260298117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02981173"/>
                  <w:bookmarkStart w:id="121" w:name="__Fieldmark__60_260298117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02981173"/>
                  <w:bookmarkStart w:id="123" w:name="__Fieldmark__61_260298117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02981173"/>
                  <w:bookmarkStart w:id="125" w:name="__Fieldmark__62_260298117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w:t>
                  </w:r>
                  <w:r>
                    <w:rPr>
                      <w:rFonts w:cs="Arial" w:ascii="Arial" w:hAnsi="Arial"/>
                      <w:sz w:val="20"/>
                      <w:szCs w:val="20"/>
                      <w:u w:val="single"/>
                    </w:rPr>
                    <w:t xml:space="preserve"> It is intended to have a positive impact upon ERCOT operations and upon TSP’s in reducing the number of SPS activations; with consequencial reductions in extensive reporting to T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02981173"/>
                  <w:bookmarkStart w:id="127" w:name="__Fieldmark__63_260298117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02981173"/>
                  <w:bookmarkStart w:id="129" w:name="__Fieldmark__64_260298117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02981173"/>
                  <w:bookmarkStart w:id="131" w:name="__Fieldmark__65_260298117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02981173"/>
                  <w:bookmarkStart w:id="133" w:name="__Fieldmark__66_260298117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02981173"/>
                  <w:bookmarkStart w:id="135" w:name="__Fieldmark__67_260298117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02981173"/>
                  <w:bookmarkStart w:id="137" w:name="__Fieldmark__68_260298117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02981173"/>
                  <w:bookmarkStart w:id="139" w:name="__Fieldmark__69_260298117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02981173"/>
                  <w:bookmarkStart w:id="141" w:name="__Fieldmark__70_260298117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02981173"/>
                  <w:bookmarkStart w:id="143" w:name="__Fieldmark__71_260298117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02981173"/>
                  <w:bookmarkStart w:id="145" w:name="__Fieldmark__72_260298117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02981173"/>
                  <w:bookmarkStart w:id="147" w:name="__Fieldmark__73_260298117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02981173"/>
                  <w:bookmarkStart w:id="149" w:name="__Fieldmark__74_260298117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02981173"/>
                  <w:bookmarkStart w:id="151" w:name="__Fieldmark__75_260298117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02981173"/>
                  <w:bookmarkStart w:id="153" w:name="__Fieldmark__76_260298117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02981173"/>
                  <w:bookmarkStart w:id="155" w:name="__Fieldmark__77_260298117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02981173"/>
                  <w:bookmarkStart w:id="157" w:name="__Fieldmark__78_260298117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02981173"/>
                  <w:bookmarkStart w:id="159" w:name="__Fieldmark__79_260298117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02981173"/>
                  <w:bookmarkStart w:id="161" w:name="__Fieldmark__80_260298117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02981173"/>
                  <w:bookmarkStart w:id="163" w:name="__Fieldmark__81_260298117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02981173"/>
                  <w:bookmarkStart w:id="165" w:name="__Fieldmark__82_260298117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02981173"/>
                  <w:bookmarkStart w:id="167" w:name="__Fieldmark__83_260298117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02981173"/>
                  <w:bookmarkStart w:id="169" w:name="__Fieldmark__84_260298117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02981173"/>
                  <w:bookmarkStart w:id="171" w:name="__Fieldmark__85_260298117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02981173"/>
                  <w:bookmarkStart w:id="173" w:name="__Fieldmark__86_260298117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02981173"/>
                  <w:bookmarkStart w:id="175" w:name="__Fieldmark__87_260298117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02981173"/>
                  <w:bookmarkStart w:id="177" w:name="__Fieldmark__88_260298117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02981173"/>
                  <w:bookmarkStart w:id="179" w:name="__Fieldmark__89_260298117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02981173"/>
                  <w:bookmarkStart w:id="181" w:name="__Fieldmark__90_260298117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02981173"/>
                  <w:bookmarkStart w:id="183" w:name="__Fieldmark__91_260298117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02981173"/>
                  <w:bookmarkStart w:id="185" w:name="__Fieldmark__92_260298117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No system impacts from the IT perspective.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02981173"/>
                  <w:bookmarkStart w:id="187" w:name="__Fieldmark__93_260298117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02981173"/>
                  <w:bookmarkStart w:id="189" w:name="__Fieldmark__94_260298117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02981173"/>
                  <w:bookmarkStart w:id="191" w:name="__Fieldmark__95_260298117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02981173"/>
                  <w:bookmarkStart w:id="193" w:name="__Fieldmark__96_260298117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02981173"/>
                  <w:bookmarkStart w:id="195" w:name="__Fieldmark__97_260298117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02981173"/>
                  <w:bookmarkStart w:id="197" w:name="__Fieldmark__98_260298117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02981173"/>
                  <w:bookmarkStart w:id="199" w:name="__Fieldmark__99_260298117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02981173"/>
                  <w:bookmarkStart w:id="201" w:name="__Fieldmark__100_260298117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02981173"/>
                  <w:bookmarkStart w:id="203" w:name="__Fieldmark__101_260298117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02981173"/>
                  <w:bookmarkStart w:id="205" w:name="__Fieldmark__102_260298117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02981173"/>
                  <w:bookmarkStart w:id="207" w:name="__Fieldmark__103_260298117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02981173"/>
                  <w:bookmarkStart w:id="209" w:name="__Fieldmark__104_260298117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02981173"/>
                  <w:bookmarkStart w:id="211" w:name="__Fieldmark__105_260298117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 xml:space="preserve">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02981173"/>
                  <w:bookmarkStart w:id="213" w:name="__Fieldmark__106_260298117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02981173"/>
                  <w:bookmarkStart w:id="215" w:name="__Fieldmark__107_260298117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02981173"/>
                  <w:bookmarkStart w:id="217" w:name="__Fieldmark__108_260298117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02981173"/>
                  <w:bookmarkStart w:id="219" w:name="__Fieldmark__109_260298117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02981173"/>
                  <w:bookmarkStart w:id="221" w:name="__Fieldmark__110_260298117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02981173"/>
                  <w:bookmarkStart w:id="223" w:name="__Fieldmark__111_260298117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02981173"/>
                  <w:bookmarkStart w:id="225" w:name="__Fieldmark__112_260298117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02981173"/>
                  <w:bookmarkStart w:id="227" w:name="__Fieldmark__113_260298117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02981173"/>
                  <w:bookmarkStart w:id="229" w:name="__Fieldmark__114_260298117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02981173"/>
                  <w:bookmarkStart w:id="231" w:name="__Fieldmark__115_260298117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02981173"/>
                  <w:bookmarkStart w:id="233" w:name="__Fieldmark__116_260298117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02981173"/>
                  <w:bookmarkStart w:id="235" w:name="__Fieldmark__117_260298117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02981173"/>
                  <w:bookmarkStart w:id="237" w:name="__Fieldmark__118_260298117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1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02981173"/>
                  <w:bookmarkStart w:id="239" w:name="__Fieldmark__119_260298117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02981173"/>
                  <w:bookmarkStart w:id="241" w:name="__Fieldmark__120_260298117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02981173"/>
                  <w:bookmarkStart w:id="243" w:name="__Fieldmark__121_260298117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02981173"/>
                  <w:bookmarkStart w:id="245" w:name="__Fieldmark__122_260298117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02981173"/>
                  <w:bookmarkStart w:id="247" w:name="__Fieldmark__123_260298117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02981173"/>
                  <w:bookmarkStart w:id="249" w:name="__Fieldmark__124_260298117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02981173"/>
                  <w:bookmarkStart w:id="251" w:name="__Fieldmark__125_260298117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02981173"/>
                  <w:bookmarkStart w:id="253" w:name="__Fieldmark__126_260298117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02981173"/>
                  <w:bookmarkStart w:id="255" w:name="__Fieldmark__127_260298117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02981173"/>
                  <w:bookmarkStart w:id="257" w:name="__Fieldmark__128_260298117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02981173"/>
                  <w:bookmarkStart w:id="259" w:name="__Fieldmark__129_260298117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02981173"/>
                  <w:bookmarkStart w:id="261" w:name="__Fieldmark__130_260298117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02981173"/>
                  <w:bookmarkStart w:id="263" w:name="__Fieldmark__131_260298117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No impact from the IT perspective.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51:00Z</dcterms:created>
  <dc:creator>emansour</dc:creator>
  <dc:description/>
  <cp:keywords/>
  <dc:language>en-US</dc:language>
  <cp:lastModifiedBy>CIPWG</cp:lastModifiedBy>
  <cp:lastPrinted>2009-02-10T10:23:00Z</cp:lastPrinted>
  <dcterms:modified xsi:type="dcterms:W3CDTF">2009-09-02T20:5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