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tion of Generic Startup Cost and Minimum Energy Cost for Diesel.</w:t>
            </w: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ecember 1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2PRR-04 Impact Analysis 12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1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12-18T18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