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neric Startup Cost and Minimum Energy Cost for Dies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generic costs for the Diesel Resource Category, which also includes other gas-fired Resources (including reciprocating engines).  This PRR makes the minimum energy costs for diesel consistent with what is currentl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generic costs currently exist for this Resource ty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diesel and other reciprocating units to be reimbursed for their O&amp;M costs and minimum energy costs when called upon for Out of Merit Order (OOM) instructions.  Startup costs for these units are less than for other more “conventional” types of thermal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uplift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companion Nodal Protocol Revision Request (NPRR) is also being submitt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9, PRR842 was posted.</w:t>
            </w:r>
          </w:p>
          <w:p>
            <w:pPr>
              <w:pStyle w:val="NormalArial"/>
              <w:numPr>
                <w:ilvl w:val="0"/>
                <w:numId w:val="5"/>
              </w:numPr>
              <w:tabs>
                <w:tab w:val="clear" w:pos="720"/>
                <w:tab w:val="left" w:pos="432" w:leader="none"/>
              </w:tabs>
              <w:ind w:left="432" w:hanging="360"/>
              <w:rPr/>
            </w:pPr>
            <w:r>
              <w:rPr/>
              <w:t>On 12/16/09, the motion to grant PRR842 Urgent status passed via PRS email vote.</w:t>
            </w:r>
          </w:p>
          <w:p>
            <w:pPr>
              <w:pStyle w:val="NormalArial"/>
              <w:numPr>
                <w:ilvl w:val="0"/>
                <w:numId w:val="5"/>
              </w:numPr>
              <w:tabs>
                <w:tab w:val="clear" w:pos="720"/>
                <w:tab w:val="left" w:pos="432" w:leader="none"/>
              </w:tabs>
              <w:ind w:left="432" w:hanging="360"/>
              <w:rPr/>
            </w:pPr>
            <w:r>
              <w:rPr/>
              <w:t>On 12/17/09, PRS considered PRR8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PRS voted to recommend approval of PRR842 as submitted.  There were two opposing votes from the Consumer Market Segment and three abstentions from the Independent Generator, Independent Retail Electric Provider (IREP) and Municipal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the accuracy of the 16.0 MMBtu/MWh heat rate currently set forth for the Diesel Resource Category for minimum energy costs was questioned.  Whether the Diesel Resource Category should be split into two groups based on size with different applicable heat rates for calculating minimum energy costs was also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diesel and other reciprocating units to be reimbursed for their O&amp;M costs and minimum energy costs when called upon for OOM instructions.  Startup costs for these units are less than for other more “conventional” types of thermal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ins w:id="0" w:author="South Texas Electric Coop." w:date="2009-12-03T14:59:00Z">
        <w:r>
          <w:rPr/>
          <w:t>Diesel = $</w:t>
        </w:r>
      </w:ins>
      <w:ins w:id="1" w:author="South Texas Electric Coop." w:date="2009-12-10T10:54:00Z">
        <w:r>
          <w:rPr/>
          <w:t>487</w:t>
        </w:r>
      </w:ins>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ins w:id="2" w:author="South Texas Electric Coop." w:date="2009-12-03T14:59:00Z"/>
        </w:rPr>
      </w:pPr>
      <w:r>
        <w:rPr/>
        <w:t>Simple Cycle less than or equal to 90 MW = 15.0 MMBtu/MWh * FIP</w:t>
      </w:r>
    </w:p>
    <w:p>
      <w:pPr>
        <w:pStyle w:val="VariableDefinition"/>
        <w:rPr/>
      </w:pPr>
      <w:ins w:id="3" w:author="South Texas Electric Coop." w:date="2009-12-03T14:59:00Z">
        <w:r>
          <w:rPr/>
          <w:t xml:space="preserve">Diesel = </w:t>
        </w:r>
      </w:ins>
      <w:ins w:id="4" w:author="South Texas Electric Coop." w:date="2009-12-03T15:07:00Z">
        <w:r>
          <w:rPr/>
          <w:t>16.0 MMBtu/M</w:t>
        </w:r>
      </w:ins>
      <w:ins w:id="5" w:author="South Texas Electric Coop." w:date="2009-12-10T10:55:00Z">
        <w:r>
          <w:rPr/>
          <w:t>W</w:t>
        </w:r>
      </w:ins>
      <w:ins w:id="6" w:author="South Texas Electric Coop." w:date="2009-12-03T15:07:00Z">
        <w:r>
          <w:rPr/>
          <w:t>h * FIP</w:t>
        </w:r>
      </w:ins>
    </w:p>
    <w:p>
      <w:pPr>
        <w:pStyle w:val="ListSub"/>
        <w:rPr/>
      </w:pPr>
      <w:r>
        <w:rPr/>
        <w:t>**</w:t>
        <w:tab/>
        <w:t>Determined by capacity of largest simple 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2PRR-03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36:00Z</dcterms:created>
  <dc:creator>Jim Street</dc:creator>
  <dc:description/>
  <cp:keywords/>
  <dc:language>en-US</dc:language>
  <cp:lastModifiedBy>ERCOT</cp:lastModifiedBy>
  <cp:lastPrinted>2004-09-29T09:26:00Z</cp:lastPrinted>
  <dcterms:modified xsi:type="dcterms:W3CDTF">2009-12-18T17:36:00Z</dcterms:modified>
  <cp:revision>3</cp:revision>
  <dc:subject/>
  <dc:title>Protocols Workshop</dc:title>
</cp:coreProperties>
</file>