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August 18,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PRR19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ynchronization of Zonal Unannounced Generation Capacity Testing Proces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276917361"/>
            <w:bookmarkStart w:id="1" w:name="__Fieldmark__0_327691736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276917361"/>
            <w:bookmarkStart w:id="3" w:name="__Fieldmark__1_327691736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276917361"/>
            <w:bookmarkStart w:id="5" w:name="__Fieldmark__2_327691736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Nodal Protocol Revision Request (NPRR) 194, Synchronization of Zonal Unannounced Generation Capacity Testing Process, replaces the seasonal testing requirement with unannounced Generation Resource testing and adds a requirement for Qualified Scheduling Entities (QSEs) to seasonally update their Resources’ High Sustainable Limits (HSLs).  The NPRR also leverages existing emergency operations Settlement functionality to provide a mechanism to compensate a Generation Resource for the additional energy above the pre-test Security-Constrained Economic Dispatch (SCED) Base Point during the unannounced Generation Resource test period.</w:t>
            </w:r>
          </w:p>
          <w:p>
            <w:pPr>
              <w:pStyle w:val="NormalArial"/>
              <w:rPr>
                <w:rFonts w:ascii="Arial" w:hAnsi="Arial" w:cs="Arial"/>
              </w:rPr>
            </w:pPr>
            <w:r>
              <w:rPr>
                <w:rFonts w:cs="Arial"/>
              </w:rPr>
            </w:r>
          </w:p>
          <w:p>
            <w:pPr>
              <w:pStyle w:val="Normal"/>
              <w:ind w:left="360" w:hanging="0"/>
              <w:jc w:val="both"/>
              <w:rPr/>
            </w:pPr>
            <w:r>
              <w:rPr>
                <w:rFonts w:cs="Arial" w:ascii="Arial" w:hAnsi="Arial"/>
              </w:rPr>
              <w:t xml:space="preserve">NPRRxxx synchronizes Nodal Protocol language with zonal Protocol language as a result of Protocol Revision Request (PRR) 750, Unannounced Generation Capacity Testing.  Since it would be problematic to revert back to outdated Protocol language, it is imperative that the Nodal Protocols be synchronized with the zonal Protocols in order to have a clear transition from one set of rules to another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the NPRR194 does not impact Nodal systems, budget or schedule; therefore, the ERCOT CEO has no objection to this N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such, the ERCOT CEO has determined that NPRR194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276917361"/>
                  <w:bookmarkStart w:id="7" w:name="__Fieldmark__3_327691736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276917361"/>
                  <w:bookmarkStart w:id="9" w:name="__Fieldmark__4_327691736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276917361"/>
                  <w:bookmarkStart w:id="11" w:name="__Fieldmark__5_327691736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276917361"/>
                  <w:bookmarkStart w:id="13" w:name="__Fieldmark__6_327691736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276917361"/>
                  <w:bookmarkStart w:id="15" w:name="__Fieldmark__7_327691736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276917361"/>
                  <w:bookmarkStart w:id="17" w:name="__Fieldmark__8_327691736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276917361"/>
                  <w:bookmarkStart w:id="19" w:name="__Fieldmark__9_327691736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276917361"/>
                  <w:bookmarkStart w:id="21" w:name="__Fieldmark__10_327691736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276917361"/>
                  <w:bookmarkStart w:id="23" w:name="__Fieldmark__11_327691736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276917361"/>
                  <w:bookmarkStart w:id="25" w:name="__Fieldmark__12_327691736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276917361"/>
                  <w:bookmarkStart w:id="27" w:name="__Fieldmark__13_327691736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276917361"/>
                  <w:bookmarkStart w:id="29" w:name="__Fieldmark__14_327691736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276917361"/>
                  <w:bookmarkStart w:id="31" w:name="__Fieldmark__15_327691736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276917361"/>
                  <w:bookmarkStart w:id="33" w:name="__Fieldmark__16_327691736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276917361"/>
                  <w:bookmarkStart w:id="35" w:name="__Fieldmark__17_3276917361"/>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276917361"/>
                  <w:bookmarkStart w:id="37" w:name="__Fieldmark__18_3276917361"/>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276917361"/>
                  <w:bookmarkStart w:id="39" w:name="__Fieldmark__19_3276917361"/>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276917361"/>
                  <w:bookmarkStart w:id="41" w:name="__Fieldmark__20_3276917361"/>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276917361"/>
                  <w:bookmarkStart w:id="43" w:name="__Fieldmark__21_3276917361"/>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276917361"/>
                  <w:bookmarkStart w:id="45" w:name="__Fieldmark__22_3276917361"/>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276917361"/>
                  <w:bookmarkStart w:id="47" w:name="__Fieldmark__23_3276917361"/>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276917361"/>
                  <w:bookmarkStart w:id="49" w:name="__Fieldmark__24_3276917361"/>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276917361"/>
                  <w:bookmarkStart w:id="51" w:name="__Fieldmark__25_3276917361"/>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276917361"/>
                  <w:bookmarkStart w:id="53" w:name="__Fieldmark__26_3276917361"/>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276917361"/>
                  <w:bookmarkStart w:id="55" w:name="__Fieldmark__27_3276917361"/>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276917361"/>
                  <w:bookmarkStart w:id="57" w:name="__Fieldmark__28_3276917361"/>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276917361"/>
                  <w:bookmarkStart w:id="59" w:name="__Fieldmark__29_3276917361"/>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276917361"/>
                  <w:bookmarkStart w:id="61" w:name="__Fieldmark__30_3276917361"/>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276917361"/>
                  <w:bookmarkStart w:id="63" w:name="__Fieldmark__31_3276917361"/>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276917361"/>
                  <w:bookmarkStart w:id="65" w:name="__Fieldmark__32_3276917361"/>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Will have minor impact to business process (manual) to handle emergency settlement.  Can be managed with existing staff.  Recommend moving forward with NPRR.</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276917361"/>
                  <w:bookmarkStart w:id="67" w:name="__Fieldmark__33_3276917361"/>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276917361"/>
                  <w:bookmarkStart w:id="69" w:name="__Fieldmark__34_3276917361"/>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276917361"/>
                  <w:bookmarkStart w:id="71" w:name="__Fieldmark__35_3276917361"/>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276917361"/>
                  <w:bookmarkStart w:id="73" w:name="__Fieldmark__36_3276917361"/>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276917361"/>
                  <w:bookmarkStart w:id="75" w:name="__Fieldmark__37_3276917361"/>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276917361"/>
                  <w:bookmarkStart w:id="77" w:name="__Fieldmark__38_3276917361"/>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276917361"/>
                  <w:bookmarkStart w:id="79" w:name="__Fieldmark__39_3276917361"/>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276917361"/>
                  <w:bookmarkStart w:id="81" w:name="__Fieldmark__40_3276917361"/>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276917361"/>
                  <w:bookmarkStart w:id="83" w:name="__Fieldmark__41_3276917361"/>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276917361"/>
                  <w:bookmarkStart w:id="85" w:name="__Fieldmark__42_3276917361"/>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276917361"/>
                  <w:bookmarkStart w:id="87" w:name="__Fieldmark__43_3276917361"/>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276917361"/>
                  <w:bookmarkStart w:id="89" w:name="__Fieldmark__44_3276917361"/>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276917361"/>
                  <w:bookmarkStart w:id="91" w:name="__Fieldmark__45_3276917361"/>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276917361"/>
                  <w:bookmarkStart w:id="93" w:name="__Fieldmark__46_3276917361"/>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276917361"/>
                  <w:bookmarkStart w:id="95" w:name="__Fieldmark__47_3276917361"/>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276917361"/>
                  <w:bookmarkStart w:id="97" w:name="__Fieldmark__48_3276917361"/>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276917361"/>
                  <w:bookmarkStart w:id="99" w:name="__Fieldmark__49_3276917361"/>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276917361"/>
                  <w:bookmarkStart w:id="101" w:name="__Fieldmark__50_3276917361"/>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276917361"/>
                  <w:bookmarkStart w:id="103" w:name="__Fieldmark__51_3276917361"/>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276917361"/>
                  <w:bookmarkStart w:id="105" w:name="__Fieldmark__52_3276917361"/>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276917361"/>
                  <w:bookmarkStart w:id="107" w:name="__Fieldmark__53_3276917361"/>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276917361"/>
                  <w:bookmarkStart w:id="109" w:name="__Fieldmark__54_3276917361"/>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276917361"/>
                  <w:bookmarkStart w:id="111" w:name="__Fieldmark__55_3276917361"/>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276917361"/>
                  <w:bookmarkStart w:id="113" w:name="__Fieldmark__56_3276917361"/>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276917361"/>
                  <w:bookmarkStart w:id="115" w:name="__Fieldmark__57_3276917361"/>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276917361"/>
                  <w:bookmarkStart w:id="117" w:name="__Fieldmark__58_3276917361"/>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276917361"/>
                  <w:bookmarkStart w:id="119" w:name="__Fieldmark__59_3276917361"/>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276917361"/>
                  <w:bookmarkStart w:id="121" w:name="__Fieldmark__60_3276917361"/>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276917361"/>
                  <w:bookmarkStart w:id="123" w:name="__Fieldmark__61_3276917361"/>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276917361"/>
                  <w:bookmarkStart w:id="125" w:name="__Fieldmark__62_3276917361"/>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276917361"/>
                  <w:bookmarkStart w:id="127" w:name="__Fieldmark__63_3276917361"/>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276917361"/>
                  <w:bookmarkStart w:id="129" w:name="__Fieldmark__64_3276917361"/>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276917361"/>
                  <w:bookmarkStart w:id="131" w:name="__Fieldmark__65_3276917361"/>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276917361"/>
                  <w:bookmarkStart w:id="133" w:name="__Fieldmark__66_3276917361"/>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276917361"/>
                  <w:bookmarkStart w:id="135" w:name="__Fieldmark__67_3276917361"/>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276917361"/>
                  <w:bookmarkStart w:id="137" w:name="__Fieldmark__68_3276917361"/>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276917361"/>
                  <w:bookmarkStart w:id="139" w:name="__Fieldmark__69_3276917361"/>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276917361"/>
                  <w:bookmarkStart w:id="141" w:name="__Fieldmark__70_3276917361"/>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276917361"/>
                  <w:bookmarkStart w:id="143" w:name="__Fieldmark__71_3276917361"/>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276917361"/>
                  <w:bookmarkStart w:id="145" w:name="__Fieldmark__72_3276917361"/>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276917361"/>
                  <w:bookmarkStart w:id="147" w:name="__Fieldmark__73_3276917361"/>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276917361"/>
                  <w:bookmarkStart w:id="149" w:name="__Fieldmark__74_3276917361"/>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276917361"/>
                  <w:bookmarkStart w:id="151" w:name="__Fieldmark__75_3276917361"/>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276917361"/>
                  <w:bookmarkStart w:id="153" w:name="__Fieldmark__76_3276917361"/>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276917361"/>
                  <w:bookmarkStart w:id="155" w:name="__Fieldmark__77_3276917361"/>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276917361"/>
                  <w:bookmarkStart w:id="157" w:name="__Fieldmark__78_3276917361"/>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276917361"/>
                  <w:bookmarkStart w:id="159" w:name="__Fieldmark__79_3276917361"/>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276917361"/>
                  <w:bookmarkStart w:id="161" w:name="__Fieldmark__80_3276917361"/>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276917361"/>
                  <w:bookmarkStart w:id="163" w:name="__Fieldmark__81_3276917361"/>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276917361"/>
                  <w:bookmarkStart w:id="165" w:name="__Fieldmark__82_3276917361"/>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276917361"/>
                  <w:bookmarkStart w:id="167" w:name="__Fieldmark__83_3276917361"/>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276917361"/>
                  <w:bookmarkStart w:id="169" w:name="__Fieldmark__84_3276917361"/>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276917361"/>
                  <w:bookmarkStart w:id="171" w:name="__Fieldmark__85_3276917361"/>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276917361"/>
                  <w:bookmarkStart w:id="173" w:name="__Fieldmark__86_3276917361"/>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276917361"/>
                  <w:bookmarkStart w:id="175" w:name="__Fieldmark__87_3276917361"/>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276917361"/>
                  <w:bookmarkStart w:id="177" w:name="__Fieldmark__88_3276917361"/>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276917361"/>
                  <w:bookmarkStart w:id="179" w:name="__Fieldmark__89_3276917361"/>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276917361"/>
                  <w:bookmarkStart w:id="181" w:name="__Fieldmark__90_3276917361"/>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276917361"/>
                  <w:bookmarkStart w:id="183" w:name="__Fieldmark__91_3276917361"/>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276917361"/>
                  <w:bookmarkStart w:id="185" w:name="__Fieldmark__92_3276917361"/>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t xml:space="preserve">CO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05/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276917361"/>
                  <w:bookmarkStart w:id="187" w:name="__Fieldmark__93_3276917361"/>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276917361"/>
                  <w:bookmarkStart w:id="189" w:name="__Fieldmark__94_3276917361"/>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276917361"/>
                  <w:bookmarkStart w:id="191" w:name="__Fieldmark__95_3276917361"/>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276917361"/>
                  <w:bookmarkStart w:id="193" w:name="__Fieldmark__96_3276917361"/>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276917361"/>
                  <w:bookmarkStart w:id="195" w:name="__Fieldmark__97_3276917361"/>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276917361"/>
                  <w:bookmarkStart w:id="197" w:name="__Fieldmark__98_3276917361"/>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276917361"/>
                  <w:bookmarkStart w:id="199" w:name="__Fieldmark__99_3276917361"/>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276917361"/>
                  <w:bookmarkStart w:id="201" w:name="__Fieldmark__100_3276917361"/>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276917361"/>
                  <w:bookmarkStart w:id="203" w:name="__Fieldmark__101_3276917361"/>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276917361"/>
                  <w:bookmarkStart w:id="205" w:name="__Fieldmark__102_3276917361"/>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276917361"/>
                  <w:bookmarkStart w:id="207" w:name="__Fieldmark__103_3276917361"/>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276917361"/>
                  <w:bookmarkStart w:id="209" w:name="__Fieldmark__104_3276917361"/>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276917361"/>
                  <w:bookmarkStart w:id="211" w:name="__Fieldmark__105_3276917361"/>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05/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276917361"/>
                  <w:bookmarkStart w:id="213" w:name="__Fieldmark__106_3276917361"/>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276917361"/>
                  <w:bookmarkStart w:id="215" w:name="__Fieldmark__107_3276917361"/>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276917361"/>
                  <w:bookmarkStart w:id="217" w:name="__Fieldmark__108_3276917361"/>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276917361"/>
                  <w:bookmarkStart w:id="219" w:name="__Fieldmark__109_3276917361"/>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276917361"/>
                  <w:bookmarkStart w:id="221" w:name="__Fieldmark__110_3276917361"/>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276917361"/>
                  <w:bookmarkStart w:id="223" w:name="__Fieldmark__111_3276917361"/>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276917361"/>
                  <w:bookmarkStart w:id="225" w:name="__Fieldmark__112_3276917361"/>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276917361"/>
                  <w:bookmarkStart w:id="227" w:name="__Fieldmark__113_3276917361"/>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276917361"/>
                  <w:bookmarkStart w:id="229" w:name="__Fieldmark__114_3276917361"/>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276917361"/>
                  <w:bookmarkStart w:id="231" w:name="__Fieldmark__115_3276917361"/>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276917361"/>
                  <w:bookmarkStart w:id="233" w:name="__Fieldmark__116_3276917361"/>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276917361"/>
                  <w:bookmarkStart w:id="235" w:name="__Fieldmark__117_3276917361"/>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276917361"/>
                  <w:bookmarkStart w:id="237" w:name="__Fieldmark__118_3276917361"/>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t xml:space="preserve">CI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05/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276917361"/>
                  <w:bookmarkStart w:id="239" w:name="__Fieldmark__119_3276917361"/>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276917361"/>
                  <w:bookmarkStart w:id="241" w:name="__Fieldmark__120_3276917361"/>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276917361"/>
                  <w:bookmarkStart w:id="243" w:name="__Fieldmark__121_3276917361"/>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276917361"/>
                  <w:bookmarkStart w:id="245" w:name="__Fieldmark__122_3276917361"/>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276917361"/>
                  <w:bookmarkStart w:id="247" w:name="__Fieldmark__123_3276917361"/>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276917361"/>
                  <w:bookmarkStart w:id="249" w:name="__Fieldmark__124_3276917361"/>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276917361"/>
                  <w:bookmarkStart w:id="251" w:name="__Fieldmark__125_3276917361"/>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276917361"/>
                  <w:bookmarkStart w:id="253" w:name="__Fieldmark__126_3276917361"/>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276917361"/>
                  <w:bookmarkStart w:id="255" w:name="__Fieldmark__127_3276917361"/>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276917361"/>
                  <w:bookmarkStart w:id="257" w:name="__Fieldmark__128_3276917361"/>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3276917361"/>
                  <w:bookmarkStart w:id="259" w:name="__Fieldmark__129_3276917361"/>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3276917361"/>
                  <w:bookmarkStart w:id="261" w:name="__Fieldmark__130_3276917361"/>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3276917361"/>
                  <w:bookmarkStart w:id="263" w:name="__Fieldmark__131_3276917361"/>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rStyle w:val="PageNumber"/>
        <w:rFonts w:ascii="Arial" w:hAnsi="Arial" w:cs="Arial"/>
        <w:sz w:val="18"/>
        <w:szCs w:val="18"/>
      </w:rPr>
    </w:pPr>
    <w:r>
      <w:rPr>
        <w:rFonts w:cs="Arial" w:ascii="Arial" w:hAnsi="Arial"/>
        <w:sz w:val="18"/>
        <w:szCs w:val="18"/>
      </w:rPr>
      <w:t>194NPRR-02 CEO Revision Request Review 0818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tabs>
        <w:tab w:val="clear" w:pos="8640"/>
        <w:tab w:val="center" w:pos="4320" w:leader="none"/>
        <w:tab w:val="right" w:pos="1044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rFonts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cs="Times New Roman"/>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CharChar3">
    <w:name w:val=" Char Char3"/>
    <w:basedOn w:val="DefaultParagraphFont"/>
    <w:qFormat/>
    <w:rPr>
      <w:rFonts w:ascii="Cambria" w:hAnsi="Cambria" w:eastAsia="Times New Roman" w:cs="Times New Roman"/>
      <w:b/>
      <w:bCs/>
      <w:kern w:val="2"/>
      <w:sz w:val="32"/>
      <w:szCs w:val="32"/>
    </w:rPr>
  </w:style>
  <w:style w:type="character" w:styleId="CharChar2">
    <w:name w:val=" Char Char2"/>
    <w:basedOn w:val="DefaultParagraphFont"/>
    <w:qFormat/>
    <w:rPr>
      <w:sz w:val="0"/>
      <w:szCs w:val="0"/>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sz w:val="20"/>
      <w:szCs w:val="20"/>
    </w:rPr>
  </w:style>
  <w:style w:type="character" w:styleId="FootnoteCharacters">
    <w:name w:val="Footnote Characters"/>
    <w:basedOn w:val="DefaultParagraphFont"/>
    <w:qFormat/>
    <w:rPr>
      <w:rFonts w:cs="Times New Roman"/>
      <w:vertAlign w:val="superscript"/>
    </w:rPr>
  </w:style>
  <w:style w:type="character" w:styleId="CharChar">
    <w:name w:val=" Char Char"/>
    <w:basedOn w:val="DefaultParagraphFont"/>
    <w:qFormat/>
    <w:rPr>
      <w:rFonts w:ascii="Arial" w:hAnsi="Arial" w:cs="Times New Roman"/>
      <w:b/>
      <w:bCs/>
      <w:sz w:val="24"/>
      <w:szCs w:val="24"/>
    </w:rPr>
  </w:style>
  <w:style w:type="character" w:styleId="NormalArialChar">
    <w:name w:val="Normal+Arial Char"/>
    <w:basedOn w:val="DefaultParagraphFont"/>
    <w:qFormat/>
    <w:rPr>
      <w:rFonts w:ascii="Arial" w:hAnsi="Arial" w:cs="Arial"/>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ListParagraph">
    <w:name w:val="List Paragraph"/>
    <w:basedOn w:val="Normal"/>
    <w:qFormat/>
    <w:pPr>
      <w:spacing w:before="0" w:after="0"/>
      <w:ind w:left="720" w:hanging="0"/>
      <w:contextualSpacing/>
    </w:pPr>
    <w:rPr/>
  </w:style>
  <w:style w:type="paragraph" w:styleId="NormalArial">
    <w:name w:val="Normal+Arial"/>
    <w:basedOn w:val="Normal"/>
    <w:qFormat/>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6:23:00Z</dcterms:created>
  <dc:creator>bluedke</dc:creator>
  <dc:description/>
  <cp:keywords/>
  <dc:language>en-US</dc:language>
  <cp:lastModifiedBy>ERCOT</cp:lastModifiedBy>
  <cp:lastPrinted>2009-02-10T10:23:00Z</cp:lastPrinted>
  <dcterms:modified xsi:type="dcterms:W3CDTF">2009-08-18T16:23: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Id">
    <vt:lpwstr>0x010100E868C25F08E86F4E80B3C052AAB8DDC6</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