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6225238"/>
            <w:bookmarkStart w:id="1" w:name="__Fieldmark__0_41062252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6225238"/>
            <w:bookmarkStart w:id="3" w:name="__Fieldmark__1_41062252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6225238"/>
            <w:bookmarkStart w:id="5" w:name="__Fieldmark__2_41062252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6225238"/>
                  <w:bookmarkStart w:id="7" w:name="__Fieldmark__3_41062252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6225238"/>
                  <w:bookmarkStart w:id="9" w:name="__Fieldmark__4_41062252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6225238"/>
                  <w:bookmarkStart w:id="11" w:name="__Fieldmark__5_41062252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6225238"/>
                  <w:bookmarkStart w:id="13" w:name="__Fieldmark__6_41062252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6225238"/>
                  <w:bookmarkStart w:id="15" w:name="__Fieldmark__7_41062252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6225238"/>
                  <w:bookmarkStart w:id="17" w:name="__Fieldmark__8_41062252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6225238"/>
                  <w:bookmarkStart w:id="19" w:name="__Fieldmark__9_41062252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6225238"/>
                  <w:bookmarkStart w:id="21" w:name="__Fieldmark__10_41062252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6225238"/>
                  <w:bookmarkStart w:id="23" w:name="__Fieldmark__11_41062252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6225238"/>
                  <w:bookmarkStart w:id="25" w:name="__Fieldmark__12_41062252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6225238"/>
                  <w:bookmarkStart w:id="27" w:name="__Fieldmark__13_41062252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6225238"/>
                  <w:bookmarkStart w:id="29" w:name="__Fieldmark__14_41062252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6225238"/>
                  <w:bookmarkStart w:id="31" w:name="__Fieldmark__15_41062252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6225238"/>
                  <w:bookmarkStart w:id="33" w:name="__Fieldmark__16_41062252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06225238"/>
                  <w:bookmarkStart w:id="35" w:name="__Fieldmark__17_41062252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06225238"/>
                  <w:bookmarkStart w:id="37" w:name="__Fieldmark__18_410622523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06225238"/>
                  <w:bookmarkStart w:id="39" w:name="__Fieldmark__19_410622523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06225238"/>
                  <w:bookmarkStart w:id="41" w:name="__Fieldmark__20_410622523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06225238"/>
                  <w:bookmarkStart w:id="43" w:name="__Fieldmark__21_410622523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06225238"/>
                  <w:bookmarkStart w:id="45" w:name="__Fieldmark__22_410622523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06225238"/>
                  <w:bookmarkStart w:id="47" w:name="__Fieldmark__23_410622523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06225238"/>
                  <w:bookmarkStart w:id="49" w:name="__Fieldmark__24_410622523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06225238"/>
                  <w:bookmarkStart w:id="51" w:name="__Fieldmark__25_410622523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06225238"/>
                  <w:bookmarkStart w:id="53" w:name="__Fieldmark__26_410622523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06225238"/>
                  <w:bookmarkStart w:id="55" w:name="__Fieldmark__27_410622523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06225238"/>
                  <w:bookmarkStart w:id="57" w:name="__Fieldmark__28_410622523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06225238"/>
                  <w:bookmarkStart w:id="59" w:name="__Fieldmark__29_410622523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06225238"/>
                  <w:bookmarkStart w:id="61" w:name="__Fieldmark__30_410622523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06225238"/>
                  <w:bookmarkStart w:id="63" w:name="__Fieldmark__31_410622523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06225238"/>
                  <w:bookmarkStart w:id="65" w:name="__Fieldmark__32_410622523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06225238"/>
                  <w:bookmarkStart w:id="67" w:name="__Fieldmark__33_410622523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06225238"/>
                  <w:bookmarkStart w:id="69" w:name="__Fieldmark__34_410622523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06225238"/>
                  <w:bookmarkStart w:id="71" w:name="__Fieldmark__35_410622523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06225238"/>
                  <w:bookmarkStart w:id="73" w:name="__Fieldmark__36_410622523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06225238"/>
                  <w:bookmarkStart w:id="75" w:name="__Fieldmark__37_410622523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06225238"/>
                  <w:bookmarkStart w:id="77" w:name="__Fieldmark__38_410622523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06225238"/>
                  <w:bookmarkStart w:id="79" w:name="__Fieldmark__39_410622523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06225238"/>
                  <w:bookmarkStart w:id="81" w:name="__Fieldmark__40_410622523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06225238"/>
                  <w:bookmarkStart w:id="83" w:name="__Fieldmark__41_410622523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06225238"/>
                  <w:bookmarkStart w:id="85" w:name="__Fieldmark__42_410622523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06225238"/>
                  <w:bookmarkStart w:id="87" w:name="__Fieldmark__43_410622523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06225238"/>
                  <w:bookmarkStart w:id="89" w:name="__Fieldmark__44_410622523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06225238"/>
                  <w:bookmarkStart w:id="91" w:name="__Fieldmark__45_410622523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06225238"/>
                  <w:bookmarkStart w:id="93" w:name="__Fieldmark__46_410622523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06225238"/>
                  <w:bookmarkStart w:id="95" w:name="__Fieldmark__47_410622523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06225238"/>
                  <w:bookmarkStart w:id="97" w:name="__Fieldmark__48_410622523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06225238"/>
                  <w:bookmarkStart w:id="99" w:name="__Fieldmark__49_410622523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06225238"/>
                  <w:bookmarkStart w:id="101" w:name="__Fieldmark__50_410622523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06225238"/>
                  <w:bookmarkStart w:id="103" w:name="__Fieldmark__51_410622523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06225238"/>
                  <w:bookmarkStart w:id="105" w:name="__Fieldmark__52_410622523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06225238"/>
                  <w:bookmarkStart w:id="107" w:name="__Fieldmark__53_410622523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06225238"/>
                  <w:bookmarkStart w:id="109" w:name="__Fieldmark__54_410622523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06225238"/>
                  <w:bookmarkStart w:id="111" w:name="__Fieldmark__55_410622523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06225238"/>
                  <w:bookmarkStart w:id="113" w:name="__Fieldmark__56_410622523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06225238"/>
                  <w:bookmarkStart w:id="115" w:name="__Fieldmark__57_410622523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06225238"/>
                  <w:bookmarkStart w:id="117" w:name="__Fieldmark__58_410622523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06225238"/>
                  <w:bookmarkStart w:id="119" w:name="__Fieldmark__59_410622523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06225238"/>
                  <w:bookmarkStart w:id="121" w:name="__Fieldmark__60_410622523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06225238"/>
                  <w:bookmarkStart w:id="123" w:name="__Fieldmark__61_410622523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06225238"/>
                  <w:bookmarkStart w:id="125" w:name="__Fieldmark__62_410622523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06225238"/>
                  <w:bookmarkStart w:id="127" w:name="__Fieldmark__63_410622523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06225238"/>
                  <w:bookmarkStart w:id="129" w:name="__Fieldmark__64_410622523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06225238"/>
                  <w:bookmarkStart w:id="131" w:name="__Fieldmark__65_410622523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06225238"/>
                  <w:bookmarkStart w:id="133" w:name="__Fieldmark__66_410622523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06225238"/>
                  <w:bookmarkStart w:id="135" w:name="__Fieldmark__67_410622523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06225238"/>
                  <w:bookmarkStart w:id="137" w:name="__Fieldmark__68_410622523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06225238"/>
                  <w:bookmarkStart w:id="139" w:name="__Fieldmark__69_410622523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06225238"/>
                  <w:bookmarkStart w:id="141" w:name="__Fieldmark__70_410622523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06225238"/>
                  <w:bookmarkStart w:id="143" w:name="__Fieldmark__71_410622523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06225238"/>
                  <w:bookmarkStart w:id="145" w:name="__Fieldmark__72_410622523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06225238"/>
                  <w:bookmarkStart w:id="147" w:name="__Fieldmark__73_410622523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06225238"/>
                  <w:bookmarkStart w:id="149" w:name="__Fieldmark__74_410622523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06225238"/>
                  <w:bookmarkStart w:id="151" w:name="__Fieldmark__75_410622523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06225238"/>
                  <w:bookmarkStart w:id="153" w:name="__Fieldmark__76_410622523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06225238"/>
                  <w:bookmarkStart w:id="155" w:name="__Fieldmark__77_410622523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06225238"/>
                  <w:bookmarkStart w:id="157" w:name="__Fieldmark__78_410622523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06225238"/>
                  <w:bookmarkStart w:id="159" w:name="__Fieldmark__79_410622523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06225238"/>
                  <w:bookmarkStart w:id="161" w:name="__Fieldmark__80_410622523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06225238"/>
                  <w:bookmarkStart w:id="163" w:name="__Fieldmark__81_410622523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06225238"/>
                  <w:bookmarkStart w:id="165" w:name="__Fieldmark__82_410622523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06225238"/>
                  <w:bookmarkStart w:id="167" w:name="__Fieldmark__83_410622523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06225238"/>
                  <w:bookmarkStart w:id="169" w:name="__Fieldmark__84_410622523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06225238"/>
                  <w:bookmarkStart w:id="171" w:name="__Fieldmark__85_410622523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06225238"/>
                  <w:bookmarkStart w:id="173" w:name="__Fieldmark__86_410622523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06225238"/>
                  <w:bookmarkStart w:id="175" w:name="__Fieldmark__87_410622523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06225238"/>
                  <w:bookmarkStart w:id="177" w:name="__Fieldmark__88_410622523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06225238"/>
                  <w:bookmarkStart w:id="179" w:name="__Fieldmark__89_410622523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06225238"/>
                  <w:bookmarkStart w:id="181" w:name="__Fieldmark__90_410622523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06225238"/>
                  <w:bookmarkStart w:id="183" w:name="__Fieldmark__91_410622523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06225238"/>
                  <w:bookmarkStart w:id="185" w:name="__Fieldmark__92_410622523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06225238"/>
                  <w:bookmarkStart w:id="187" w:name="__Fieldmark__93_410622523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06225238"/>
                  <w:bookmarkStart w:id="189" w:name="__Fieldmark__94_410622523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06225238"/>
                  <w:bookmarkStart w:id="191" w:name="__Fieldmark__95_410622523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06225238"/>
                  <w:bookmarkStart w:id="193" w:name="__Fieldmark__96_410622523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06225238"/>
                  <w:bookmarkStart w:id="195" w:name="__Fieldmark__97_410622523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06225238"/>
                  <w:bookmarkStart w:id="197" w:name="__Fieldmark__98_410622523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06225238"/>
                  <w:bookmarkStart w:id="199" w:name="__Fieldmark__99_410622523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06225238"/>
                  <w:bookmarkStart w:id="201" w:name="__Fieldmark__100_410622523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06225238"/>
                  <w:bookmarkStart w:id="203" w:name="__Fieldmark__101_410622523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06225238"/>
                  <w:bookmarkStart w:id="205" w:name="__Fieldmark__102_410622523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06225238"/>
                  <w:bookmarkStart w:id="207" w:name="__Fieldmark__103_410622523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06225238"/>
                  <w:bookmarkStart w:id="209" w:name="__Fieldmark__104_410622523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06225238"/>
                  <w:bookmarkStart w:id="211" w:name="__Fieldmark__105_410622523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06225238"/>
                  <w:bookmarkStart w:id="213" w:name="__Fieldmark__106_410622523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06225238"/>
                  <w:bookmarkStart w:id="215" w:name="__Fieldmark__107_410622523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06225238"/>
                  <w:bookmarkStart w:id="217" w:name="__Fieldmark__108_410622523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06225238"/>
                  <w:bookmarkStart w:id="219" w:name="__Fieldmark__109_410622523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06225238"/>
                  <w:bookmarkStart w:id="221" w:name="__Fieldmark__110_410622523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06225238"/>
                  <w:bookmarkStart w:id="223" w:name="__Fieldmark__111_410622523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06225238"/>
                  <w:bookmarkStart w:id="225" w:name="__Fieldmark__112_410622523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06225238"/>
                  <w:bookmarkStart w:id="227" w:name="__Fieldmark__113_410622523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06225238"/>
                  <w:bookmarkStart w:id="229" w:name="__Fieldmark__114_410622523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06225238"/>
                  <w:bookmarkStart w:id="231" w:name="__Fieldmark__115_410622523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06225238"/>
                  <w:bookmarkStart w:id="233" w:name="__Fieldmark__116_410622523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06225238"/>
                  <w:bookmarkStart w:id="235" w:name="__Fieldmark__117_410622523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06225238"/>
                  <w:bookmarkStart w:id="237" w:name="__Fieldmark__118_410622523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06225238"/>
                  <w:bookmarkStart w:id="239" w:name="__Fieldmark__119_410622523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06225238"/>
                  <w:bookmarkStart w:id="241" w:name="__Fieldmark__120_410622523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06225238"/>
                  <w:bookmarkStart w:id="243" w:name="__Fieldmark__121_410622523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06225238"/>
                  <w:bookmarkStart w:id="245" w:name="__Fieldmark__122_410622523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06225238"/>
                  <w:bookmarkStart w:id="247" w:name="__Fieldmark__123_410622523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06225238"/>
                  <w:bookmarkStart w:id="249" w:name="__Fieldmark__124_410622523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06225238"/>
                  <w:bookmarkStart w:id="251" w:name="__Fieldmark__125_410622523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06225238"/>
                  <w:bookmarkStart w:id="253" w:name="__Fieldmark__126_410622523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06225238"/>
                  <w:bookmarkStart w:id="255" w:name="__Fieldmark__127_410622523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06225238"/>
                  <w:bookmarkStart w:id="257" w:name="__Fieldmark__128_410622523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06225238"/>
                  <w:bookmarkStart w:id="259" w:name="__Fieldmark__129_410622523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06225238"/>
                  <w:bookmarkStart w:id="261" w:name="__Fieldmark__130_410622523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06225238"/>
                  <w:bookmarkStart w:id="263" w:name="__Fieldmark__131_410622523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