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8743" w:type="dxa"/>
        <w:jc w:val="center"/>
        <w:tblInd w:w="0" w:type="dxa"/>
        <w:tblLayout w:type="fixed"/>
        <w:tblCellMar>
          <w:top w:w="0" w:type="dxa"/>
          <w:left w:w="108" w:type="dxa"/>
          <w:bottom w:w="0" w:type="dxa"/>
          <w:right w:w="108" w:type="dxa"/>
        </w:tblCellMar>
      </w:tblPr>
      <w:tblGrid>
        <w:gridCol w:w="4624"/>
        <w:gridCol w:w="4119"/>
      </w:tblGrid>
      <w:tr>
        <w:trPr/>
        <w:tc>
          <w:tcPr>
            <w:tcW w:w="87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6</w:t>
            </w:r>
          </w:p>
        </w:tc>
      </w:tr>
      <w:tr>
        <w:trPr/>
        <w:tc>
          <w:tcPr>
            <w:tcW w:w="46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o Section 12, Renewable Energy Credits due to PRR808, Cleanup and Alignment of RECs Trading Program Language with PUCT Rules</w:t>
            </w:r>
          </w:p>
        </w:tc>
      </w:tr>
      <w:tr>
        <w:trPr/>
        <w:tc>
          <w:tcPr>
            <w:tcW w:w="87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7569372"/>
            <w:bookmarkStart w:id="1" w:name="__Fieldmark__0_32475693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7569372"/>
            <w:bookmarkStart w:id="3" w:name="__Fieldmark__1_32475693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7569372"/>
            <w:bookmarkStart w:id="5" w:name="__Fieldmark__2_32475693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8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ommercial Operations Market Guide Revision Request (COPMGRR) 016, Update to Section 12, Renewable Energy Credits due to PRR 808, Clean-up and Alignment of RECs Trading Program Language with PUCT Rules, updates Section 12 in the Commercial Operations Market Guide (COPMG).  The reason for this revision is to keep the COPMG in synch with Protocols.</w:t>
            </w:r>
          </w:p>
          <w:p>
            <w:pPr>
              <w:pStyle w:val="NormalArial"/>
              <w:rPr>
                <w:rFonts w:ascii="Arial" w:hAnsi="Arial" w:cs="Arial"/>
                <w:sz w:val="22"/>
                <w:szCs w:val="22"/>
              </w:rPr>
            </w:pPr>
            <w:r>
              <w:rPr>
                <w:rFonts w:cs="Arial"/>
                <w:sz w:val="22"/>
                <w:szCs w:val="22"/>
              </w:rPr>
            </w:r>
          </w:p>
          <w:p>
            <w:pPr>
              <w:pStyle w:val="Normal"/>
              <w:rPr>
                <w:rFonts w:ascii="Arial" w:hAnsi="Arial" w:cs="Arial"/>
              </w:rPr>
            </w:pPr>
            <w:r>
              <w:rPr>
                <w:rFonts w:cs="Arial" w:ascii="Arial" w:hAnsi="Arial"/>
              </w:rPr>
              <w:t xml:space="preserve">After initial review, COPMGRR016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6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7569372"/>
                  <w:bookmarkStart w:id="7" w:name="__Fieldmark__3_32475693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7569372"/>
                  <w:bookmarkStart w:id="9" w:name="__Fieldmark__4_32475693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7569372"/>
                  <w:bookmarkStart w:id="11" w:name="__Fieldmark__5_32475693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7569372"/>
                  <w:bookmarkStart w:id="13" w:name="__Fieldmark__6_32475693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7569372"/>
                  <w:bookmarkStart w:id="15" w:name="__Fieldmark__7_32475693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7569372"/>
                  <w:bookmarkStart w:id="17" w:name="__Fieldmark__8_32475693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7569372"/>
                  <w:bookmarkStart w:id="19" w:name="__Fieldmark__9_32475693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7569372"/>
                  <w:bookmarkStart w:id="21" w:name="__Fieldmark__10_32475693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7569372"/>
                  <w:bookmarkStart w:id="23" w:name="__Fieldmark__11_32475693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7569372"/>
                  <w:bookmarkStart w:id="25" w:name="__Fieldmark__12_32475693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7569372"/>
                  <w:bookmarkStart w:id="27" w:name="__Fieldmark__13_32475693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7569372"/>
                  <w:bookmarkStart w:id="29" w:name="__Fieldmark__14_32475693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7569372"/>
                  <w:bookmarkStart w:id="31" w:name="__Fieldmark__15_32475693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7569372"/>
                  <w:bookmarkStart w:id="33" w:name="__Fieldmark__16_32475693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0: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