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2646764"/>
      <w:bookmarkStart w:id="1" w:name="__Fieldmark__0_38264676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2646764"/>
      <w:bookmarkStart w:id="3" w:name="__Fieldmark__1_38264676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2646764"/>
      <w:bookmarkStart w:id="5" w:name="__Fieldmark__2_38264676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2646764"/>
      <w:bookmarkStart w:id="7" w:name="__Fieldmark__3_38264676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2646764"/>
      <w:bookmarkStart w:id="9" w:name="__Fieldmark__4_38264676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2646764"/>
      <w:bookmarkStart w:id="11" w:name="__Fieldmark__5_38264676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82646764"/>
      <w:bookmarkStart w:id="13" w:name="__Fieldmark__6_38264676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