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R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-Time Wind Production By Zone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01/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7SCR-03 Impact Analysis 120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38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12-01T20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