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RUC Clawback  and RUC Desel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XX,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5.5.2, RUC Process</w:t>
            </w:r>
          </w:p>
          <w:p>
            <w:pPr>
              <w:pStyle w:val="NormalArial"/>
              <w:rPr/>
            </w:pPr>
            <w:r>
              <w:rPr/>
              <w:t>Section 5.7.2, RUC Clawback Charg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specifies RUC deselection by ERCOT.</w:t>
            </w:r>
          </w:p>
          <w:p>
            <w:pPr>
              <w:pStyle w:val="NormalArial"/>
              <w:rPr/>
            </w:pPr>
            <w:r>
              <w:rPr/>
              <w:t>This revision creates a definition of Quick Start Hour Start Unit.</w:t>
            </w:r>
          </w:p>
          <w:p>
            <w:pPr>
              <w:pStyle w:val="NormalArial"/>
              <w:rPr/>
            </w:pPr>
            <w:r>
              <w:rPr/>
              <w:t>This revision sets the RUC Clawback Charge to zero for Hour Start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ttached white pap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color w:val="000000"/>
              </w:rPr>
            </w:pPr>
            <w:r>
              <w:rPr>
                <w:rFonts w:cs="Arial"/>
                <w:b/>
                <w:color w:val="000000"/>
              </w:rPr>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rPr>
            </w:pPr>
            <w:r>
              <w:rPr>
                <w:rFonts w:cs="Arial"/>
                <w:color w:val="00000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ick Start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Section 2: Definitions and Acronyms</w:t>
      </w:r>
    </w:p>
    <w:p>
      <w:pPr>
        <w:pStyle w:val="H2"/>
        <w:rPr>
          <w:ins w:id="1" w:author="Rob Prentice" w:date="2009-10-27T15:42:00Z"/>
        </w:rPr>
      </w:pPr>
      <w:ins w:id="0" w:author="Rob Prentice" w:date="2009-10-27T15:42:00Z">
        <w:r>
          <w:rPr/>
          <w:t>Hour Start Unit</w:t>
        </w:r>
      </w:ins>
    </w:p>
    <w:p>
      <w:pPr>
        <w:pStyle w:val="List"/>
        <w:rPr>
          <w:ins w:id="12" w:author="ercot" w:date="2009-12-07T10:19:00Z"/>
        </w:rPr>
      </w:pPr>
      <w:ins w:id="2" w:author="Rob Prentice" w:date="2009-11-02T15:45:00Z">
        <w:r>
          <w:rPr/>
          <w:t xml:space="preserve">A </w:t>
        </w:r>
      </w:ins>
      <w:ins w:id="3" w:author="ercot" w:date="2009-12-07T10:23:00Z">
        <w:r>
          <w:rPr/>
          <w:t xml:space="preserve">Generation </w:t>
        </w:r>
      </w:ins>
      <w:ins w:id="4" w:author="Rob Prentice" w:date="2009-11-02T15:45:00Z">
        <w:r>
          <w:rPr/>
          <w:t xml:space="preserve">Resource </w:t>
        </w:r>
      </w:ins>
      <w:ins w:id="5" w:author="ercot" w:date="2009-12-07T11:09:00Z">
        <w:r>
          <w:rPr/>
          <w:t xml:space="preserve">that </w:t>
        </w:r>
      </w:ins>
      <w:ins w:id="6" w:author="ercot" w:date="2009-12-07T10:20:00Z">
        <w:r>
          <w:rPr/>
          <w:t xml:space="preserve">in its cold-temperature state </w:t>
        </w:r>
      </w:ins>
      <w:ins w:id="7" w:author="Rob Prentice" w:date="2009-11-02T15:45:00Z">
        <w:del w:id="8" w:author="ercot" w:date="2009-12-07T11:08:00Z">
          <w:r>
            <w:rPr/>
            <w:delText>that</w:delText>
          </w:r>
        </w:del>
      </w:ins>
      <w:ins w:id="9" w:author="ercot" w:date="2009-12-07T10:19:00Z">
        <w:r>
          <w:rPr/>
          <w:t xml:space="preserve"> can deliver energy at its LSL within 60 minutes</w:t>
        </w:r>
      </w:ins>
      <w:ins w:id="10" w:author="ercot" w:date="2009-12-07T10:21:00Z">
        <w:r>
          <w:rPr/>
          <w:t xml:space="preserve"> of receiving </w:t>
        </w:r>
      </w:ins>
      <w:ins w:id="11" w:author="ercot" w:date="2009-12-07T10:19:00Z">
        <w:r>
          <w:rPr/>
          <w:t>ERCOT notice.</w:t>
        </w:r>
      </w:ins>
    </w:p>
    <w:p>
      <w:pPr>
        <w:pStyle w:val="TextBody"/>
        <w:rPr>
          <w:ins w:id="22" w:author="Rob Prentice" w:date="2009-11-02T15:45:00Z"/>
        </w:rPr>
      </w:pPr>
      <w:ins w:id="13" w:author="Rob Prentice" w:date="2009-11-02T15:45:00Z">
        <w:del w:id="14" w:author="ercot" w:date="2009-12-07T10:23:00Z">
          <w:r>
            <w:rPr/>
            <w:delText xml:space="preserve">, upon receiving a Dispatch Instruction in an Off-line state, is capable of starting, synchronously interconnecting to the ERCOT System and producing energy at its </w:delText>
          </w:r>
        </w:del>
      </w:ins>
      <w:ins w:id="15" w:author="Rob Prentice" w:date="2009-11-04T07:14:00Z">
        <w:del w:id="16" w:author="ercot" w:date="2009-12-07T10:23:00Z">
          <w:r>
            <w:rPr/>
            <w:delText>H</w:delText>
          </w:r>
        </w:del>
      </w:ins>
      <w:ins w:id="17" w:author="Rob Prentice" w:date="2009-11-02T15:45:00Z">
        <w:del w:id="18" w:author="ercot" w:date="2009-12-07T10:23:00Z">
          <w:r>
            <w:rPr/>
            <w:delText xml:space="preserve">SL in 60 minutes or less.  </w:delText>
          </w:r>
        </w:del>
      </w:ins>
      <w:ins w:id="19" w:author="Rob Prentice" w:date="2009-11-04T07:10:00Z">
        <w:del w:id="20" w:author="ercot" w:date="2009-12-07T10:23:00Z">
          <w:r>
            <w:rPr/>
            <w:delText>Hour</w:delText>
          </w:r>
        </w:del>
      </w:ins>
      <w:del w:id="21" w:author="ercot" w:date="2009-12-07T10:23:00Z">
        <w:r>
          <w:rPr/>
          <w:delText xml:space="preserve"> Start Units must meet qualification requirements as set forth by ERCOT.</w:delText>
        </w:r>
      </w:del>
    </w:p>
    <w:p>
      <w:pPr>
        <w:pStyle w:val="H3"/>
        <w:rPr/>
      </w:pPr>
      <w:r>
        <w:rPr/>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23" w:author="Luminant" w:date="2009-11-10T10:51:00Z">
        <w:r>
          <w:rPr/>
          <w:t xml:space="preserve">ERCOT shall </w:t>
        </w:r>
      </w:ins>
      <w:ins w:id="24" w:author="Luminant" w:date="2009-12-02T13:58:00Z">
        <w:r>
          <w:rPr/>
          <w:t>not commit, or shall deselect,</w:t>
        </w:r>
      </w:ins>
      <w:ins w:id="25" w:author="Luminant" w:date="2009-11-10T10:51:00Z">
        <w:r>
          <w:rPr/>
          <w:t xml:space="preserve"> all </w:t>
        </w:r>
      </w:ins>
      <w:ins w:id="26" w:author="Luminant" w:date="2009-11-10T11:05:00Z">
        <w:r>
          <w:rPr/>
          <w:t>Hour Start</w:t>
        </w:r>
      </w:ins>
      <w:ins w:id="27" w:author="Luminant" w:date="2009-11-10T10:51:00Z">
        <w:r>
          <w:rPr/>
          <w:t xml:space="preserve"> Units </w:t>
        </w:r>
      </w:ins>
      <w:ins w:id="28" w:author="Luminant" w:date="2009-12-02T13:59:00Z">
        <w:r>
          <w:rPr/>
          <w:t xml:space="preserve">in DRUC and all HRUC processes except the </w:t>
        </w:r>
      </w:ins>
      <w:ins w:id="29" w:author="Luminant" w:date="2009-11-10T10:52:00Z">
        <w:r>
          <w:rPr/>
          <w:t xml:space="preserve">last HRUC prior to the </w:t>
        </w:r>
      </w:ins>
      <w:ins w:id="30" w:author="Luminant" w:date="2009-12-02T14:00:00Z">
        <w:r>
          <w:rPr/>
          <w:t>O</w:t>
        </w:r>
      </w:ins>
      <w:ins w:id="31" w:author="Luminant" w:date="2009-11-10T10:52:00Z">
        <w:r>
          <w:rPr/>
          <w:t xml:space="preserve">perating </w:t>
        </w:r>
      </w:ins>
      <w:ins w:id="32" w:author="Luminant" w:date="2009-12-02T14:00:00Z">
        <w:r>
          <w:rPr/>
          <w:t>H</w:t>
        </w:r>
      </w:ins>
      <w:ins w:id="33" w:author="Luminant" w:date="2009-11-10T10:52:00Z">
        <w:r>
          <w:rPr/>
          <w:t xml:space="preserve">our.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4" w:author="Rob Prentice" w:date="2009-11-04T13:53:00Z">
        <w:r>
          <w:rPr/>
          <w:t xml:space="preserve">for Resources that are not Hour Start Units, the clawback percentage in RUC-Committed Hours is 0% for Resources that are Hour Start Units </w:t>
        </w:r>
      </w:ins>
      <w:r>
        <w:rPr/>
        <w:t>and the clawback percentage in QSE Clawback Intervals is 0%.  If the QSE did not</w:t>
      </w:r>
      <w:ins w:id="35" w:author="Rob Prentice" w:date="2009-10-26T10:30:00Z">
        <w:r>
          <w:rPr/>
          <w:t xml:space="preserve"> submit a validated Three-Part Supply Offer for the Resource</w:t>
        </w:r>
      </w:ins>
      <w:ins w:id="36" w:author="Rob Prentice" w:date="2009-11-04T14:24:00Z">
        <w:r>
          <w:rPr/>
          <w:t xml:space="preserve"> that is not an Hour Start Unit</w:t>
        </w:r>
      </w:ins>
      <w:r>
        <w:rPr/>
        <w:t>, then the clawback percentage in RUC-Committed Hours is 100% and the clawback percentage in QSE Clawback Intervals is 50%.</w:t>
      </w:r>
      <w:ins w:id="37" w:author="Rob Prentice" w:date="2009-11-04T14:25:00Z">
        <w:r>
          <w:rPr/>
          <w:t xml:space="preserve">  If the QSE did not submit a validated Three-Part Supply Offer for the Resource that is an Hour Start Unit, then the clawback percentage for RUC-Committed Hours is 50% and the clawback percentage in QSE Clawback Intervals is 0%.</w:t>
        </w:r>
      </w:ins>
      <w:ins w:id="38" w:author="ercot" w:date="2009-12-07T10:24:00Z">
        <w:r>
          <w:rPr/>
          <w:t xml:space="preserve">  </w:t>
        </w:r>
      </w:ins>
    </w:p>
    <w:p>
      <w:pPr>
        <w:pStyle w:val="BodyTextNumbered"/>
        <w:rPr>
          <w:del w:id="40" w:author="ercot" w:date="2009-12-07T10:57:00Z"/>
        </w:rPr>
      </w:pPr>
      <w:del w:id="39" w:author="ercot" w:date="2009-12-07T10:57:00Z">
        <w:r>
          <w:rPr/>
        </w:r>
      </w:del>
    </w:p>
    <w:p>
      <w:pPr>
        <w:pStyle w:val="BodyTextNumbered"/>
        <w:rPr/>
      </w:pPr>
      <w:r>
        <w:rPr/>
        <w:t>(3)</w:t>
        <w:tab/>
        <w:t xml:space="preserve">If Energy Emergency Alert (EEA) is in effect for any hour that a Resource </w:t>
      </w:r>
      <w:ins w:id="41" w:author="Rob Prentice" w:date="2009-08-07T16:39:00Z">
        <w:r>
          <w:rPr/>
          <w:t>that is not a</w:t>
        </w:r>
      </w:ins>
      <w:ins w:id="42" w:author="Rob Prentice" w:date="2009-11-04T13:34:00Z">
        <w:r>
          <w:rPr/>
          <w:t>n</w:t>
        </w:r>
      </w:ins>
      <w:ins w:id="43" w:author="Rob Prentice" w:date="2009-08-07T16:39:00Z">
        <w:r>
          <w:rPr/>
          <w:t xml:space="preserve"> </w:t>
        </w:r>
      </w:ins>
      <w:ins w:id="44" w:author="Rob Prentice" w:date="2009-10-26T10:14:00Z">
        <w:r>
          <w:rPr/>
          <w:t xml:space="preserve">Hour </w:t>
        </w:r>
      </w:ins>
      <w:ins w:id="45" w:author="Rob Prentice" w:date="2009-08-07T16:39:00Z">
        <w:r>
          <w:rPr/>
          <w:t xml:space="preserve">Start Unit </w:t>
        </w:r>
      </w:ins>
      <w:r>
        <w:rPr/>
        <w:t>is RUC-committed, then in all RUC-Committed Hours of the Operating Day the clawback percentage is 0% if the QSE submitted a validated Three-Part Supply Offer for the Resource into the DAM and 50% otherwise.</w:t>
      </w:r>
      <w:ins w:id="46" w:author="Rob Prentice" w:date="2009-08-07T16:37:00Z">
        <w:r>
          <w:rPr/>
          <w:t xml:space="preserve">  If EEA is in effect for any hour that a </w:t>
        </w:r>
      </w:ins>
      <w:ins w:id="47" w:author="Rob Prentice" w:date="2009-08-07T16:40:00Z">
        <w:r>
          <w:rPr/>
          <w:t>Resource that is a</w:t>
        </w:r>
      </w:ins>
      <w:ins w:id="48" w:author="Rob Prentice" w:date="2009-11-04T13:35:00Z">
        <w:r>
          <w:rPr/>
          <w:t>n</w:t>
        </w:r>
      </w:ins>
      <w:ins w:id="49" w:author="Rob Prentice" w:date="2009-08-07T16:40:00Z">
        <w:r>
          <w:rPr/>
          <w:t xml:space="preserve"> </w:t>
        </w:r>
      </w:ins>
      <w:ins w:id="50" w:author="Rob Prentice" w:date="2009-10-26T10:13:00Z">
        <w:r>
          <w:rPr/>
          <w:t xml:space="preserve">Hour </w:t>
        </w:r>
      </w:ins>
      <w:ins w:id="51" w:author="Rob Prentice" w:date="2009-08-07T16:37:00Z">
        <w:r>
          <w:rPr/>
          <w:t xml:space="preserve">Start Unit is </w:t>
        </w:r>
      </w:ins>
      <w:ins w:id="52" w:author="Rob Prentice" w:date="2009-08-07T16:39:00Z">
        <w:r>
          <w:rPr/>
          <w:t>RUC-C</w:t>
        </w:r>
      </w:ins>
      <w:ins w:id="53" w:author="Rob Prentice" w:date="2009-08-07T16:37:00Z">
        <w:r>
          <w:rPr/>
          <w:t xml:space="preserve">ommitted, then </w:t>
        </w:r>
      </w:ins>
      <w:ins w:id="54" w:author="Rob Prentice" w:date="2009-08-07T16:40:00Z">
        <w:r>
          <w:rPr/>
          <w:t xml:space="preserve">in all RUC-Committed Hours of the Operating Day </w:t>
        </w:r>
      </w:ins>
      <w:ins w:id="55" w:author="Rob Prentice" w:date="2009-08-07T16:37:00Z">
        <w:r>
          <w:rPr/>
          <w:t xml:space="preserve">the clawback percentage </w:t>
        </w:r>
      </w:ins>
      <w:ins w:id="56" w:author="Rob Prentice" w:date="2009-08-07T16:39:00Z">
        <w:r>
          <w:rPr/>
          <w:t>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57" w:author="Rob Prentice" w:date="2009-11-04T13:43:00Z">
              <w:r>
                <w:rPr>
                  <w:i/>
                </w:rPr>
                <w:delText>-B</w:delText>
              </w:r>
            </w:del>
            <w:ins w:id="58" w:author="Rob Prentice" w:date="2009-11-04T13:43:00Z">
              <w:r>
                <w:rPr>
                  <w:i/>
                </w:rPr>
                <w:t>b</w:t>
              </w:r>
            </w:ins>
            <w:r>
              <w:rPr>
                <w:i/>
              </w:rPr>
              <w:t>ack Factor for RUC-Committed Hours</w:t>
            </w:r>
            <w:r>
              <w:rPr/>
              <w:t>—The Resource’s Claw</w:t>
            </w:r>
            <w:del w:id="59" w:author="Rob Prentice" w:date="2009-11-04T13:42:00Z">
              <w:r>
                <w:rPr/>
                <w:delText>-B</w:delText>
              </w:r>
            </w:del>
            <w:ins w:id="60" w:author="Rob Prentice" w:date="2009-11-04T13:42:00Z">
              <w:r>
                <w:rPr/>
                <w:t>b</w:t>
              </w:r>
            </w:ins>
            <w:r>
              <w:rPr/>
              <w:t xml:space="preserve">ack </w:t>
            </w:r>
            <w:ins w:id="61" w:author="Rob Prentice" w:date="2009-11-04T13:43:00Z">
              <w:r>
                <w:rPr/>
                <w:t>f</w:t>
              </w:r>
            </w:ins>
            <w:del w:id="62" w:author="Rob Prentice" w:date="2009-11-04T13:43:00Z">
              <w:r>
                <w:rPr/>
                <w:delText>F</w:delText>
              </w:r>
            </w:del>
            <w:r>
              <w:rPr/>
              <w:t xml:space="preserve">actor </w:t>
            </w:r>
            <w:del w:id="63" w:author="Rob Prentice" w:date="2009-08-07T16:41:00Z">
              <w:r>
                <w:rPr/>
                <w:delText>for RUC-Committed Hours, which is 50% if a Three-Part Supply Offer was submitted and 100% otherwise.  During EEA conditions the Resource’s clawback factor for RUC-Committed Hours is 0% if a Three-Part Supply Offer was submitted and 50% otherwise.</w:delText>
              </w:r>
            </w:del>
            <w:ins w:id="64" w:author="Rob Prentice" w:date="2009-08-07T16:41:00Z">
              <w:r>
                <w:rPr/>
                <w:t xml:space="preserve">is defined in Section 5.7.2, </w:t>
              </w:r>
            </w:ins>
            <w:ins w:id="65" w:author="Rob Prentice" w:date="2009-11-04T13:47:00Z">
              <w:r>
                <w:rPr/>
                <w:t xml:space="preserve">RUC Clawback Charge, </w:t>
              </w:r>
            </w:ins>
            <w:ins w:id="66" w:author="Rob Prentice" w:date="2009-08-07T16:42:00Z">
              <w:r>
                <w:rPr/>
                <w:t>paragraphs (2) and (3).</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67" w:author="Rob Prentice" w:date="2009-11-04T13:43:00Z">
              <w:r>
                <w:rPr>
                  <w:i/>
                </w:rPr>
                <w:delText>-B</w:delText>
              </w:r>
            </w:del>
            <w:ins w:id="68" w:author="Rob Prentice" w:date="2009-11-04T13:43:00Z">
              <w:r>
                <w:rPr>
                  <w:i/>
                </w:rPr>
                <w:t>b</w:t>
              </w:r>
            </w:ins>
            <w:r>
              <w:rPr>
                <w:i/>
              </w:rPr>
              <w:t>ack Factor for QSE Clawback intervals</w:t>
            </w:r>
            <w:r>
              <w:rPr/>
              <w:t xml:space="preserve">—The Resource’s </w:t>
            </w:r>
            <w:del w:id="69" w:author="Rob Prentice" w:date="2009-11-04T13:42:00Z">
              <w:r>
                <w:rPr/>
                <w:delText>c</w:delText>
              </w:r>
            </w:del>
            <w:ins w:id="70" w:author="Rob Prentice" w:date="2009-11-04T13:42:00Z">
              <w:r>
                <w:rPr/>
                <w:t>C</w:t>
              </w:r>
            </w:ins>
            <w:r>
              <w:rPr/>
              <w:t xml:space="preserve">lawback factor </w:t>
            </w:r>
            <w:del w:id="71" w:author="Rob Prentice" w:date="2009-08-07T16:42:00Z">
              <w:r>
                <w:rPr/>
                <w:delText>for QSE Clawback Intervals, which is 0% if a Three-Part Supply Offer was submitted and 50% otherwise.</w:delText>
              </w:r>
            </w:del>
            <w:ins w:id="72" w:author="Rob Prentice" w:date="2009-08-07T16:42:00Z">
              <w:r>
                <w:rPr/>
                <w:t xml:space="preserve">is defined in Section 5.7.2, </w:t>
              </w:r>
            </w:ins>
            <w:ins w:id="73" w:author="Rob Prentice" w:date="2009-11-04T13:48:00Z">
              <w:r>
                <w:rPr/>
                <w:t xml:space="preserve">RUC Clawback Charge, </w:t>
              </w:r>
            </w:ins>
            <w:ins w:id="74" w:author="Rob Prentice" w:date="2009-08-07T16:43:00Z">
              <w:r>
                <w:rPr/>
                <w:t>paragraphs (2) and (3).</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30:00Z</dcterms:created>
  <dc:creator>Jim Street</dc:creator>
  <dc:description/>
  <cp:keywords/>
  <dc:language>en-US</dc:language>
  <cp:lastModifiedBy>klandry</cp:lastModifiedBy>
  <cp:lastPrinted>2001-06-20T11:28:00Z</cp:lastPrinted>
  <dcterms:modified xsi:type="dcterms:W3CDTF">2009-12-11T15:30:00Z</dcterms:modified>
  <cp:revision>2</cp:revision>
  <dc:subject/>
  <dc:title>Protocols Workshop</dc:title>
</cp:coreProperties>
</file>