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ast Response Distributed Energy Resource (DER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9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erformance, Disturbance, Compliance Working Group (PDCWG), Sydney Niemeyer Vice chai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ydney.niemeyer@nrg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Texas L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795-61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655-0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OS Working Group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numPr>
          <w:ilvl w:val="2"/>
          <w:numId w:val="2"/>
        </w:numPr>
        <w:rPr/>
      </w:pPr>
      <w:r>
        <w:rPr/>
        <w:t>Responsive Reserve Service (paragraph 15)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DER is included with the Load acting as a Resource as stated in paragraph 8 and paragraph 1(b), however, DER will not be on-line and providing energy during the same time period of a disturbance (NERC C point of Interconnection frequency) as the requirements of Load acting as a Resource.  Unloaded Generation Resources that are On-line, through governor action, and Load acting as a Resource do respond in time to minimize the lowest frequency during a disturbance and reduce the risk of UFL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 DER unit that is Off-line will be synchronizing to the grid during the reset period of a disturbance, i.e. between the NERC C point and B point.  The submitter should provide test data indicating the DER unit’s successful synchronizing during this fast changing frequency perio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 DER unit that is On-line must have the same capabilities and amount limitations as other On-line Generation Resources as stated in paragraph (1)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n On-line DER unit must not be on a UFLS circui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Ramping of DER units in aggregate must not contribute to frequency excursion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DER units clearly have the potential of providing a valuable service to the ERCOT Interconnection, but the PDCWG does not believe that Responsive Reserve Service is the appropriate servic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8PRR-08 PDCWG Comments 11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dney.niemeyer@nrg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10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09-11-19T14:12:00Z</dcterms:modified>
  <cp:revision>3</cp:revision>
  <dc:subject/>
  <dc:title>Protocols Workshop</dc:title>
</cp:coreProperties>
</file>