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Generic Startup Cost and Minimum Energy Cost for Diese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2.1, Resource Category Generic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 indicates that generators in the Diesel Resource Category will not be paid startup costs or minimum energy costs for Out of Merit Capacity (OOMC) instructions.  Due to the quick start nature of this category of Resource and ERCOT’s right to OOMC units for reliability purposes, it is expected that this type of Resource may be called on more frequently than some other technology typ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generic costs for the Diesel Resource Category, which also includes other gas-fired Resources (including reciprocating engines).  This PRR makes the minimum energy costs for diesel consistent with what is currently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generic costs currently exist for this Resource typ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diesel and other reciprocating units to be reimbursed for their O&amp;M costs and minimum energy costs when called upon for Out of Merit Order (OOM) instructions.  Startup costs for these units are less than for other more “conventional” types of thermal uni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ly reimburses startup costs and minimum energy costs for reciprocating engin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uplift cos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 companion Nodal Protocol Revision Request (NPRR) is also being submitte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2.3, Startup Offer and Minimum-Energy Offer Generic Cap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ly reimburses startup costs and minimum energy costs for reciprocating engin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diesel and other reciprocating units to be reimbursed for their O&amp;M costs and minimum energy costs when called upon for OOM instructions.  Startup costs for these units are less than for other more “conventional” types of thermal uni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ins w:id="0" w:author="South Texas Electric Coop." w:date="2009-12-03T14:59:00Z">
        <w:r>
          <w:rPr/>
          <w:t>Diesel = $</w:t>
        </w:r>
      </w:ins>
      <w:ins w:id="1" w:author="South Texas Electric Coop." w:date="2009-12-10T10:54:00Z">
        <w:r>
          <w:rPr/>
          <w:t>487</w:t>
        </w:r>
      </w:ins>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ins w:id="2" w:author="South Texas Electric Coop." w:date="2009-12-03T14:59:00Z"/>
        </w:rPr>
      </w:pPr>
      <w:r>
        <w:rPr/>
        <w:t>Simple Cycle less than or equal to 90 MW = 15.0 MMBtu/MWh * FIP</w:t>
      </w:r>
    </w:p>
    <w:p>
      <w:pPr>
        <w:pStyle w:val="VariableDefinition"/>
        <w:rPr/>
      </w:pPr>
      <w:ins w:id="3" w:author="South Texas Electric Coop." w:date="2009-12-03T14:59:00Z">
        <w:r>
          <w:rPr/>
          <w:t xml:space="preserve">Diesel = </w:t>
        </w:r>
      </w:ins>
      <w:ins w:id="4" w:author="South Texas Electric Coop." w:date="2009-12-03T15:07:00Z">
        <w:r>
          <w:rPr/>
          <w:t>16.0 MMBtu/M</w:t>
        </w:r>
      </w:ins>
      <w:ins w:id="5" w:author="South Texas Electric Coop." w:date="2009-12-10T10:55:00Z">
        <w:r>
          <w:rPr/>
          <w:t>W</w:t>
        </w:r>
      </w:ins>
      <w:ins w:id="6" w:author="South Texas Electric Coop." w:date="2009-12-03T15:07:00Z">
        <w:r>
          <w:rPr/>
          <w:t>h * FIP</w:t>
        </w:r>
      </w:ins>
    </w:p>
    <w:p>
      <w:pPr>
        <w:pStyle w:val="ListSub"/>
        <w:rPr/>
      </w:pPr>
      <w:r>
        <w:rPr/>
        <w:t>**</w:t>
        <w:tab/>
        <w:t>Determined by capacity of largest simple cycle combustion turbine in the trai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2PRR-01 Addition of Generic Startup Cost and Minimum Energy Cost for Diesel 12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0:58:00Z</dcterms:created>
  <dc:creator>Jim Street</dc:creator>
  <dc:description/>
  <cp:keywords/>
  <dc:language>en-US</dc:language>
  <cp:lastModifiedBy>ERCOT Market Rules (JML)</cp:lastModifiedBy>
  <cp:lastPrinted>2009-12-10T13:20:00Z</cp:lastPrinted>
  <dcterms:modified xsi:type="dcterms:W3CDTF">2009-12-10T21:04:00Z</dcterms:modified>
  <cp:revision>5</cp:revision>
  <dc:subject/>
  <dc:title>Protocols Workshop</dc:title>
</cp:coreProperties>
</file>