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66812587"/>
            <w:bookmarkStart w:id="1" w:name="__Fieldmark__0_12668125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66812587"/>
            <w:bookmarkStart w:id="3" w:name="__Fieldmark__1_12668125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66812587"/>
            <w:bookmarkStart w:id="5" w:name="__Fieldmark__2_12668125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198, Load Used in RMR Studies, synchronizes Nodal Protocol language with proposed zonal Protocol language as a result of Protocol Revision Request (PRR) 837, Load Used in RMR Studi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NPRR198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37 is approved, the ERCOT CEO has determined that NPRR19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66812587"/>
                  <w:bookmarkStart w:id="7" w:name="__Fieldmark__3_12668125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66812587"/>
                  <w:bookmarkStart w:id="9" w:name="__Fieldmark__4_12668125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66812587"/>
                  <w:bookmarkStart w:id="11" w:name="__Fieldmark__5_12668125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66812587"/>
                  <w:bookmarkStart w:id="13" w:name="__Fieldmark__6_12668125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66812587"/>
                  <w:bookmarkStart w:id="15" w:name="__Fieldmark__7_12668125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66812587"/>
                  <w:bookmarkStart w:id="17" w:name="__Fieldmark__8_12668125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66812587"/>
                  <w:bookmarkStart w:id="19" w:name="__Fieldmark__9_12668125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66812587"/>
                  <w:bookmarkStart w:id="21" w:name="__Fieldmark__10_12668125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66812587"/>
                  <w:bookmarkStart w:id="23" w:name="__Fieldmark__11_12668125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66812587"/>
                  <w:bookmarkStart w:id="25" w:name="__Fieldmark__12_12668125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66812587"/>
                  <w:bookmarkStart w:id="27" w:name="__Fieldmark__13_12668125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Go-Live assuming PRR837 is approv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66812587"/>
                  <w:bookmarkStart w:id="29" w:name="__Fieldmark__14_12668125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66812587"/>
                  <w:bookmarkStart w:id="31" w:name="__Fieldmark__15_12668125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66812587"/>
                  <w:bookmarkStart w:id="33" w:name="__Fieldmark__16_12668125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98N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05:00Z</dcterms:created>
  <dc:creator>bluedke</dc:creator>
  <dc:description/>
  <cp:keywords/>
  <dc:language>en-US</dc:language>
  <cp:lastModifiedBy>jlevine</cp:lastModifiedBy>
  <cp:lastPrinted>2009-02-10T10:23:00Z</cp:lastPrinted>
  <dcterms:modified xsi:type="dcterms:W3CDTF">2009-11-10T19: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