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gust 31,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R81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al Time Production Potential</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672087261"/>
            <w:bookmarkStart w:id="1" w:name="__Fieldmark__0_267208726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672087261"/>
            <w:bookmarkStart w:id="3" w:name="__Fieldmark__1_267208726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672087261"/>
            <w:bookmarkStart w:id="5" w:name="__Fieldmark__2_267208726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autoSpaceDE w:val="false"/>
              <w:ind w:left="360" w:hanging="0"/>
              <w:jc w:val="both"/>
              <w:rPr/>
            </w:pPr>
            <w:r>
              <w:rPr>
                <w:rFonts w:cs="Arial" w:ascii="Arial" w:hAnsi="Arial"/>
              </w:rPr>
              <w:t>After further review and analysis of Protocol Revision Request (PRR) 811, Real Time Production Potential, as amended by PRS in the 08/25/09 PRS Recommendation Report, to address concerns expressed in the 08/17/09 CEO Revision Request Review, ERCOT hereby provides a revised CEO Revision Request Review.</w:t>
            </w:r>
          </w:p>
          <w:p>
            <w:pPr>
              <w:pStyle w:val="Normal"/>
              <w:autoSpaceDE w:val="false"/>
              <w:ind w:left="360" w:hanging="0"/>
              <w:jc w:val="both"/>
              <w:rPr>
                <w:rFonts w:ascii="Arial" w:hAnsi="Arial" w:cs="Arial"/>
              </w:rPr>
            </w:pPr>
            <w:r>
              <w:rPr>
                <w:rFonts w:cs="Arial" w:ascii="Arial" w:hAnsi="Arial"/>
              </w:rPr>
            </w:r>
          </w:p>
          <w:p>
            <w:pPr>
              <w:pStyle w:val="Normal"/>
              <w:autoSpaceDE w:val="false"/>
              <w:ind w:left="360" w:hanging="0"/>
              <w:jc w:val="both"/>
              <w:rPr/>
            </w:pPr>
            <w:r>
              <w:rPr>
                <w:rFonts w:cs="Arial" w:ascii="Arial" w:hAnsi="Arial"/>
              </w:rPr>
              <w:t xml:space="preserve">After initial review of the 08/25/09 PRS recommended language, PRR811 does not impact Nodal systems, budget or schedule; therefore, the ERCOT CEO has no objection to PRR811 proceeding through the stakeholder process.  </w:t>
            </w:r>
          </w:p>
          <w:p>
            <w:pPr>
              <w:pStyle w:val="Normal"/>
              <w:autoSpaceDE w:val="false"/>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Because there are no Nodal impacts, the ERCOT CEO has no opinion on whether or not PRR811 is necessary prior to the Texas Nodal Market Implementation Date.  The ERCOT CEO has the right to reevaluate the PRR if there are any changes during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rPr>
          <w:rFonts w:cs="Arial" w:ascii="Arial" w:hAnsi="Arial"/>
          <w:b/>
          <w:u w:val="single"/>
        </w:rPr>
      </w:r>
      <w:r>
        <w:br w:type="page"/>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672087261"/>
                  <w:bookmarkStart w:id="7" w:name="__Fieldmark__3_267208726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672087261"/>
                  <w:bookmarkStart w:id="9" w:name="__Fieldmark__4_2672087261"/>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672087261"/>
                  <w:bookmarkStart w:id="11" w:name="__Fieldmark__5_2672087261"/>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672087261"/>
                  <w:bookmarkStart w:id="13" w:name="__Fieldmark__6_2672087261"/>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672087261"/>
                  <w:bookmarkStart w:id="15" w:name="__Fieldmark__7_2672087261"/>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672087261"/>
                  <w:bookmarkStart w:id="17" w:name="__Fieldmark__8_2672087261"/>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672087261"/>
                  <w:bookmarkStart w:id="19" w:name="__Fieldmark__9_2672087261"/>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672087261"/>
                  <w:bookmarkStart w:id="21" w:name="__Fieldmark__10_2672087261"/>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672087261"/>
                  <w:bookmarkStart w:id="23" w:name="__Fieldmark__11_2672087261"/>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672087261"/>
                  <w:bookmarkStart w:id="25" w:name="__Fieldmark__12_2672087261"/>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672087261"/>
                  <w:bookmarkStart w:id="27" w:name="__Fieldmark__13_2672087261"/>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672087261"/>
                  <w:bookmarkStart w:id="29" w:name="__Fieldmark__14_2672087261"/>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672087261"/>
                  <w:bookmarkStart w:id="31" w:name="__Fieldmark__15_2672087261"/>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672087261"/>
                  <w:bookmarkStart w:id="33" w:name="__Fieldmark__16_2672087261"/>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672087261"/>
                  <w:bookmarkStart w:id="35" w:name="__Fieldmark__17_2672087261"/>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2672087261"/>
                  <w:bookmarkStart w:id="37" w:name="__Fieldmark__18_2672087261"/>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2672087261"/>
                  <w:bookmarkStart w:id="39" w:name="__Fieldmark__19_2672087261"/>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2672087261"/>
                  <w:bookmarkStart w:id="41" w:name="__Fieldmark__20_2672087261"/>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2672087261"/>
                  <w:bookmarkStart w:id="43" w:name="__Fieldmark__21_2672087261"/>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2672087261"/>
                  <w:bookmarkStart w:id="45" w:name="__Fieldmark__22_2672087261"/>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2672087261"/>
                  <w:bookmarkStart w:id="47" w:name="__Fieldmark__23_2672087261"/>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2672087261"/>
                  <w:bookmarkStart w:id="49" w:name="__Fieldmark__24_2672087261"/>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2672087261"/>
                  <w:bookmarkStart w:id="51" w:name="__Fieldmark__25_2672087261"/>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2672087261"/>
                  <w:bookmarkStart w:id="53" w:name="__Fieldmark__26_2672087261"/>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2672087261"/>
                  <w:bookmarkStart w:id="55" w:name="__Fieldmark__27_2672087261"/>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2672087261"/>
                  <w:bookmarkStart w:id="57" w:name="__Fieldmark__28_2672087261"/>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2672087261"/>
                  <w:bookmarkStart w:id="59" w:name="__Fieldmark__29_2672087261"/>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2672087261"/>
                  <w:bookmarkStart w:id="61" w:name="__Fieldmark__30_2672087261"/>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2672087261"/>
                  <w:bookmarkStart w:id="63" w:name="__Fieldmark__31_2672087261"/>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2672087261"/>
                  <w:bookmarkStart w:id="65" w:name="__Fieldmark__32_2672087261"/>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2672087261"/>
                  <w:bookmarkStart w:id="67" w:name="__Fieldmark__33_2672087261"/>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2672087261"/>
                  <w:bookmarkStart w:id="69" w:name="__Fieldmark__34_2672087261"/>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2672087261"/>
                  <w:bookmarkStart w:id="71" w:name="__Fieldmark__35_2672087261"/>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2672087261"/>
                  <w:bookmarkStart w:id="73" w:name="__Fieldmark__36_2672087261"/>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2672087261"/>
                  <w:bookmarkStart w:id="75" w:name="__Fieldmark__37_2672087261"/>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2672087261"/>
                  <w:bookmarkStart w:id="77" w:name="__Fieldmark__38_2672087261"/>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2672087261"/>
                  <w:bookmarkStart w:id="79" w:name="__Fieldmark__39_2672087261"/>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2672087261"/>
                  <w:bookmarkStart w:id="81" w:name="__Fieldmark__40_2672087261"/>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2672087261"/>
                  <w:bookmarkStart w:id="83" w:name="__Fieldmark__41_2672087261"/>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2672087261"/>
                  <w:bookmarkStart w:id="85" w:name="__Fieldmark__42_2672087261"/>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2672087261"/>
                  <w:bookmarkStart w:id="87" w:name="__Fieldmark__43_2672087261"/>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2672087261"/>
                  <w:bookmarkStart w:id="89" w:name="__Fieldmark__44_2672087261"/>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2672087261"/>
                  <w:bookmarkStart w:id="91" w:name="__Fieldmark__45_2672087261"/>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2672087261"/>
                  <w:bookmarkStart w:id="93" w:name="__Fieldmark__46_2672087261"/>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2672087261"/>
                  <w:bookmarkStart w:id="95" w:name="__Fieldmark__47_2672087261"/>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2672087261"/>
                  <w:bookmarkStart w:id="97" w:name="__Fieldmark__48_2672087261"/>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2672087261"/>
                  <w:bookmarkStart w:id="99" w:name="__Fieldmark__49_2672087261"/>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2672087261"/>
                  <w:bookmarkStart w:id="101" w:name="__Fieldmark__50_2672087261"/>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2672087261"/>
                  <w:bookmarkStart w:id="103" w:name="__Fieldmark__51_2672087261"/>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2672087261"/>
                  <w:bookmarkStart w:id="105" w:name="__Fieldmark__52_2672087261"/>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2672087261"/>
                  <w:bookmarkStart w:id="107" w:name="__Fieldmark__53_2672087261"/>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2672087261"/>
                  <w:bookmarkStart w:id="109" w:name="__Fieldmark__54_2672087261"/>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2672087261"/>
                  <w:bookmarkStart w:id="111" w:name="__Fieldmark__55_2672087261"/>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2672087261"/>
                  <w:bookmarkStart w:id="113" w:name="__Fieldmark__56_2672087261"/>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2672087261"/>
                  <w:bookmarkStart w:id="115" w:name="__Fieldmark__57_2672087261"/>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2672087261"/>
                  <w:bookmarkStart w:id="117" w:name="__Fieldmark__58_2672087261"/>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2672087261"/>
                  <w:bookmarkStart w:id="119" w:name="__Fieldmark__59_2672087261"/>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2672087261"/>
                  <w:bookmarkStart w:id="121" w:name="__Fieldmark__60_2672087261"/>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2672087261"/>
                  <w:bookmarkStart w:id="123" w:name="__Fieldmark__61_2672087261"/>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2672087261"/>
                  <w:bookmarkStart w:id="125" w:name="__Fieldmark__62_2672087261"/>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2672087261"/>
                  <w:bookmarkStart w:id="127" w:name="__Fieldmark__63_2672087261"/>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2672087261"/>
                  <w:bookmarkStart w:id="129" w:name="__Fieldmark__64_2672087261"/>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2672087261"/>
                  <w:bookmarkStart w:id="131" w:name="__Fieldmark__65_2672087261"/>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2672087261"/>
                  <w:bookmarkStart w:id="133" w:name="__Fieldmark__66_2672087261"/>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2672087261"/>
                  <w:bookmarkStart w:id="135" w:name="__Fieldmark__67_2672087261"/>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2672087261"/>
                  <w:bookmarkStart w:id="137" w:name="__Fieldmark__68_2672087261"/>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2672087261"/>
                  <w:bookmarkStart w:id="139" w:name="__Fieldmark__69_2672087261"/>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2672087261"/>
                  <w:bookmarkStart w:id="141" w:name="__Fieldmark__70_2672087261"/>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2672087261"/>
                  <w:bookmarkStart w:id="143" w:name="__Fieldmark__71_2672087261"/>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2672087261"/>
                  <w:bookmarkStart w:id="145" w:name="__Fieldmark__72_2672087261"/>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2672087261"/>
                  <w:bookmarkStart w:id="147" w:name="__Fieldmark__73_2672087261"/>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2672087261"/>
                  <w:bookmarkStart w:id="149" w:name="__Fieldmark__74_2672087261"/>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2672087261"/>
                  <w:bookmarkStart w:id="151" w:name="__Fieldmark__75_2672087261"/>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2672087261"/>
                  <w:bookmarkStart w:id="153" w:name="__Fieldmark__76_2672087261"/>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2672087261"/>
                  <w:bookmarkStart w:id="155" w:name="__Fieldmark__77_2672087261"/>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2672087261"/>
                  <w:bookmarkStart w:id="157" w:name="__Fieldmark__78_2672087261"/>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2672087261"/>
                  <w:bookmarkStart w:id="159" w:name="__Fieldmark__79_2672087261"/>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2672087261"/>
                  <w:bookmarkStart w:id="161" w:name="__Fieldmark__80_2672087261"/>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2672087261"/>
                  <w:bookmarkStart w:id="163" w:name="__Fieldmark__81_2672087261"/>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2672087261"/>
                  <w:bookmarkStart w:id="165" w:name="__Fieldmark__82_2672087261"/>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2672087261"/>
                  <w:bookmarkStart w:id="167" w:name="__Fieldmark__83_2672087261"/>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2672087261"/>
                  <w:bookmarkStart w:id="169" w:name="__Fieldmark__84_2672087261"/>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2672087261"/>
                  <w:bookmarkStart w:id="171" w:name="__Fieldmark__85_2672087261"/>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2672087261"/>
                  <w:bookmarkStart w:id="173" w:name="__Fieldmark__86_2672087261"/>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2672087261"/>
                  <w:bookmarkStart w:id="175" w:name="__Fieldmark__87_2672087261"/>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2672087261"/>
                  <w:bookmarkStart w:id="177" w:name="__Fieldmark__88_2672087261"/>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2672087261"/>
                  <w:bookmarkStart w:id="179" w:name="__Fieldmark__89_2672087261"/>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2672087261"/>
                  <w:bookmarkStart w:id="181" w:name="__Fieldmark__90_2672087261"/>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2672087261"/>
                  <w:bookmarkStart w:id="183" w:name="__Fieldmark__91_2672087261"/>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2672087261"/>
                  <w:bookmarkStart w:id="185" w:name="__Fieldmark__92_2672087261"/>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2672087261"/>
                  <w:bookmarkStart w:id="187" w:name="__Fieldmark__93_2672087261"/>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2672087261"/>
                  <w:bookmarkStart w:id="189" w:name="__Fieldmark__94_2672087261"/>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2672087261"/>
                  <w:bookmarkStart w:id="191" w:name="__Fieldmark__95_2672087261"/>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2672087261"/>
                  <w:bookmarkStart w:id="193" w:name="__Fieldmark__96_2672087261"/>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2672087261"/>
                  <w:bookmarkStart w:id="195" w:name="__Fieldmark__97_2672087261"/>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2672087261"/>
                  <w:bookmarkStart w:id="197" w:name="__Fieldmark__98_2672087261"/>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2672087261"/>
                  <w:bookmarkStart w:id="199" w:name="__Fieldmark__99_2672087261"/>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2672087261"/>
                  <w:bookmarkStart w:id="201" w:name="__Fieldmark__100_2672087261"/>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2672087261"/>
                  <w:bookmarkStart w:id="203" w:name="__Fieldmark__101_2672087261"/>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2672087261"/>
                  <w:bookmarkStart w:id="205" w:name="__Fieldmark__102_2672087261"/>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2672087261"/>
                  <w:bookmarkStart w:id="207" w:name="__Fieldmark__103_2672087261"/>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2672087261"/>
                  <w:bookmarkStart w:id="209" w:name="__Fieldmark__104_2672087261"/>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2672087261"/>
                  <w:bookmarkStart w:id="211" w:name="__Fieldmark__105_2672087261"/>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2672087261"/>
                  <w:bookmarkStart w:id="213" w:name="__Fieldmark__106_2672087261"/>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2672087261"/>
                  <w:bookmarkStart w:id="215" w:name="__Fieldmark__107_2672087261"/>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2672087261"/>
                  <w:bookmarkStart w:id="217" w:name="__Fieldmark__108_2672087261"/>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2672087261"/>
                  <w:bookmarkStart w:id="219" w:name="__Fieldmark__109_2672087261"/>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2672087261"/>
                  <w:bookmarkStart w:id="221" w:name="__Fieldmark__110_2672087261"/>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2672087261"/>
                  <w:bookmarkStart w:id="223" w:name="__Fieldmark__111_2672087261"/>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2672087261"/>
                  <w:bookmarkStart w:id="225" w:name="__Fieldmark__112_2672087261"/>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2672087261"/>
                  <w:bookmarkStart w:id="227" w:name="__Fieldmark__113_2672087261"/>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2672087261"/>
                  <w:bookmarkStart w:id="229" w:name="__Fieldmark__114_2672087261"/>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2672087261"/>
                  <w:bookmarkStart w:id="231" w:name="__Fieldmark__115_2672087261"/>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2672087261"/>
                  <w:bookmarkStart w:id="233" w:name="__Fieldmark__116_2672087261"/>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2672087261"/>
                  <w:bookmarkStart w:id="235" w:name="__Fieldmark__117_2672087261"/>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2672087261"/>
                  <w:bookmarkStart w:id="237" w:name="__Fieldmark__118_2672087261"/>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2672087261"/>
                  <w:bookmarkStart w:id="239" w:name="__Fieldmark__119_2672087261"/>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2672087261"/>
                  <w:bookmarkStart w:id="241" w:name="__Fieldmark__120_2672087261"/>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2672087261"/>
                  <w:bookmarkStart w:id="243" w:name="__Fieldmark__121_2672087261"/>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2672087261"/>
                  <w:bookmarkStart w:id="245" w:name="__Fieldmark__122_2672087261"/>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2672087261"/>
                  <w:bookmarkStart w:id="247" w:name="__Fieldmark__123_2672087261"/>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2672087261"/>
                  <w:bookmarkStart w:id="249" w:name="__Fieldmark__124_2672087261"/>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2672087261"/>
                  <w:bookmarkStart w:id="251" w:name="__Fieldmark__125_2672087261"/>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2672087261"/>
                  <w:bookmarkStart w:id="253" w:name="__Fieldmark__126_2672087261"/>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2672087261"/>
                  <w:bookmarkStart w:id="255" w:name="__Fieldmark__127_2672087261"/>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2672087261"/>
                  <w:bookmarkStart w:id="257" w:name="__Fieldmark__128_2672087261"/>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2672087261"/>
                  <w:bookmarkStart w:id="259" w:name="__Fieldmark__129_2672087261"/>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2672087261"/>
                  <w:bookmarkStart w:id="261" w:name="__Fieldmark__130_2672087261"/>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2672087261"/>
                  <w:bookmarkStart w:id="263" w:name="__Fieldmark__131_2672087261"/>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811PRR-10 Revised CEO Revision Request Review 0831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Revised 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Arial">
    <w:name w:val="Normal+Arial"/>
    <w:basedOn w:val="Normal"/>
    <w:qForma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4:26:00Z</dcterms:created>
  <dc:creator>bluedke</dc:creator>
  <dc:description/>
  <cp:keywords/>
  <dc:language>en-US</dc:language>
  <cp:lastModifiedBy>Y. Landin</cp:lastModifiedBy>
  <cp:lastPrinted>2009-02-10T10:23:00Z</cp:lastPrinted>
  <dcterms:modified xsi:type="dcterms:W3CDTF">2009-08-31T16:25: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