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ember 09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November 11, 2009 RMS Meeting Minu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 – Parking De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Service Level Agreement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S Procedures (Vo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/TF 2009 Goals and Accomplishment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rovement and Transformation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etail Metering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del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1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 Retail Operations (RO) Financial Update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0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Q 2009 Performance Meas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arking Deck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sible Combination of Texas SET and TT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Leadership El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January  13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 ,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756, Enhancement to MarkeTrak Application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860 – </w:t>
            </w:r>
            <w:r>
              <w:rPr>
                <w:color w:val="000000"/>
                <w:sz w:val="22"/>
                <w:szCs w:val="22"/>
              </w:rPr>
              <w:t>Rulemaking relating to customer database of bill payment information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-378" w:hanging="0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037 </w:t>
            </w:r>
            <w:r>
              <w:rPr>
                <w:iCs/>
                <w:color w:val="000000"/>
                <w:sz w:val="22"/>
                <w:szCs w:val="22"/>
              </w:rPr>
              <w:t>- Project to establish a standard letter of credit and guaranty agreemen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7214 – </w:t>
            </w:r>
            <w:r>
              <w:rPr>
                <w:bCs/>
                <w:iCs/>
                <w:color w:val="000000"/>
                <w:sz w:val="22"/>
                <w:szCs w:val="22"/>
              </w:rPr>
              <w:t>Rule</w:t>
            </w:r>
            <w:r>
              <w:rPr>
                <w:sz w:val="22"/>
                <w:szCs w:val="22"/>
              </w:rPr>
              <w:t>making to implement changes to customer disclosures as required HB1822 electric billing term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 issu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500 </w:t>
            </w:r>
            <w:r>
              <w:rPr>
                <w:iCs/>
                <w:color w:val="000000"/>
                <w:sz w:val="22"/>
                <w:szCs w:val="22"/>
              </w:rPr>
              <w:t>- Review of Electricity Facts Label and TOS document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2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esignation of critical care customer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37623 –</w:t>
            </w:r>
            <w:r>
              <w:rPr>
                <w:iCs/>
                <w:color w:val="000000"/>
                <w:sz w:val="22"/>
                <w:szCs w:val="22"/>
              </w:rPr>
              <w:t xml:space="preserve"> Rulemaking to amend energy efficiency rul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4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isconnection and reconnection of service for customer with advanced meters</w:t>
            </w:r>
          </w:p>
          <w:p>
            <w:pPr>
              <w:pStyle w:val="Normal"/>
              <w:ind w:right="-37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25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12-03T00:01:00Z</dcterms:modified>
  <cp:revision>2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