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pdate of Section 21, Process for Protocol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3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project required.  This Protocol Revision Request (PRR) can take effect upon ERCOT Board approval.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5:08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7-13T15:0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