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gust 24,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2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Requency Fresponse from WGR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168644846"/>
            <w:bookmarkStart w:id="1" w:name="__Fieldmark__0_416864484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168644846"/>
            <w:bookmarkStart w:id="3" w:name="__Fieldmark__1_416864484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168644846"/>
            <w:bookmarkStart w:id="5" w:name="__Fieldmark__2_416864484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24, Primary Frequency Response from WGRs, adds a requirement for wind generator control systems to be programmed to respond to frequency deviations by controlling Wind-powered Generation Resources (WGRs) real power output in a way that is similar to governor response for conventional generator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24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24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168644846"/>
                  <w:bookmarkStart w:id="7" w:name="__Fieldmark__3_416864484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168644846"/>
                  <w:bookmarkStart w:id="9" w:name="__Fieldmark__4_416864484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168644846"/>
                  <w:bookmarkStart w:id="11" w:name="__Fieldmark__5_416864484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168644846"/>
                  <w:bookmarkStart w:id="13" w:name="__Fieldmark__6_416864484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168644846"/>
                  <w:bookmarkStart w:id="15" w:name="__Fieldmark__7_416864484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168644846"/>
                  <w:bookmarkStart w:id="17" w:name="__Fieldmark__8_416864484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168644846"/>
                  <w:bookmarkStart w:id="19" w:name="__Fieldmark__9_416864484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168644846"/>
                  <w:bookmarkStart w:id="21" w:name="__Fieldmark__10_416864484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168644846"/>
                  <w:bookmarkStart w:id="23" w:name="__Fieldmark__11_416864484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168644846"/>
                  <w:bookmarkStart w:id="25" w:name="__Fieldmark__12_416864484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168644846"/>
                  <w:bookmarkStart w:id="27" w:name="__Fieldmark__13_416864484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168644846"/>
                  <w:bookmarkStart w:id="29" w:name="__Fieldmark__14_416864484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168644846"/>
                  <w:bookmarkStart w:id="31" w:name="__Fieldmark__15_416864484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168644846"/>
                  <w:bookmarkStart w:id="33" w:name="__Fieldmark__16_416864484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168644846"/>
                  <w:bookmarkStart w:id="35" w:name="__Fieldmark__17_416864484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Part of the wind metrics that the Board and TRE is interested in establishing.  Will help frequency during periods of wind ramp up.  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168644846"/>
                  <w:bookmarkStart w:id="37" w:name="__Fieldmark__18_416864484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168644846"/>
                  <w:bookmarkStart w:id="39" w:name="__Fieldmark__19_416864484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168644846"/>
                  <w:bookmarkStart w:id="41" w:name="__Fieldmark__20_416864484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168644846"/>
                  <w:bookmarkStart w:id="43" w:name="__Fieldmark__21_416864484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168644846"/>
                  <w:bookmarkStart w:id="45" w:name="__Fieldmark__22_416864484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168644846"/>
                  <w:bookmarkStart w:id="47" w:name="__Fieldmark__23_416864484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168644846"/>
                  <w:bookmarkStart w:id="49" w:name="__Fieldmark__24_416864484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168644846"/>
                  <w:bookmarkStart w:id="51" w:name="__Fieldmark__25_416864484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168644846"/>
                  <w:bookmarkStart w:id="53" w:name="__Fieldmark__26_416864484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168644846"/>
                  <w:bookmarkStart w:id="55" w:name="__Fieldmark__27_416864484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168644846"/>
                  <w:bookmarkStart w:id="57" w:name="__Fieldmark__28_416864484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4168644846"/>
                  <w:bookmarkStart w:id="59" w:name="__Fieldmark__29_416864484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4168644846"/>
                  <w:bookmarkStart w:id="61" w:name="__Fieldmark__30_416864484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4168644846"/>
                  <w:bookmarkStart w:id="63" w:name="__Fieldmark__31_416864484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4168644846"/>
                  <w:bookmarkStart w:id="65" w:name="__Fieldmark__32_416864484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4168644846"/>
                  <w:bookmarkStart w:id="67" w:name="__Fieldmark__33_416864484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4168644846"/>
                  <w:bookmarkStart w:id="69" w:name="__Fieldmark__34_416864484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4168644846"/>
                  <w:bookmarkStart w:id="71" w:name="__Fieldmark__35_416864484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4168644846"/>
                  <w:bookmarkStart w:id="73" w:name="__Fieldmark__36_416864484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4168644846"/>
                  <w:bookmarkStart w:id="75" w:name="__Fieldmark__37_416864484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4168644846"/>
                  <w:bookmarkStart w:id="77" w:name="__Fieldmark__38_416864484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4168644846"/>
                  <w:bookmarkStart w:id="79" w:name="__Fieldmark__39_416864484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4168644846"/>
                  <w:bookmarkStart w:id="81" w:name="__Fieldmark__40_416864484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4168644846"/>
                  <w:bookmarkStart w:id="83" w:name="__Fieldmark__41_416864484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4168644846"/>
                  <w:bookmarkStart w:id="85" w:name="__Fieldmark__42_416864484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4168644846"/>
                  <w:bookmarkStart w:id="87" w:name="__Fieldmark__43_416864484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4168644846"/>
                  <w:bookmarkStart w:id="89" w:name="__Fieldmark__44_416864484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4168644846"/>
                  <w:bookmarkStart w:id="91" w:name="__Fieldmark__45_416864484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4168644846"/>
                  <w:bookmarkStart w:id="93" w:name="__Fieldmark__46_416864484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4168644846"/>
                  <w:bookmarkStart w:id="95" w:name="__Fieldmark__47_416864484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4168644846"/>
                  <w:bookmarkStart w:id="97" w:name="__Fieldmark__48_416864484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4168644846"/>
                  <w:bookmarkStart w:id="99" w:name="__Fieldmark__49_416864484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4168644846"/>
                  <w:bookmarkStart w:id="101" w:name="__Fieldmark__50_416864484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4168644846"/>
                  <w:bookmarkStart w:id="103" w:name="__Fieldmark__51_416864484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4168644846"/>
                  <w:bookmarkStart w:id="105" w:name="__Fieldmark__52_416864484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4168644846"/>
                  <w:bookmarkStart w:id="107" w:name="__Fieldmark__53_416864484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4168644846"/>
                  <w:bookmarkStart w:id="109" w:name="__Fieldmark__54_416864484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4168644846"/>
                  <w:bookmarkStart w:id="111" w:name="__Fieldmark__55_416864484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4168644846"/>
                  <w:bookmarkStart w:id="113" w:name="__Fieldmark__56_416864484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4168644846"/>
                  <w:bookmarkStart w:id="115" w:name="__Fieldmark__57_416864484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4168644846"/>
                  <w:bookmarkStart w:id="117" w:name="__Fieldmark__58_416864484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4168644846"/>
                  <w:bookmarkStart w:id="119" w:name="__Fieldmark__59_416864484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4168644846"/>
                  <w:bookmarkStart w:id="121" w:name="__Fieldmark__60_416864484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4168644846"/>
                  <w:bookmarkStart w:id="123" w:name="__Fieldmark__61_416864484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4168644846"/>
                  <w:bookmarkStart w:id="125" w:name="__Fieldmark__62_416864484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4168644846"/>
                  <w:bookmarkStart w:id="127" w:name="__Fieldmark__63_416864484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4168644846"/>
                  <w:bookmarkStart w:id="129" w:name="__Fieldmark__64_416864484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4168644846"/>
                  <w:bookmarkStart w:id="131" w:name="__Fieldmark__65_416864484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4168644846"/>
                  <w:bookmarkStart w:id="133" w:name="__Fieldmark__66_416864484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4168644846"/>
                  <w:bookmarkStart w:id="135" w:name="__Fieldmark__67_416864484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4168644846"/>
                  <w:bookmarkStart w:id="137" w:name="__Fieldmark__68_416864484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4168644846"/>
                  <w:bookmarkStart w:id="139" w:name="__Fieldmark__69_416864484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4168644846"/>
                  <w:bookmarkStart w:id="141" w:name="__Fieldmark__70_416864484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4168644846"/>
                  <w:bookmarkStart w:id="143" w:name="__Fieldmark__71_416864484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4168644846"/>
                  <w:bookmarkStart w:id="145" w:name="__Fieldmark__72_416864484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4168644846"/>
                  <w:bookmarkStart w:id="147" w:name="__Fieldmark__73_416864484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4168644846"/>
                  <w:bookmarkStart w:id="149" w:name="__Fieldmark__74_416864484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4168644846"/>
                  <w:bookmarkStart w:id="151" w:name="__Fieldmark__75_416864484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4168644846"/>
                  <w:bookmarkStart w:id="153" w:name="__Fieldmark__76_416864484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4168644846"/>
                  <w:bookmarkStart w:id="155" w:name="__Fieldmark__77_416864484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4168644846"/>
                  <w:bookmarkStart w:id="157" w:name="__Fieldmark__78_416864484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4168644846"/>
                  <w:bookmarkStart w:id="159" w:name="__Fieldmark__79_416864484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4168644846"/>
                  <w:bookmarkStart w:id="161" w:name="__Fieldmark__80_416864484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4168644846"/>
                  <w:bookmarkStart w:id="163" w:name="__Fieldmark__81_416864484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4168644846"/>
                  <w:bookmarkStart w:id="165" w:name="__Fieldmark__82_416864484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4168644846"/>
                  <w:bookmarkStart w:id="167" w:name="__Fieldmark__83_416864484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4168644846"/>
                  <w:bookmarkStart w:id="169" w:name="__Fieldmark__84_416864484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4168644846"/>
                  <w:bookmarkStart w:id="171" w:name="__Fieldmark__85_416864484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4168644846"/>
                  <w:bookmarkStart w:id="173" w:name="__Fieldmark__86_416864484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4168644846"/>
                  <w:bookmarkStart w:id="175" w:name="__Fieldmark__87_416864484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4168644846"/>
                  <w:bookmarkStart w:id="177" w:name="__Fieldmark__88_416864484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4168644846"/>
                  <w:bookmarkStart w:id="179" w:name="__Fieldmark__89_416864484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4168644846"/>
                  <w:bookmarkStart w:id="181" w:name="__Fieldmark__90_416864484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4168644846"/>
                  <w:bookmarkStart w:id="183" w:name="__Fieldmark__91_416864484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4168644846"/>
                  <w:bookmarkStart w:id="185" w:name="__Fieldmark__92_416864484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shd w:fill="E0E0E0" w:val="clear"/>
                    </w:rPr>
                    <w:t xml:space="preserve">                         </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4168644846"/>
                  <w:bookmarkStart w:id="187" w:name="__Fieldmark__93_416864484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4168644846"/>
                  <w:bookmarkStart w:id="189" w:name="__Fieldmark__94_416864484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4168644846"/>
                  <w:bookmarkStart w:id="191" w:name="__Fieldmark__95_416864484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4168644846"/>
                  <w:bookmarkStart w:id="193" w:name="__Fieldmark__96_416864484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4168644846"/>
                  <w:bookmarkStart w:id="195" w:name="__Fieldmark__97_416864484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4168644846"/>
                  <w:bookmarkStart w:id="197" w:name="__Fieldmark__98_416864484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4168644846"/>
                  <w:bookmarkStart w:id="199" w:name="__Fieldmark__99_416864484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4168644846"/>
                  <w:bookmarkStart w:id="201" w:name="__Fieldmark__100_416864484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4168644846"/>
                  <w:bookmarkStart w:id="203" w:name="__Fieldmark__101_416864484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4168644846"/>
                  <w:bookmarkStart w:id="205" w:name="__Fieldmark__102_416864484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4168644846"/>
                  <w:bookmarkStart w:id="207" w:name="__Fieldmark__103_416864484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4168644846"/>
                  <w:bookmarkStart w:id="209" w:name="__Fieldmark__104_416864484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4168644846"/>
                  <w:bookmarkStart w:id="211" w:name="__Fieldmark__105_416864484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4168644846"/>
                  <w:bookmarkStart w:id="213" w:name="__Fieldmark__106_416864484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4168644846"/>
                  <w:bookmarkStart w:id="215" w:name="__Fieldmark__107_416864484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4168644846"/>
                  <w:bookmarkStart w:id="217" w:name="__Fieldmark__108_416864484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4168644846"/>
                  <w:bookmarkStart w:id="219" w:name="__Fieldmark__109_416864484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4168644846"/>
                  <w:bookmarkStart w:id="221" w:name="__Fieldmark__110_416864484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4168644846"/>
                  <w:bookmarkStart w:id="223" w:name="__Fieldmark__111_416864484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4168644846"/>
                  <w:bookmarkStart w:id="225" w:name="__Fieldmark__112_416864484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4168644846"/>
                  <w:bookmarkStart w:id="227" w:name="__Fieldmark__113_416864484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4168644846"/>
                  <w:bookmarkStart w:id="229" w:name="__Fieldmark__114_416864484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4168644846"/>
                  <w:bookmarkStart w:id="231" w:name="__Fieldmark__115_416864484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4168644846"/>
                  <w:bookmarkStart w:id="233" w:name="__Fieldmark__116_416864484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4168644846"/>
                  <w:bookmarkStart w:id="235" w:name="__Fieldmark__117_416864484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4168644846"/>
                  <w:bookmarkStart w:id="237" w:name="__Fieldmark__118_416864484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 xml:space="preserve">: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4168644846"/>
                  <w:bookmarkStart w:id="239" w:name="__Fieldmark__119_416864484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4168644846"/>
                  <w:bookmarkStart w:id="241" w:name="__Fieldmark__120_416864484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4168644846"/>
                  <w:bookmarkStart w:id="243" w:name="__Fieldmark__121_416864484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4168644846"/>
                  <w:bookmarkStart w:id="245" w:name="__Fieldmark__122_416864484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4168644846"/>
                  <w:bookmarkStart w:id="247" w:name="__Fieldmark__123_416864484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4168644846"/>
                  <w:bookmarkStart w:id="249" w:name="__Fieldmark__124_416864484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4168644846"/>
                  <w:bookmarkStart w:id="251" w:name="__Fieldmark__125_416864484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4168644846"/>
                  <w:bookmarkStart w:id="253" w:name="__Fieldmark__126_416864484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4168644846"/>
                  <w:bookmarkStart w:id="255" w:name="__Fieldmark__127_416864484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4168644846"/>
                  <w:bookmarkStart w:id="257" w:name="__Fieldmark__128_416864484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4168644846"/>
                  <w:bookmarkStart w:id="259" w:name="__Fieldmark__129_416864484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4168644846"/>
                  <w:bookmarkStart w:id="261" w:name="__Fieldmark__130_416864484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4168644846"/>
                  <w:bookmarkStart w:id="263" w:name="__Fieldmark__131_416864484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824PRR-04   CEO Revision Request Review 082409</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45:00Z</dcterms:created>
  <dc:creator>bluedke</dc:creator>
  <dc:description/>
  <cp:keywords/>
  <dc:language>en-US</dc:language>
  <cp:lastModifiedBy>Eagle Energy Partners 082109</cp:lastModifiedBy>
  <cp:lastPrinted>2009-02-10T10:23:00Z</cp:lastPrinted>
  <dcterms:modified xsi:type="dcterms:W3CDTF">2009-08-24T14:1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