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rimary Frequency Response from WG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ctober 19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RCOT business processes or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24PRR-13 Impact Analysis 101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1:40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10-19T21:5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