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</w:t>
      </w:r>
    </w:p>
    <w:p>
      <w:pPr>
        <w:pStyle w:val="Normal"/>
        <w:rPr/>
      </w:pPr>
      <w:r>
        <w:rPr>
          <w:b/>
          <w:sz w:val="22"/>
          <w:szCs w:val="22"/>
        </w:rPr>
        <w:t>ERCOT Austin / 7620 Metro Center Drive /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uesday, December 8, 2009 / 9:30 a.m. – 12:00 p.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366"/>
        <w:gridCol w:w="1545"/>
        <w:gridCol w:w="1174"/>
      </w:tblGrid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Meeting Minutes (Vote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Meeting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Meeting Update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. Trenar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king Deck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R755, ERCOT.com Website Enhancements (Vote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S Communication Working Group (CCWG)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color w:val="000000"/>
                <w:sz w:val="22"/>
                <w:szCs w:val="22"/>
              </w:rPr>
              <w:t>COPMGRR015, Creating Section 8, ERCOT Settlement and Invoice Process (Vote)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color w:val="000000"/>
                <w:sz w:val="22"/>
                <w:szCs w:val="22"/>
              </w:rPr>
              <w:t>COPMGRR016, Update to Section 12, Renewable Energy Credits Due to PRR 808, Clean-up and Alignment of RECs Trading Program Language with PUCT Rules (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ile Working Group (PWG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ttlements and Extracts Working Group (SEWG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ta Extracts SLA (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et Advanced Readings and Settlements Task Force (MARS TF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IE DRG Task Force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</w:rPr>
              <w:t>M. Trenary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. Podraza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J. Galvin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T. Felton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K. Scott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D. Tuck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3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 Accomplishments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1:3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Leadershi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Goals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5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COPS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2, 201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February 9, 201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11:00Z</dcterms:created>
  <dc:creator>balbracht</dc:creator>
  <dc:description/>
  <cp:keywords/>
  <dc:language>en-US</dc:language>
  <cp:lastModifiedBy>balbracht</cp:lastModifiedBy>
  <cp:lastPrinted>2009-01-27T08:04:00Z</cp:lastPrinted>
  <dcterms:modified xsi:type="dcterms:W3CDTF">2009-12-01T23:00:00Z</dcterms:modified>
  <cp:revision>34</cp:revision>
  <dc:subject/>
  <dc:title>ERCOT Commercial Operations Subcommittee (COPS)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