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8743" w:type="dxa"/>
        <w:jc w:val="center"/>
        <w:tblInd w:w="0" w:type="dxa"/>
        <w:tblLayout w:type="fixed"/>
        <w:tblCellMar>
          <w:top w:w="0" w:type="dxa"/>
          <w:left w:w="108" w:type="dxa"/>
          <w:bottom w:w="0" w:type="dxa"/>
          <w:right w:w="108" w:type="dxa"/>
        </w:tblCellMar>
      </w:tblPr>
      <w:tblGrid>
        <w:gridCol w:w="4624"/>
        <w:gridCol w:w="4119"/>
      </w:tblGrid>
      <w:tr>
        <w:trPr/>
        <w:tc>
          <w:tcPr>
            <w:tcW w:w="87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6</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12, Renewable Energy Credits due to PRR808, Cleanup and Alignment of RECs Trading Program Language with PUCT Rules</w:t>
            </w:r>
          </w:p>
        </w:tc>
      </w:tr>
      <w:tr>
        <w:trPr/>
        <w:tc>
          <w:tcPr>
            <w:tcW w:w="87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10173853"/>
            <w:bookmarkStart w:id="1" w:name="__Fieldmark__0_32101738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0173853"/>
            <w:bookmarkStart w:id="3" w:name="__Fieldmark__1_32101738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0173853"/>
            <w:bookmarkStart w:id="5" w:name="__Fieldmark__2_32101738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ommercial Operations Market Guide Revision Request (COPMGRR) 016, Update to Section 12, Renewable Energy Credits due to PRR 808, Clean-up and Alignment of RECs Trading Program Language with PUCT Rules, updates Section 12 in the Commercial Operations Market Guide (COPMG).  The reason for this revision is to keep the COPMG in synch with Protocols.</w:t>
            </w:r>
          </w:p>
          <w:p>
            <w:pPr>
              <w:pStyle w:val="NormalArial"/>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After initial review, COPMGRR016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6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10173853"/>
                  <w:bookmarkStart w:id="7" w:name="__Fieldmark__3_32101738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10173853"/>
                  <w:bookmarkStart w:id="9" w:name="__Fieldmark__4_32101738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10173853"/>
                  <w:bookmarkStart w:id="11" w:name="__Fieldmark__5_32101738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10173853"/>
                  <w:bookmarkStart w:id="13" w:name="__Fieldmark__6_32101738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10173853"/>
                  <w:bookmarkStart w:id="15" w:name="__Fieldmark__7_32101738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10173853"/>
                  <w:bookmarkStart w:id="17" w:name="__Fieldmark__8_32101738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10173853"/>
                  <w:bookmarkStart w:id="19" w:name="__Fieldmark__9_32101738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10173853"/>
                  <w:bookmarkStart w:id="21" w:name="__Fieldmark__10_32101738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10173853"/>
                  <w:bookmarkStart w:id="23" w:name="__Fieldmark__11_32101738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10173853"/>
                  <w:bookmarkStart w:id="25" w:name="__Fieldmark__12_32101738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10173853"/>
                  <w:bookmarkStart w:id="27" w:name="__Fieldmark__13_32101738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10173853"/>
                  <w:bookmarkStart w:id="29" w:name="__Fieldmark__14_32101738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10173853"/>
                  <w:bookmarkStart w:id="31" w:name="__Fieldmark__15_32101738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10173853"/>
                  <w:bookmarkStart w:id="33" w:name="__Fieldmark__16_32101738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0: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