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  <w:t>ERCOT Fee Schedule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Effective March 1, 2009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ListIntroduction"/>
        <w:rPr/>
      </w:pPr>
      <w:r>
        <w:rPr/>
        <w:t>The following is a schedule of ERCOT fees currently in effect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350"/>
        <w:gridCol w:w="6570"/>
      </w:tblGrid>
      <w:tr>
        <w:trPr>
          <w:trHeight w:val="5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tocol Referenc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lculation/Rate/Comment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System Administration fe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1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4171 per MWh to fund ERCOT activities subject to Public Utility Commission of Texas (PUCT) oversight.  This fee is charged to all Qualified Scheduling Entities (QSEs) based on Load represented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vate Wide Area Network fee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5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tual cost of using third party communications network - initial equipment installation cost not to exceed $18,000, and monthly network management fee not to exceed $865.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Nodal Implementation Surcharg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6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$0.169/MWh – Charged to all QSEs representing net metered generation. 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RCOT Security Screening Study (Not Refundable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 preliminary study of the impacts of a proposed generation plant conducted by ERCOT staff - </w:t>
            </w:r>
          </w:p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,000 (10MW to 74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2,000 (75MW to 149 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,000 (150MW to 249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4,000 (250MW to 499MW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$5,000 (500MW and above)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Interconnection Study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sts incurred by the Transmission and/or Distribution Service Provider (TDSP) for completing a detailed study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5 per MW (Not Refundable – to support ERCOT system studies and coordination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p Sale fee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20 - $40 per map request (by size)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alified Scheduling Entity Application fe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4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$500 per Entity </w:t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etitive Retailer Application fe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4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$500 per Entity </w:t>
            </w:r>
          </w:p>
        </w:tc>
      </w:tr>
      <w:tr>
        <w:trPr>
          <w:trHeight w:val="4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smatched Schedule Processing fee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3</w:t>
            </w:r>
          </w:p>
        </w:tc>
        <w:tc>
          <w:tcPr>
            <w:tcW w:w="6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 per mismatched event</w:t>
            </w:r>
            <w:r>
              <w:rPr>
                <w:sz w:val="22"/>
                <w:szCs w:val="22"/>
              </w:rPr>
              <w:t xml:space="preserve">  - Assessed to QSEs submitting schedules referencing each other where the schedules do not match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uminous Copy fe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15 per page in excess of 50 pages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te fee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4.6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all Street Journal prime interest rate plus two (2) percent – </w:t>
            </w:r>
            <w:r>
              <w:rPr>
                <w:sz w:val="22"/>
                <w:szCs w:val="22"/>
              </w:rPr>
              <w:t>assessed for failure to make timely payment under the Protocols.</w:t>
            </w:r>
          </w:p>
        </w:tc>
      </w:tr>
    </w:tbl>
    <w:p>
      <w:pPr>
        <w:pStyle w:val="TextBody"/>
        <w:spacing w:before="0" w:after="24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t>ERCOT Fee Schedule – March 1, 2009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jc w:val="center"/>
      <w:rPr>
        <w:sz w:val="20"/>
      </w:rPr>
    </w:pPr>
    <w:r>
      <w:rPr>
        <w:sz w:val="20"/>
      </w:rPr>
      <w:t>PUBLI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540" w:hanging="5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108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1987" w:hanging="5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/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  <w:szCs w:val="24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Spaceafterbox">
    <w:name w:val="Space after box"/>
    <w:basedOn w:val="Normal"/>
    <w:qFormat/>
    <w:pPr/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  <w:szCs w:val="24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  <w:szCs w:val="24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Style11">
    <w:name w:val="Style1"/>
    <w:basedOn w:val="Normal"/>
    <w:qFormat/>
    <w:pPr/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22:30:00Z</dcterms:created>
  <dc:creator>ERCOT</dc:creator>
  <dc:description/>
  <cp:keywords/>
  <dc:language>en-US</dc:language>
  <cp:lastModifiedBy>SDT</cp:lastModifiedBy>
  <cp:lastPrinted>2000-08-14T15:10:00Z</cp:lastPrinted>
  <dcterms:modified xsi:type="dcterms:W3CDTF">2009-02-26T22:30:00Z</dcterms:modified>
  <cp:revision>2</cp:revision>
  <dc:subject>ERCOT Protocols</dc:subject>
  <dc:title>ERCOT Fee Schedule</dc:title>
</cp:coreProperties>
</file>