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ndard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ergency Interruptible Load Service (EILS) Agreement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ecember 11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QSE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QSE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a QSE in the ERCOT Region and has executed a Standard Form Qualified Scheduling Entity Agreement (“QSE Agreement”) with ERCOT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the QSE representing an entity or entities owning or controlling EILS Resource(s) that will be obligated to provid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and ERCOT wish to supplement the QSE Agreement between Participant and ERCOT to provide for Participant to represent EILS Resources wishing to participate in th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QSE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QSE Agreement with ERCOT, Participant will submit bid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Resource hereby acknowledges that it understands and will comply with PUCT S</w:t>
      </w:r>
      <w:r>
        <w:rPr>
          <w:smallCaps/>
        </w:rPr>
        <w:t>ubst</w:t>
      </w:r>
      <w:r>
        <w:rPr/>
        <w:t>. Rule 25.507 and the ERCOT Protocols relating to EILS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Resource Owning or Controlling Entity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Date: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QSE Agreement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This Term Sheet is subject to the QSE Agreement and EILS Supplement thereto between __________________ and Electric Reliability Council of Texas, Inc. dated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.   The terms of this Term Sheet are binding on both partie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620"/>
        <w:gridCol w:w="1260"/>
        <w:gridCol w:w="1260"/>
        <w:gridCol w:w="1260"/>
        <w:gridCol w:w="1260"/>
        <w:gridCol w:w="1260"/>
        <w:gridCol w:w="1080"/>
      </w:tblGrid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G26"/>
            <w:r>
              <w:rPr>
                <w:rFonts w:cs="Arial" w:ascii="Arial" w:hAnsi="Arial"/>
                <w:b/>
                <w:bCs/>
              </w:rPr>
              <w:t xml:space="preserve">EMERGENCY INTERRUPTIBLE LOAD </w:t>
              <w:br/>
              <w:t xml:space="preserve">DEMAND RESPONSE </w:t>
            </w:r>
            <w:bookmarkEnd w:id="0"/>
            <w:r>
              <w:rPr>
                <w:rFonts w:cs="Arial" w:ascii="Arial" w:hAnsi="Arial"/>
                <w:b/>
                <w:bCs/>
              </w:rPr>
              <w:t>TERM SHE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 Typ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dividual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ggregated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 Perio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Re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7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Owner/Operat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Common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(TDSP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Duns Numb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22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0.65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Duns Num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NOIE Service Area (Y or N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Private Use Network (Y or N)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 ID*** or unique service identifier assigned to meter (MUST BE ID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seline Methodology </w:t>
              <w:br/>
              <w:t>(Default or Alternate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FP EILS Time Period (xxxx-yyy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mplete a version of this page for each RFP Time Period that the EILS Resource Offer is awarded or accepted. </w:t>
      </w:r>
    </w:p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1"/>
      </w:tblGrid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If the EIL Resource is within a NOIE network, the submitter will be required to submit meter data specific to that load as required in </w:t>
            </w:r>
            <w:bookmarkStart w:id="1" w:name="OLE_LINK2"/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 xml:space="preserve">Section 6.5.12, Emergency Interruptible Load Service (EILS), item (17). </w:t>
            </w:r>
            <w:bookmarkEnd w:id="1"/>
            <w:bookmarkEnd w:id="2"/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 If the EIL Resource is on a Private Use Network, the submitter will be required to submit meter data specific to that load as required in Section 6.5.12, Emergency Interruptible Load Service (EILS), item (17).</w:t>
            </w:r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** If the EIL Resource is within a NOIE network, use unique service identifier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296" w:right="1296" w:gutter="0" w:header="720" w:top="1296" w:footer="720" w:bottom="1296"/>
      <w:pgBorders w:display="allPages" w:offsetFrom="text">
        <w:top w:val="single" w:sz="4" w:space="12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December 11, 2007</w:t>
      <w:tab/>
    </w:r>
    <w:r>
      <w:rPr>
        <w:sz w:val="20"/>
        <w:szCs w:val="20"/>
      </w:rPr>
      <w:tab/>
      <w:t xml:space="preserve">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December 11, 2007</w:t>
    </w:r>
    <w:r>
      <w:rPr>
        <w:sz w:val="20"/>
        <w:szCs w:val="20"/>
      </w:rPr>
      <w:tab/>
      <w:tab/>
      <w:t xml:space="preserve">                                                                           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CharChar1">
    <w:name w:val="WW-Char Char1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8:00Z</dcterms:created>
  <dc:creator>ERCOT 04/19/07</dc:creator>
  <dc:description/>
  <cp:keywords/>
  <dc:language>en-US</dc:language>
  <cp:lastModifiedBy>Market Rules</cp:lastModifiedBy>
  <dcterms:modified xsi:type="dcterms:W3CDTF">2007-12-07T16:08:00Z</dcterms:modified>
  <cp:revision>2</cp:revision>
  <dc:subject/>
  <dc:title>ERCOT Protocols</dc:title>
</cp:coreProperties>
</file>