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60024990"/>
      <w:bookmarkStart w:id="1" w:name="__Fieldmark__0_146002499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60024990"/>
      <w:bookmarkStart w:id="3" w:name="__Fieldmark__1_146002499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60024990"/>
      <w:bookmarkStart w:id="5" w:name="__Fieldmark__2_146002499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60024990"/>
      <w:bookmarkStart w:id="7" w:name="__Fieldmark__3_146002499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60024990"/>
      <w:bookmarkStart w:id="9" w:name="__Fieldmark__4_146002499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60024990"/>
      <w:bookmarkStart w:id="11" w:name="__Fieldmark__5_146002499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60024990"/>
      <w:bookmarkStart w:id="13" w:name="__Fieldmark__6_146002499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