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59656370"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487343301"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814762424"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993670012"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489073212"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710506866"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142347488"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