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223381970"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990409236"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281166730"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256049949"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639098742"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924687409"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573385413"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